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 2013  №  ______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 ПРИЛОЖЕНИЕ  №   19          </w:t>
        <w:tab/>
        <w:tab/>
        <w:t xml:space="preserve">                                                    к бюджету города Рязани на 2013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07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77,9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0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479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3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01,1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907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677,9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0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479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93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801,1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40:00Z</dcterms:created>
  <dc:creator>--------------------</dc:creator>
  <dc:description/>
  <cp:keywords/>
  <dc:language>en-US</dc:language>
  <cp:lastModifiedBy>ФЕДОСЕЕВА</cp:lastModifiedBy>
  <cp:lastPrinted>2012-09-14T09:55:00Z</cp:lastPrinted>
  <dcterms:modified xsi:type="dcterms:W3CDTF">2013-01-21T08:21:00Z</dcterms:modified>
  <cp:revision>20</cp:revision>
  <dc:subject/>
  <dc:title>  </dc:title>
</cp:coreProperties>
</file>