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9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452"/>
        <w:gridCol w:w="5046"/>
      </w:tblGrid>
      <w:tr>
        <w:trPr>
          <w:trHeight w:val="60" w:hRule="exact"/>
        </w:trPr>
        <w:tc>
          <w:tcPr>
            <w:tcW w:w="44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/>
            </w:pPr>
            <w:r>
              <w:rPr/>
            </w:r>
          </w:p>
        </w:tc>
        <w:tc>
          <w:tcPr>
            <w:tcW w:w="5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left="0" w:right="0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0" w:right="97" w:firstLine="397"/>
        <w:jc w:val="left"/>
        <w:rPr>
          <w:szCs w:val="24"/>
        </w:rPr>
      </w:pPr>
      <w:r>
        <w:rPr>
          <w:szCs w:val="24"/>
        </w:rPr>
        <w:t>27 декабря  2010  г.</w:t>
        <w:tab/>
        <w:tab/>
        <w:tab/>
        <w:tab/>
        <w:tab/>
        <w:tab/>
        <w:t xml:space="preserve">                                  № 44 о/д </w:t>
      </w:r>
    </w:p>
    <w:p>
      <w:pPr>
        <w:pStyle w:val="Normal"/>
        <w:ind w:left="0" w:right="0" w:hanging="0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   </w:t>
      </w:r>
    </w:p>
    <w:p>
      <w:pPr>
        <w:pStyle w:val="Normal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некоторые правовые акты финансово-казначейского </w:t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администрации города Рязани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>В целях приведения в соответствие правовых актов финансово-казначейского управления администрации города Рязани с Федеральным законом от 08.05.2010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решением Рязанской городской Думы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от 11.11.2010 № 572-I «Об отдельных мерах по совершенствованию правового положения муниципальных учреждений города Рязани в переходный период»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>1.  Утвердить прилагаемые изменения, которые вносятся в правовые акты финансово-казначейского управления администрации города Рязани в связи с принятием Федерального закона от 08.05.2010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  решения  Рязанской городской Думы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от 11.11.2010 № 572-I «Об отдельных мерах по совершенствованию правового положения муниципальных учреждений города Рязани в переходный период»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Начальникам отраслевых отделов финансово-казначейского управления администрации города Рязани  (О.В.Романова, Н.Н.Дегтярева,           О.Н.Грабовникова) довести данный приказ до сведения главных распорядителей средств бюджета города Рязани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3. Главным распорядителям средств бюджета города Рязани  довести данный приказ до подведомственных учреждений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4. Отделу автоматизации финансовой  системы  (А.В.Дергачев) разместить настоящий приказ на официальном сайте администрации города Рязани в разделе «Бюджет города»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5. Настоящий приказ вступает в силу с 1 января 2011 года.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риказа оставляю за собой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 управления                                                                          М.А.Наумова                                                                                            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                                                 А.А.Решоткин  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57" w:top="710" w:footer="57" w:bottom="7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397"/>
      <w:jc w:val="both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sz w:val="24"/>
    </w:rPr>
  </w:style>
  <w:style w:type="character" w:styleId="Style15">
    <w:name w:val="Нижний колонтитул Знак"/>
    <w:basedOn w:val="DefaultParagraphFont"/>
    <w:qFormat/>
    <w:rPr>
      <w:sz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" w:after="119"/>
      <w:ind w:left="0" w:right="0" w:hanging="0"/>
      <w:jc w:val="left"/>
    </w:pPr>
    <w:rPr>
      <w:szCs w:val="24"/>
    </w:rPr>
  </w:style>
  <w:style w:type="paragraph" w:styleId="ListParagraph">
    <w:name w:val="List Paragraph"/>
    <w:basedOn w:val="Normal"/>
    <w:qFormat/>
    <w:pPr>
      <w:ind w:left="720" w:right="0" w:firstLine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5:47:00Z</dcterms:created>
  <dc:creator>МАСЛОВА</dc:creator>
  <dc:description/>
  <dc:language>en-US</dc:language>
  <cp:lastModifiedBy/>
  <cp:lastPrinted>2010-12-29T14:36:00Z</cp:lastPrinted>
  <dcterms:modified xsi:type="dcterms:W3CDTF">2012-04-27T13:08:02Z</dcterms:modified>
  <cp:revision>4</cp:revision>
  <dc:subject/>
  <dc:title>Администрация города Ряз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