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договору с Рязанской город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й организацией помощ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ственно отсталым детям-инвалид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язанской городской общественной организации помощи умственно отсталым детям-инвалидам арендную плату за пользование нежилым помещением, общей площадью 18 кв.м., этаж 1, расположенным по адресу: г. Рязань, Электрозаводская ул., д. 51, в размере 20 (Двадцать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Л.И. Максимо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24:00Z</dcterms:created>
  <dc:creator>Шлегель В.П.</dc:creator>
  <dc:description/>
  <cp:keywords/>
  <dc:language>en-US</dc:language>
  <cp:lastModifiedBy>***</cp:lastModifiedBy>
  <cp:lastPrinted>2013-07-18T15:31:00Z</cp:lastPrinted>
  <dcterms:modified xsi:type="dcterms:W3CDTF">2013-08-07T07:12:00Z</dcterms:modified>
  <cp:revision>5</cp:revision>
  <dc:subject/>
  <dc:title> </dc:title>
</cp:coreProperties>
</file>