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/>
      </w:pPr>
      <w:r>
        <w:rPr>
          <w:sz w:val="28"/>
          <w:szCs w:val="28"/>
        </w:rPr>
        <w:t>помещения Н13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Рязань, Первомайский просп., д.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3 в многоквартирном доме, назначение - нежилое, лит. А, общей площадью 78,2 кв.м, этаж подвал</w:t>
      </w:r>
      <w:r>
        <w:rPr>
          <w:color w:val="000000"/>
          <w:sz w:val="28"/>
          <w:szCs w:val="28"/>
        </w:rPr>
        <w:t>, расположенного по адресу: г. Рязань, Первомайский просп., д. 32, реестровый номер 207744 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выкуп индивидуальным предпринимателем Козявиной Е.В.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2 776 000 (два миллиона семьсот семьдесят шес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215/2011 от 29.06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1-07-08T20:30:00Z</cp:lastPrinted>
  <dcterms:modified xsi:type="dcterms:W3CDTF">2011-07-08T16:32:00Z</dcterms:modified>
  <cp:revision>5</cp:revision>
  <dc:subject/>
  <dc:title> </dc:title>
</cp:coreProperties>
</file>