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ания - насосной, лит. Б, 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го по адресу: г. Ря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Мопровский пер., д.4, кор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  следующие   условия   приватизации   здания - насосной, </w:t>
      </w:r>
    </w:p>
    <w:p>
      <w:pPr>
        <w:pStyle w:val="TextBody"/>
        <w:jc w:val="both"/>
        <w:rPr/>
      </w:pPr>
      <w:r>
        <w:rPr>
          <w:sz w:val="28"/>
          <w:szCs w:val="28"/>
        </w:rPr>
        <w:t>лит. Б, назначение – нежилое, общей площадью 15,7 кв.м, расположенного по адресу: г. Рязань, 3-й Мопровский пер., д.4, корп.1, реестровый номер 28404, с земельным участком общей площадью 96,0 кв.м, с кадастровым номером 62:29:0070042:23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420 418</w:t>
      </w:r>
      <w:r>
        <w:rPr>
          <w:color w:val="FF0000"/>
          <w:sz w:val="28"/>
          <w:szCs w:val="28"/>
        </w:rPr>
        <w:t xml:space="preserve"> (Четыреста двадцать тысяч четыреста восемнадцать)</w:t>
      </w:r>
      <w:r>
        <w:rPr>
          <w:sz w:val="28"/>
          <w:szCs w:val="28"/>
        </w:rPr>
        <w:t xml:space="preserve"> рублей с учетом НДС. Цена установлена в размере суммы величин рыночной стоимости здания - насосной (372 418 рублей, в том числе НДС – 56 809 рублей 53 копейки) и рыночной стоимости земельного участка (48 000 рублей, НДС не облагается). 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чальная цена  определена на основании  отчета об определении рыночной стоимости  </w:t>
      </w:r>
      <w:r>
        <w:rPr>
          <w:color w:val="FF0000"/>
          <w:sz w:val="28"/>
          <w:szCs w:val="28"/>
        </w:rPr>
        <w:t>№ 10-11/17 от 28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FF0000"/>
          <w:sz w:val="28"/>
          <w:szCs w:val="28"/>
        </w:rPr>
        <w:t>«Экспертно-оценочная компания «ТРИУМФ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8T11:46:00Z</cp:lastPrinted>
  <dcterms:modified xsi:type="dcterms:W3CDTF">2011-11-18T08:48:00Z</dcterms:modified>
  <cp:revision>24</cp:revision>
  <dc:subject/>
  <dc:title> </dc:title>
</cp:coreProperties>
</file>