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</w:t>
        <w:tab/>
        <w:t xml:space="preserve">                   № 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91" w:hRule="atLeast"/>
        </w:trPr>
        <w:tc>
          <w:tcPr>
            <w:tcW w:w="5532" w:type="dxa"/>
            <w:tcBorders/>
          </w:tcPr>
          <w:p>
            <w:pPr>
              <w:pStyle w:val="Heading2"/>
              <w:snapToGrid w:val="false"/>
              <w:spacing w:before="0" w:after="0"/>
              <w:ind w:left="0" w:right="-71" w:hanging="12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«Об установлении размера арендной платы по договору аренды с обществом с ограниченной ответственностью «Жилищно-эксплуатационное управление № 10»  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/>
      </w:pPr>
      <w:r>
        <w:rPr/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№ ______), руководствуясь Федеральным законом от 06.10.2003 № 131-ФЗ                                  «Об общих принципах организации местного самоуправления в Российской Федерации», пунктом 13 части 1 статьи 19 Федерального закона от 26.07.2006  № 135-ФЗ «О защите конкуренции»,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ConsPlusTitle"/>
        <w:widowControl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tabs>
          <w:tab w:val="clear" w:pos="708"/>
          <w:tab w:val="left" w:pos="3330" w:leader="none"/>
        </w:tabs>
        <w:ind w:left="0" w:right="28" w:firstLine="720"/>
        <w:rPr/>
      </w:pPr>
      <w:r>
        <w:rPr>
          <w:bCs/>
          <w:sz w:val="28"/>
          <w:szCs w:val="28"/>
        </w:rPr>
        <w:t>1. Установить обществу с ограниченной ответственностью «Жилищно-эксплуатационное управление № 10»,</w:t>
      </w:r>
      <w:r>
        <w:rPr>
          <w:sz w:val="28"/>
          <w:szCs w:val="28"/>
        </w:rPr>
        <w:t xml:space="preserve"> арендную плату за пользование зданием лит.Б, общей площадью 250,7 кв.м, расположенного по адресу: г. Рязань,                1-й Индустриальный пер., 14, менее суммы, указанной в отчете независимого оценщика об оценке объекта оценки,  в размере 38 733 (Тридцать восемь тысяч семьсот тридцать три) рубля 15 копеек в месяц без учета  налога (НДС)               с 1 июня 2014 года сроком на 1 год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3"/>
        <w:ind w:left="0" w:right="28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экономическому развитию Рязанской городской Думы (Еремин С.К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                             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701" w:right="567" w:gutter="0" w:header="0" w:top="67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59:00Z</dcterms:created>
  <dc:creator>DmitrySh</dc:creator>
  <dc:description/>
  <cp:keywords/>
  <dc:language>en-US</dc:language>
  <cp:lastModifiedBy>***</cp:lastModifiedBy>
  <cp:lastPrinted>2014-09-19T10:15:00Z</cp:lastPrinted>
  <dcterms:modified xsi:type="dcterms:W3CDTF">2014-10-15T11:38:00Z</dcterms:modified>
  <cp:revision>18</cp:revision>
  <dc:subject/>
  <dc:title>Субъект правотворческой инициативы – глава администрации города Рязани</dc:title>
</cp:coreProperties>
</file>