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center"/>
        <w:rPr>
          <w:sz w:val="24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TextBody"/>
        <w:rPr>
          <w:sz w:val="24"/>
        </w:rPr>
      </w:pPr>
      <w:r>
        <w:rPr/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  <w:lang w:val="en-US"/>
        </w:rPr>
        <w:t xml:space="preserve">    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РЕШЕНИЕ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 согласовании передачи в безвозмездное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пользование муниципального имущества,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находящегося в оперативном управлении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администрации города Рязани 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Дать согласие на заключение между администрацией города Рязани, управлением капитального строительства администрации города Рязани и управлением благоустройства города и дорожного хозяйства администрации города Рязани договоров безвозмездного пользования нежилых помещений общей площадью 332,8 кв. м (1/2 позиции 1, 2/3 позиции 2, позиции 3-10, 15-23, 43-45  на поэтажном плане 4-го этажа от 18.01.2006) и  нежилых помещений общей площадью               75,2 кв. м (1/2 позиции 1, позиции 11, 13, 14 на поэтажном плане 4-го этажа                         от 18.01.2006) в здании Лит. А, расположенном по адресу: г. Рязань, Введенская ул., 107, соответственно, без проведения торгов, сроком на 1 год, с условием заключения договоров на новый срок в порядке, предусмотренном законодательство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>«О согласовании передачи в безвозмездное пользование муниципального имущества, находящегося в оперативном управлении администрации города Рязани»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ект решения подготовлен в соответствии с Федеральным законом            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             в связи с обращениями  администрации города Рязани от 20.06.2012 № 07-08/248,            от 22.06.2012 № 07-08/253, о предоставлении в безвозмездное пользование  нежилых помещений общей площадью 332,8 кв. м управлению капитального строительства администрации города Рязани, и нежилых помещений общей площадью 75,2 кв. м управлению благоустройства города и дорожного хозяйства администрации города Рязани, в здании Лит. А, расположенном по адресу: г. Рязань, Введенская ул., 107,  закрепленных на праве оперативного управления за администрацией города Рязани,  сроком на 1 год, с условием заключения договоров на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 частям  1 и 3 статьи 17.1 Федерального закона от 26.07.2006                № 135-ФЗ «О защите конкуренции», передача в безвозмездное пользование имущества, принадлежащего на праве оперативного управления органам местного самоуправления, возможна без проведения торгов на право заключения договора безвозмездного пользования. Передача в безвозмездное пользование указанных выше помещений представляется целесообразн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изложенного, вопрос о передаче в безвозмездное пользование  управлению капитального строительства администрации города Рязани и управлению благоустройства города и дорожного хозяйства администрации города Рязани нежилых помещений, расположенных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88" w:leader="none"/>
        <w:tab w:val="left" w:pos="7938" w:leader="none"/>
      </w:tabs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24:00Z</dcterms:created>
  <dc:creator>Шлегель В.П.</dc:creator>
  <dc:description/>
  <dc:language>en-US</dc:language>
  <cp:lastModifiedBy>AntonN</cp:lastModifiedBy>
  <cp:lastPrinted>2012-07-09T17:19:00Z</cp:lastPrinted>
  <dcterms:modified xsi:type="dcterms:W3CDTF">2012-08-06T06:56:00Z</dcterms:modified>
  <cp:revision>9</cp:revision>
  <dc:subject/>
  <dc:title> </dc:title>
</cp:coreProperties>
</file>