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rPr/>
      </w:pPr>
      <w:r>
        <w:rPr>
          <w:color w:val="000000"/>
          <w:sz w:val="28"/>
          <w:szCs w:val="34"/>
        </w:rPr>
        <w:t>Заместитель главы администрации города Рязани</w:t>
      </w:r>
    </w:p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_______________ А.В. Горелов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ГОДОВОЙ ОТЧЕТ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О ХОДЕ РЕАЛИЗАЦИИ И ОЦЕНКЕ ЭФЕКТИВНОСТИ</w:t>
      </w:r>
    </w:p>
    <w:p>
      <w:pPr>
        <w:pStyle w:val="Normal"/>
        <w:jc w:val="center"/>
        <w:rPr/>
      </w:pPr>
      <w:r>
        <w:rPr>
          <w:color w:val="000000"/>
          <w:sz w:val="28"/>
          <w:szCs w:val="34"/>
        </w:rPr>
        <w:t xml:space="preserve">МУНИЦИПАЛЬНОЙ ПРОГРАМЫ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развитие ЖИЛИЩНО-КОММУНАЛЬНОГО КОМПЛЕКСА И ЭНЕРГОСБЕРЕЖЕНИЕ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aps/>
          <w:sz w:val="28"/>
          <w:szCs w:val="28"/>
        </w:rPr>
        <w:t>в городе Рязани» на 2014-2020 годы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34"/>
        </w:rPr>
        <w:t>2015 ГОД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tbl>
      <w:tblPr>
        <w:tblW w:w="9360" w:type="dxa"/>
        <w:jc w:val="left"/>
        <w:tblInd w:w="1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марта 2016 года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управления энергетики и жилищно-коммунального хозяйства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цов Артём Вячеславович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: 25 85 69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gk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z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Начальник управления энергетики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и жилищно-коммунального хозяйства</w:t>
        <w:tab/>
        <w:tab/>
        <w:t xml:space="preserve">                              </w:t>
        <w:tab/>
        <w:t>А.Ю. Улья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53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значениях целевых показателей (индикаторов), достигнутых за отчетный пери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«Развитие жилищно-коммунального комплекса и энергосбережение в городе Рязани» на 2014-2020 годы, утвержденной постановлением администрации города Рязани от 30.09.2013 № 4047, направлена на повышение качества жизни населения, проживающего   на территории города Рязани, путем развития жилищно-коммунального комплекса, энергосбережения и бытов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заданных целей, с учетом стратегических направлений деятельности органов местного самоуправления города Рязани, в рамках муниципальной программы в 2015 году решались следующие задачи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управления многоквартирными домами (далее - МКД) в городе Ряза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эффективности, устойчивости и надежности функционирования систем коммунальной инфраструктуры, улучшение качества предоставляемых коммунальных услуг в городе Ряза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нергосбережение и повышение энергоэффективности                          при производстве, передаче и потреблении энергетических ресурсов в городе Ряза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качественных банных услуг населению в городе Ряз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 и решения задач муниципальной программы характеризуется целевыми показателями (индикаторам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одержание и ремонт жилищного фонда в городе Рязани» на 2014 - 2020 годы </w:t>
      </w:r>
      <w:r>
        <w:rPr>
          <w:rFonts w:cs="Times New Roman" w:ascii="Times New Roman" w:hAnsi="Times New Roman"/>
          <w:sz w:val="28"/>
          <w:szCs w:val="28"/>
        </w:rPr>
        <w:t>за 2015 год достигли плановых значений все целевые показатели подпрограммы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готовности жилищного фонда к отопительному периоду (количество паспортов готовности МКД) составил 98,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муниципальных квартир от общего количества квартир в доме,      где установлен общедомовой прибор учета- 1,8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многоквартирных домов, в которых земельный участок оформлен    в общедолевую собственность – 56,1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капитально отремонтированных домов от общего количества домов, требующих капитального ремонта – 20,3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замененного аварийного газового оборудования в общем количестве аварийного газового оборудования в муниципальном жилищном фонде составила по газовым плитам составила 4,6%, водонагревателю проточному – 2,6%, АОГВ – 1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</w:t>
      </w:r>
      <w:r>
        <w:rPr>
          <w:rFonts w:cs="Times New Roman" w:ascii="Times New Roman" w:hAnsi="Times New Roman"/>
          <w:bCs/>
          <w:i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тие систем коммунальной инфраструктуры в городе Рязани» на 2014 - 201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5 год достигли планового значения 3 из 4 целевых показателей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ыполнен план по показателю «Удельный вес общей площади жилого фонда, обеспеченной основными видами коммунальных услуг (водоснабжение, водоотведение, газоснабжение)». Данный показатель зависит от количества введенного в эксплуатацию жилищного фонда. Управление энергетики                и жилищно-коммунального хозяйства администрации города Рязани не может повлиять на изменение данного показателя. Показатель будет улучшен             при выполнении адресной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грамм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- городской округ город Рязань Рязанской области «Переселение граждан из аварийного жилищного фонда на 2013 - 2017 год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окументации, разработанной в сферах теплоснабжения, водоснабжения и водоотведения, составило 1 е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участков магистральных сетей – 2617,1 м                   (в 2-трубном исчислен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нергосбережение и повышение энергоэффективности в городе Рязан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2014 - 2020 годы»</w:t>
      </w:r>
      <w:r>
        <w:rPr>
          <w:rFonts w:cs="Times New Roman" w:ascii="Times New Roman" w:hAnsi="Times New Roman"/>
          <w:sz w:val="28"/>
          <w:szCs w:val="28"/>
        </w:rPr>
        <w:t xml:space="preserve"> за 2015 год все целевые показатели достигли планов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теплоснабжения, горячего водоснабжения, холодного водоснабжения, водоотведения и электроснабжения, на которых проведены мероприятия по внедрению энергосберегающего оборудования                              и энергоэффективных технологий холодного водоснабжения, водоотведения       и электроснабжения составило 6 ед. (на 200% выше планового знач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становленных приборов учета в муниципальном жилищном фонде города Рязани – 233 ед. (на 133% выше планового значен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ь «удельная величина потребления энергетических ресурсов муниципальными учреждениями (электрическая энергия, тепловая энергия, горячая вода, холодная вода, природный газ)» выполнен. В связи с </w:t>
      </w:r>
      <w:r>
        <w:rPr>
          <w:sz w:val="28"/>
          <w:szCs w:val="28"/>
        </w:rPr>
        <w:t>отсутствием финансирования на реализацию мероприятий по энергосбережению                      в учреждениях бюджетной сферы, управление энергетики и жилищно-коммунального хозяйства администрации города Рязани не может повлиять      на изменение данного показ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5 году показатель «количество посещений бань» составил 89 100 чел.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посещений бань произошло в связи уменьшением б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, предоставляемых другими (немуниципальными) предприят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результатов реализации подпрограмм муниципальной программы за 2015 год показал, что по всем 12 целевым показателям подпрограмм фиксируется достижение плановых значений. Сведения о степени достижения целевых показателей представлены в приложении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перечень основных мероприятий, выполненных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выполненных в установленные сро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31.12.2015 плановый объем финансирования муниципальной программы составил 168 356,6 тыс. руб., в том числе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города Рязани – 165 964,6  тыс. руб.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 392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ое финансирование муниципальной программы в 2015 году составило 165 524,2 тыс. руб. (98,3% годового плана)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редства бюджета города Рязани – 165 524,2тыс. руб. (99,7% от плана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0 (0 % от пла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еньше планового объема финансирования        на 2 823,4 тыс. руб. Разница образовалась в связи с экономией средств бюджета города Рязани и недофинансированием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ю основных целей муниципальной программы способствовала реализация основных мероприятий в рамках подпрограмм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</w:t>
      </w:r>
      <w:r>
        <w:rPr>
          <w:i/>
          <w:sz w:val="28"/>
          <w:szCs w:val="28"/>
        </w:rPr>
        <w:t xml:space="preserve">Содержание и ремонт жилищного фонда в городе Рязани» на 2014 - 2020 годы </w:t>
      </w:r>
      <w:r>
        <w:rPr>
          <w:sz w:val="28"/>
          <w:szCs w:val="28"/>
        </w:rPr>
        <w:t>проведены работы по  всем запланированным         на 2015 год мероприят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ания в надлежащем состоянии маневренного жилищного фонда проведены работы по содержанию и ремонту общего имущества нежилого помещения, используемого как специализированный (маневренный) жилищный фонд (ул.Соборная, д.23). Данные работы выполнены в полном объеме в рамках заключенных муниципальных контрактов на сумму 1 115,8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утвержденного Порядка о внесении разницы в плате между платежами населения за содержание и ремонт общего имущества многоквартирного дома, установленными общими собраниями                          или по результатам открытых конкурсов по отбору управляющей организации,   и платежами, установленными для нанимателей муниципальных помещений,      а также платы за содержание и ремонт жилых помещений и коммунальные услуги до заселения жилых помещений муниципального жилищного фонда возмещены расходы управляющим организациям и ТСЖ в размере                  5671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олнение мероприятия по реализации положений Жилищного кодекса РФ направлено 551,1 тыс. руб. В течение 2015 года управлением  организовано и проведено 4 семинара для председателей ТСЖ (ЖСК)                 по вопросам проведения капитального ремонта общего имущества                        в многоквартирных домах и обеспечение его выполнения, порядка проведения инвентаризации подвальных помещений МКД, реализации Стандарта раскрытия информации организациями, осуществляющими деятельность в сфере управления многоквартирными домами, обзора изменений Жилищного Кодекса Российской Федерации и собираемости взносов на капитальный ремонт.              В семинарах приняли участие 171 представитель ТС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профессионального управления жилищным фондом проведено обучение 14 представителей ТСЖ, ЖСК. Проведен смотр-конкурс    на звание «Лучший жилищно-строительный кооператив, товарищество собственников жилья». В смотре-конкурсе приняло участие 14 ТСЖ и Ж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утвержденного порядка предоставлены субсидии управляющим организациям, товариществам собственников жилья, жилищным кооперативам, иным специализированным потребительским кооперативам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    в которых превышает жилую площадь в 1,5 раза и более в размере                          15 200,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установке коллективных (общедомовых) приборов учета воды, природного газа, тепловой и электрической энергии           в многоквартирных домах в доле муниципальной собственности в 2015 году      не осуществлялось в связи с отсутствием заявок со стороны собственников          в многоквартирных домах, управляющих и ресурсоснабжающ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межеванию и постановке земельных участков        на государственный кадастровый учет под 146 многоквартирными домами        на сумму 1 34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обязанностей собственника произведены расходы      на оплату взноса на капитальный ремонт общего имущества в многоквартирном доме в отношении помещений, собственником которых является муниципальное образование - городской округ город Рязань, в размере 34 806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чественного улучшения состояния помещений, оборудования, инженерных коммуникаций в маневренном жилищном фонде, исполнения требований пожарной безопасности выполнены работы                    по капитальному ремонту системы пожарной сигнализации и речевого оповещения в здании специализированного (маневренного) жилищного фонда  по адресу: г. Рязань, ул. Соборная, д. 23 на сумму 353,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ачественного улучшения состояния многоквартирных домов и муниципальных жилых помещений провед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капитального характера по выявлению и ликвидации дефектов строительных конструкций на технических этажах 9 крупнопанельных жилых домов серии 111-83 по адресам: г. Рязань,  ул. Бирюзова, д. 30,                  ул. Братиславская, д. 2, к.1, ул. Интернациональная, д. 22, к.2, ул. Зубковой, д. 18, к.3, ул. Комбайновая, д. 13, к.1, ул. Крупской, д. 19, к.3, ул. Магистральная, д. 21,  ул. Советской Армии, д. 21, ул. Тимакова, д. 6 на сумму 10 0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 капитальный ремонт 12 муниципальных квартир по адресам:   г. Рязань, ул. Новослободская, д. 3, кв. 3, ул. Чкалова, д. 4, кв. 2,                           ул. З. Космодемьянской, д. 61, кв.2, ул. Белякова, д. 19, кв.36,                              ул. Высоковольтная, д. 16, к.2, кв.26, ул. Дзержинского, д. 13,  кв. 19,                        ул. Ломоносова, д. 9, к.1, кв. 80, ул. проф. Никулина, д. 4, кв. 214, ул. Энгельса,  д. 9/9, кв. 14,  ул. Фрунзе, д. 3м, кв.11 на сумму 3428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ы расходы на исполнение полномочий собственника по оплате проведенных капитального ремонта общего имущества многоквартирных домов при ликвидации дефектов строительных конструкций и благоустройства дворовых территорий в размере 1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проживания населения города Рязани, сохранности муниципального жилищного фонда выполнены работы по замене аварийного газового оборудования в 169 муниципальных квартирах (газовые плиты – 163 ед., водогрейные колонки – 28 ед., АОГВ – 1 ед.) на сумму 1 933,8 тыс. руб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финансирование подпрограммы «</w:t>
      </w:r>
      <w:r>
        <w:rPr>
          <w:i/>
          <w:sz w:val="28"/>
          <w:szCs w:val="28"/>
        </w:rPr>
        <w:t>Содержание и ремонт жилищного фонда в городе Рязани» на 2014 - 2020 годы</w:t>
      </w:r>
      <w:r>
        <w:rPr>
          <w:sz w:val="28"/>
          <w:szCs w:val="28"/>
        </w:rPr>
        <w:t xml:space="preserve"> в 2015 году составило            74 427,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. средств бюджета города Рязани, что составляет 99,6% годового плана. Экономия средств в сумме 276 тыс. руб. образовалась по результатам проведенных конкурсных процедур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</w:t>
      </w:r>
      <w:r>
        <w:rPr>
          <w:bCs/>
          <w:i/>
          <w:sz w:val="28"/>
          <w:szCs w:val="28"/>
        </w:rPr>
        <w:t>«</w:t>
      </w:r>
      <w:r>
        <w:rPr>
          <w:i/>
          <w:sz w:val="28"/>
          <w:szCs w:val="28"/>
        </w:rPr>
        <w:t>Развитие систем коммунальной инфраструктуры в городе Рязани» на 2014 - 2015 годы</w:t>
      </w:r>
      <w:r>
        <w:rPr>
          <w:sz w:val="28"/>
          <w:szCs w:val="28"/>
        </w:rPr>
        <w:t xml:space="preserve"> выполнены следующие мероприят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целях своевременной подготовки коммунального хозяйства                             к отопительному периоду разработан порядок предоставления в 2015 году субсидий юридическим лицам и индивидуальным предпринимателям                     на возмещение затрат по капитальному ремонту объектов коммунальной инфраструктуры. Согласно данному порядку МУП «РМПТС» были предоставлены субсидии на возмещение затрат по капитальному ремонту объектов коммунальной инфраструктуры в размере 69 0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27.07.2010 № 190-ФЗ                «О теплоснабжении» в 2015 году завершена</w:t>
      </w:r>
      <w:r>
        <w:rPr>
          <w:bCs/>
          <w:sz w:val="28"/>
          <w:szCs w:val="28"/>
        </w:rPr>
        <w:t xml:space="preserve"> разработка Схемы теплоснабжения муниципального образования - городской округ город Рязань Рязанской области до 2030 года. Схема теплоснабжения утверждена приказом Министерства энергетики Российской Федерации от 30.09.2015 № 704. </w:t>
      </w:r>
      <w:r>
        <w:rPr>
          <w:sz w:val="28"/>
          <w:szCs w:val="28"/>
        </w:rPr>
        <w:t>Произведен окончательный расчет по муниципальному контракту в размере 5 81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финансирование подпрограммы </w:t>
      </w:r>
      <w:r>
        <w:rPr>
          <w:bCs/>
          <w:i/>
          <w:sz w:val="28"/>
          <w:szCs w:val="28"/>
        </w:rPr>
        <w:t>«</w:t>
      </w:r>
      <w:r>
        <w:rPr>
          <w:i/>
          <w:sz w:val="28"/>
          <w:szCs w:val="28"/>
        </w:rPr>
        <w:t>Развитие систем коммунальной инфраструктуры в городе Рязани» на 2014 - 2015 годы</w:t>
      </w:r>
      <w:r>
        <w:rPr>
          <w:sz w:val="28"/>
          <w:szCs w:val="28"/>
        </w:rPr>
        <w:t xml:space="preserve"> в 2015 году составило 74 8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. средств бюджета города Рязани, что составляет 100%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по подпрограмме </w:t>
      </w:r>
      <w:r>
        <w:rPr>
          <w:i/>
          <w:sz w:val="28"/>
          <w:szCs w:val="28"/>
        </w:rPr>
        <w:t>«Энергосбережение и повышение энергоэффективности в городе Рязани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2014 - 2020 годы»</w:t>
      </w:r>
      <w:r>
        <w:rPr>
          <w:sz w:val="28"/>
          <w:szCs w:val="28"/>
        </w:rPr>
        <w:t xml:space="preserve"> выполнены следующие мероприят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роприятия по реконструкции ЦТП по ул. Гагарина, 41            с заменой кожухотрубчатых теплообменных аппаратов на пластинчатые               и кабельных линий на 5 трансформаторных подстанциях на сумму 4 300 тыс. руб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Данные мероприятия финансировались за счет средств бюджета города Рязани. В соответствии с Порядком предоставления в 2015 году юридическим лицам и индивидуальным предпринимателям субсидий на возмещение затрат    на проведение мероприятий по внедрению энергосберегающего оборудования     и энергоэффективных технологий на объектах теплоснабжения, горячего водоснабжения, холодного водоснабжения, водоотведения и электроснабжения, утвержденным постановлением администрации города Рязани от 17.06.2015          № 3231, предоставлена субсидия МУП «РМПТС» в размере 2 300 тыс. руб.          и МУП «РГРЭС» - 2000 тыс. руб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реконструкции тепловых сетей по ул. Халтурина, 3а осуществлялось с привлечением средств областного бюджета и бюджета города Рязани. В 2015 году из бюджета города Рязани выплачена субсидия в размере 154,6 тыс. руб. В министерство топливно-энергетического комплекса и жилищно-коммунального хозяйства Рязанской области направлена заявка на получение субсидий из областного бюджета, а также заключено соглашение                  о предоставлении межбюджетных трансфертов в форме субсидий. Мероприятие выполнено в полном объем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МУП «РМПТС» будет предоставлена субсидия из областного бюджета в размере 2 392 тыс. руб. Данные средства предприятие направит на погашение кредиторской задолженности перед подрядчиком за выполненные рабо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муниципальном жилищном фонде были установлены 233 прибора учета энергетических ресурсов (электрической энергии - 106 шт.; холодного и горячего водоснабжения - 72 шт.; природного газа - 55 шт.) на общую сумму 872 тыс. руб. Данные мероприятия выполнены в полном объем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актическое финансирование подпрограммы в 2015 году составило 5 346,4 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. (69% годового плана)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города Рязани – 5 346,4 тыс. руб. (99,8% от плана),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средства областного бюджета – 0 тыс. руб. (0% от плана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15 году выполнялись мероприятия по организации оказания банных услуг в городе Рязани. Муниципальным предприятиям, оказывающим услуги общих отделений бань, в 2015 году из бюджета города Рязани предоставлены субсидии и возмещены недополученные доходы, связанные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,    в размере 10 932,2 тыс. руб. Количество посещений общих отделений муниципальных бань в 2015 году составило 89,1 тыс. че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степени выполнения основных мероприятий муниципальной программы представлены в приложении № 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внесенных изменениях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26"/>
        <w:gridCol w:w="4593"/>
      </w:tblGrid>
      <w:tr>
        <w:trPr>
          <w:tblHeader w:val="true"/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постановл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несения измен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рамму</w:t>
            </w:r>
          </w:p>
        </w:tc>
      </w:tr>
      <w:tr>
        <w:trPr>
          <w:trHeight w:val="10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Рязани от 26.01.2015 № 207 «О внесении изменений в муниципальную программу «Развитие жилищно-коммунального комплекса и энергосбережение в городе Рязани» н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014 – 2020 годы», утвержденную постановлением администрации города Рязани от 30.09.2013 № 404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корректировкой бюджета  города Рязани на 2014 год с</w:t>
            </w:r>
            <w:r>
              <w:rPr>
                <w:color w:val="000000"/>
                <w:sz w:val="28"/>
                <w:szCs w:val="28"/>
              </w:rPr>
              <w:t xml:space="preserve">редства, образовавшиеся в результате экономии по отдельным мероприятиям муниципальной программы, в сумме 2068 тыс. руб. были направлены на мероприятие: </w:t>
            </w:r>
            <w:r>
              <w:rPr>
                <w:sz w:val="28"/>
                <w:szCs w:val="28"/>
              </w:rPr>
              <w:t xml:space="preserve"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. </w:t>
            </w:r>
            <w:r>
              <w:rPr>
                <w:color w:val="000000"/>
                <w:sz w:val="28"/>
                <w:szCs w:val="28"/>
              </w:rPr>
              <w:t xml:space="preserve">Дополнительно из бюджета города Рязани на данное мероприятие было предусмотрено 245 тыс. руб. Корректировка целевого показателя основного мероприятия. </w:t>
            </w:r>
          </w:p>
        </w:tc>
      </w:tr>
      <w:tr>
        <w:trPr>
          <w:trHeight w:val="21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Рязани от 26.02.2015 № 778 «О внесении изменений в муниципальную программу «Развитие жилищно-коммунального комплекса и энергосбережение в городе Рязани» на 2014 – 2020 годы», утвержденную постановлением администрации города Рязани от 30.09.2013 № 404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ы наименования мероприятий муниципальной программы, дополнены и скорректированы целевые показатели муниципальной программы</w:t>
            </w:r>
          </w:p>
        </w:tc>
      </w:tr>
      <w:tr>
        <w:trPr>
          <w:trHeight w:val="1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Рязани от 16.07.2015 № 3226 «О внесении изменений в муниципальную программу «Развитие жилищно-коммунального комплекса и энергосбережение в городе Рязани» на 2014 – 2020 годы», утвержденную постановлением администрации города Рязани от 30.09.2013 № 404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корректировкой бюджета  города Рязани на 2015 год с</w:t>
            </w:r>
            <w:r>
              <w:rPr>
                <w:color w:val="000000"/>
                <w:sz w:val="28"/>
                <w:szCs w:val="28"/>
              </w:rPr>
              <w:t xml:space="preserve">редства, образовавшиеся в результате экономии по отдельным мероприятиям муниципальной программы, в сумме                 9807,1 тыс. руб. были направлены на мероприятие: </w:t>
            </w:r>
            <w:r>
              <w:rPr>
                <w:sz w:val="28"/>
                <w:szCs w:val="28"/>
              </w:rPr>
              <w:t>возмещение затрат по капитальному ремонту объектов коммунальной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 из бюджета города Рязани на данное мероприятие были предусмотрены средства в сумме 53192,9 тыс. руб.</w:t>
            </w:r>
          </w:p>
          <w:p>
            <w:pPr>
              <w:pStyle w:val="Normal"/>
              <w:widowControl w:val="false"/>
              <w:ind w:right="-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вязи с участием в конкурсе в государственной программе Рязанской области «Развитие коммунальной инфраструктуры, энергосбережение и повышение энергетической эффективности на 2015-2020 годы» в муниципальную программу дополнительно включено мероприятие: р</w:t>
            </w:r>
            <w:r>
              <w:rPr>
                <w:sz w:val="28"/>
                <w:szCs w:val="28"/>
              </w:rPr>
              <w:t>еконструкция тепловых сетей по ул. Халтурина, д.3а с использованием энергоэффективных технологий</w:t>
            </w:r>
            <w:r>
              <w:rPr>
                <w:color w:val="000000"/>
                <w:sz w:val="28"/>
                <w:szCs w:val="28"/>
              </w:rPr>
              <w:t xml:space="preserve"> на сумму 3005 тыс. руб. Корректировка целевых показателей муниципальной программы.</w:t>
            </w:r>
          </w:p>
        </w:tc>
      </w:tr>
      <w:tr>
        <w:trPr>
          <w:trHeight w:val="21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Рязани от 24.08.2015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 xml:space="preserve">№ 3904 </w:t>
              </w:r>
            </w:hyperlink>
            <w:r>
              <w:rPr>
                <w:sz w:val="28"/>
                <w:szCs w:val="28"/>
              </w:rPr>
              <w:t>«О внесении изменений в муниципальную программу «Развитие жилищно-коммунального комплекса и энергосбережение в городе Рязани» на 2014 – 2020 годы», утвержденную постановлением администрации города Рязани от 30.09.2013 № 404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корректировкой бюджета города Рязани на 2015 год уменьшен общий объем финансирования программы в 2015 году на 3800 тыс. руб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Рязани от 01.12.2015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 xml:space="preserve">№ 5465 </w:t>
              </w:r>
            </w:hyperlink>
            <w:r>
              <w:rPr>
                <w:sz w:val="28"/>
                <w:szCs w:val="28"/>
              </w:rPr>
              <w:t>«О внесении изменений в муниципальную программу «Развитие жилищно-коммунального комплекса и энергосбережение в городе Рязани» на 2014 – 2020 годы», утвержденную постановлением администрации города Рязани от 30.09.2013 № 404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корректировкой бюджета города Рязани на 2015 год уменьшен общий объем финансирования программы в 2015 году на 234 тыс. руб. </w:t>
            </w:r>
            <w:r>
              <w:rPr>
                <w:color w:val="000000"/>
                <w:sz w:val="28"/>
                <w:szCs w:val="28"/>
              </w:rPr>
              <w:t>Корректировка целевых показателей муниципальной программы.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center"/>
        <w:rPr/>
      </w:pPr>
      <w:r>
        <w:rPr>
          <w:sz w:val="28"/>
          <w:szCs w:val="28"/>
        </w:rPr>
        <w:t>Оценка эффективност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производится в соответствии с </w:t>
      </w:r>
      <w:hyperlink w:anchor="Par223">
        <w:r>
          <w:rPr>
            <w:rStyle w:val="InternetLink"/>
            <w:sz w:val="28"/>
            <w:szCs w:val="28"/>
          </w:rPr>
          <w:t>Методическими указаниями</w:t>
        </w:r>
      </w:hyperlink>
      <w:r>
        <w:rPr>
          <w:sz w:val="28"/>
          <w:szCs w:val="28"/>
        </w:rPr>
        <w:t xml:space="preserve">,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и </w:t>
      </w:r>
      <w:hyperlink r:id="rId7">
        <w:r>
          <w:rPr>
            <w:rStyle w:val="InternetLink"/>
            <w:sz w:val="28"/>
            <w:szCs w:val="28"/>
          </w:rPr>
          <w:t>Методических указаний</w:t>
        </w:r>
      </w:hyperlink>
      <w:r>
        <w:rPr>
          <w:sz w:val="28"/>
          <w:szCs w:val="28"/>
        </w:rPr>
        <w:t xml:space="preserve"> по разработке и реализации муниципальных программ в городе Рязан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эффективности муниципальной программы (подпрограммы) учиты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эффективности выполнения задач муниципальной программы (под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выполнения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задач муниципальной программы (подпрограммы) проводится для каждой задачи программы (подпрограммы) и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определяется на основании эффективности выполнения основ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выполнения основных мероприятий муниципальной программы оценивается на основании сопоставления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к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реализация основного мероприятия муниципальной программы запланирована без финансирования или фактический объем расходов                 по основному мероприятию на конец отчетного периода равен нулю, тогда принимаем ФОМ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реализацию нескольких мероприятий характеризует один целевой показатель (индикатор), то эффективность данных мероприятий рассчитывается как достижение индикатора (Д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, деленное на среднее арифметическое значений финансовой обеспеченности данных мероприятий (ФОМ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. При расчете оценки эффективности выполнения задачи, данные мероприятия будут считаться как одно основное мероприя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муниципальной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а также результаты расчета оценки эффективности муниципальной программы представлены в приложении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«</w:t>
      </w:r>
      <w:r>
        <w:rPr>
          <w:i/>
          <w:sz w:val="28"/>
          <w:szCs w:val="28"/>
        </w:rPr>
        <w:t>Содержание и ремонт жилищного фонда в городе Рязани» на 2014 - 2020 год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8,3% - эффективность высо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еализация подпрограммы направлена на решение задачи 1 муниципальной программы: создание условий для управления МКД в городе Рязани, следовательно, оценка эффективности задач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ЭП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8,3% - эффективность высо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одпрограммы </w:t>
      </w:r>
      <w:r>
        <w:rPr>
          <w:bCs/>
          <w:i/>
          <w:sz w:val="28"/>
          <w:szCs w:val="28"/>
        </w:rPr>
        <w:t>«Развитие систем коммунальной инфраструктуры» на 2014 - 2015 го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,7% - эффективность высок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кольку реализация подпрограммы направлена на решение задачи 2 муниципальной программы: повышение эффективности, устойчивости                 и надежности функционирования систем коммунальной инфраструктуры, улучшение качества предоставляемых коммунальных услуг в городе Рязани следовательно, оценка эффективности задачи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ЭП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,7% - эффективность высо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одпрограммы </w:t>
      </w:r>
      <w:r>
        <w:rPr>
          <w:i/>
          <w:sz w:val="28"/>
          <w:szCs w:val="28"/>
        </w:rPr>
        <w:t>«Энергосбережение      и повышение энергоэффективности в городе Рязани» на 2014 - 2020 год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00,4% - эффективность высок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кольку реализация подпрограммы направлена на решение задачи 3 муниципальной программы: энергосбережение и повышение энергоэффективности при производстве, передаче и потреблении энергетических ресурсов в городе Рязани, следовательно, оценка эффективности задач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ЭП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00,4% - эффективность высок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основного мероприятия программы </w:t>
      </w:r>
      <w:r>
        <w:rPr>
          <w:i/>
          <w:sz w:val="28"/>
          <w:szCs w:val="28"/>
        </w:rPr>
        <w:t>«Развитие жилищно-коммунального комплекса в городе Рязани» на 2014 – 2020 год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М = 127,5% - эффективность высок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кольку реализация основного мероприятия направлена на решение задачи 4 муниципальной программы: предоставление качественных банных услуг населению в городе Рязани, следовательно, оценка эффективности     задачи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ЭП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27,5% - эффективность высо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  <w:r>
        <w:rPr>
          <w:i/>
          <w:sz w:val="28"/>
          <w:szCs w:val="28"/>
        </w:rPr>
        <w:t>«Развитие жилищно-коммунального комплекса в городе Рязани» на 2014 – 2020 год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 = 186,7% - эффективность высо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едложения по дальнейшей реализаци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и направлениями деятельности органов местного самоуправления города Рязани в сфере энергетики и жилищно-коммунального хозяйства являются развитие коммунальной инфраструктуры, энергосбережение                  и повышение энергоэффективности в городе Рязани, реализация единой политики в сфере управления жилищным фондом, позволяющие повысить качество жизни населения, проживающего на территории муниципального образования – городской округ город Ряза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и более объективной оценки результатов работы           в сфере жилищно-коммунального комплекса, энергосбережения и бытовых услуг принято решение о закрытии муниципальной программы «Развитие жилищно-коммунального комплекса и энергосбережение в городе Рязани»                          на 2014 - 2020 годы и разработке новой муниципальной программы «Развитие жилищно-коммунального комплекса и энергосбережение в городе Рязани»        на 2016 - 2020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позволит к 2020 году обеспе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муниципальных квартир, в которых исполнены полномочия собственника по ремонту и замене оборудования до 25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уровня готовности жилищного фонда к отопительному периоду (количество паспортов готовности МКД) до 100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ведение доли отремонтированных инженерных сетей при подготовке    к осенне-зимнему периоду до 50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                     и электр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муниципальных квартир, в которых исполнены полномочия собственника по установке приборов учета до 100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ведение обучения сотрудников бюджетной сферы и структурных подразделений администрации города Рязани в области энергосбережения         до 100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ведение доли предприятий, осуществляющих помывку льготной категории граждан, в общем количестве предприятий, оказывающих услуги общих отделений бань, до 100%.</w:t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/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horndale;Times New Roman" w:hAnsi="Thorndale;Times New Roman" w:eastAsia="Thorndale;Times New Roman" w:cs="Thorndale;Times New Roman"/>
      <w:color w:val="000000"/>
      <w:sz w:val="64"/>
      <w:szCs w:val="6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30FB83C277AD4868E87A340268CDEA89019F6EFA41DEFB2E5BBD3FC995FFFC5FC1F428FAF91373B856E72A9B6EO1L" TargetMode="External"/><Relationship Id="rId5" Type="http://schemas.openxmlformats.org/officeDocument/2006/relationships/hyperlink" Target="consultantplus://offline/ref=33EF8BDFC762F125D4A74BF03BBAA88D2F6C406457C8E17B5F08D577F0C8A0BF0021B87D8D9AD6A8AA20324CF1BEM" TargetMode="External"/><Relationship Id="rId6" Type="http://schemas.openxmlformats.org/officeDocument/2006/relationships/hyperlink" Target="consultantplus://offline/ref=33EF8BDFC762F125D4A74BF03BBAA88D2F6C406457C8E17B5F08D577F0C8A0BF0021B87D8D9AD6A8AA20324CF1BEM" TargetMode="External"/><Relationship Id="rId7" Type="http://schemas.openxmlformats.org/officeDocument/2006/relationships/hyperlink" Target="consultantplus://offline/ref=E7E621397E3B565DC3C4C6CE55820FA5411C37A02979CC43D1EBF1DD359163314D7A2CD36D1394281FD41B47J1vEH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50:00Z</dcterms:created>
  <dc:creator>NataliaG</dc:creator>
  <dc:description/>
  <cp:keywords/>
  <dc:language>en-US</dc:language>
  <cp:lastModifiedBy>energo9</cp:lastModifiedBy>
  <cp:lastPrinted>2016-03-18T17:24:00Z</cp:lastPrinted>
  <dcterms:modified xsi:type="dcterms:W3CDTF">2016-03-22T14:52:00Z</dcterms:modified>
  <cp:revision>177</cp:revision>
  <dc:subject/>
  <dc:title>Информация о реализации муниципальной программы</dc:title>
</cp:coreProperties>
</file>