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</w:t>
      </w:r>
    </w:p>
    <w:p>
      <w:pPr>
        <w:pStyle w:val="Normal"/>
        <w:ind w:firstLine="6"/>
        <w:jc w:val="right"/>
        <w:rPr/>
      </w:pPr>
      <w:r>
        <w:rPr>
          <w:rFonts w:cs="Times New Roman" w:ascii="Times New Roman" w:hAnsi="Times New Roman"/>
          <w:lang w:val="en-US" w:eastAsia="en-US"/>
        </w:rPr>
        <w:t>к постановлению главы администрации</w:t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 12 марта 2009 года № 1582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 муниципального образования – город Рязань Рязанской области «Проведение капитального ремонта многоквартирных домов, расположенных на территории муниципального образования - город Рязань Рязанской области на 2009 го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ая адресная программа муниципального образования – город Рязань Рязанской области «Проведение капитального ремонта многоквартирных домов, расположенных на территории муниципального образования – город Рязань Рязанской области на 2009 год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(далее Программа)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ключает в себя комплекс мероприятий, направленных на формирование эффективных механизмов управления многоквартирными домами, устанавливает правовые и организационные основы предоставления финансовой поддержки ТСЖ, ЖСК, ЖК или иным специализированным потребительским кооперативам, а также управляющим организациям на проведение капитального ремонта многоквартирных домов.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ания для разработки Программы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Жилищный кодекс РФ;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Федеральный закон от 21 июля 2007 г. № 185-ФЗ «О Фонде содействия реформированию жилищно-коммунального хозяйства»;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 Правительства Рязанской области от 02 апреля 2008 г. № 70 «О подготовке адресных программ по проведению капитального ремонта многоквартирных домов» с учётом изменений, внесённых постановлением Правительства Рязанской области от 11 марта 2009 г. № 44;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е Правительства Рязанской области от </w:t>
      </w:r>
      <w:r>
        <w:rPr>
          <w:rFonts w:cs="Times New Roman" w:ascii="Times New Roman" w:hAnsi="Times New Roman"/>
          <w:b w:val="false"/>
          <w:color w:val="000000"/>
          <w:sz w:val="24"/>
        </w:rPr>
        <w:t>24 декабря 2008 г. № 344 «Об утверждении предельной стоимости проведения капитального ремонта многоквартирных домов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реализации Программы осуществляется в соответствии с постановлением главы администрации города Рязани от 06.06.2008 № 3092 «Об утверждении ведомственной целевой адресной программы развития «Проведение капитального ремонта многоквартирных домов в 2008 - 2010 годах»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видам работ по капитальному ремонту многоквартирных домов в рамках Программы относятся:</w:t>
      </w:r>
    </w:p>
    <w:p>
      <w:pPr>
        <w:pStyle w:val="ConsPlusNormal"/>
        <w:widowControl/>
        <w:numPr>
          <w:ilvl w:val="2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numPr>
          <w:ilvl w:val="2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ил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ConsPlusNormal"/>
        <w:widowControl/>
        <w:numPr>
          <w:ilvl w:val="2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крыш;</w:t>
      </w:r>
    </w:p>
    <w:p>
      <w:pPr>
        <w:pStyle w:val="ConsPlusNormal"/>
        <w:widowControl/>
        <w:numPr>
          <w:ilvl w:val="2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подвальных помещений, относящихся к общему имуществу в многоквартирных домах;</w:t>
      </w:r>
    </w:p>
    <w:p>
      <w:pPr>
        <w:pStyle w:val="ConsPlusNormal"/>
        <w:widowControl/>
        <w:numPr>
          <w:ilvl w:val="2"/>
          <w:numId w:val="3"/>
        </w:numPr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пление и ремонт фасадов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цели и задач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цели и задач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держка многоквартирных домов в виде оказания им финансовой поддержки за счет средств Фонда по проведению капитального ремонта, собственники помещений в которых самостоятельно выбрали способ управления многоквартирным домом и приняли решение о проведении капитального ремонта,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ланируется осуществить капитальный ремонт в 92 многоквартирных домах, общей площадью 492565,3 кв.м, с привлечением средств бюджетов всех уровней и внебюджетных средст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безопасных и благоприятных условий проживания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ормирование организационных и финансовых условий для реформирования жилищно-коммунального хозяйства в рамках более эффективного управления жиль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величение срока жизни и периода эксплуатации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рок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с 1 марта 2009 года по 31 декабря 2009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частники и ресурсное обеспеч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Администрация города Рязани принимает решение о включении в Программу многоквартирных домов при наличии заявки от товариществ собственников жилья, членов жилищных, жилищно-строительных кооперативов или иных специализированных потребительских кооперативов, управляющих организаций, выбранных собственниками помещений в многоквартирных домах, а также перечня документов, прилагаемых к заявке для включения многоквартирного дома, где созданы ТСЖ, ЖСК, ЖК или иной специализированный потребительский кооператив, об участии в указанной адресной Программе. Перечень документов, прилагаемых к заявке для включения многоквартирного дома, где созданы ТСЖ, ЖСК, ЖК или иные специализированные потребительские кооперативы, управляющие организации, выбранные собственниками помещений в многоквартирных домах, указан в постановлении главы администрации города Рязани от 06.06.2008 № 3092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П</w:t>
      </w:r>
      <w:r>
        <w:rPr>
          <w:rFonts w:cs="Times New Roman" w:ascii="Times New Roman" w:hAnsi="Times New Roman"/>
          <w:sz w:val="24"/>
          <w:szCs w:val="24"/>
        </w:rPr>
        <w:t>еречень многоквартирных домов, участвующих в настоящей Программе, представлен в Приложении №1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Объем средств долевого финансирования капитального ремонта многоквартирных домов согласно Приложению № 1 из Фонда содействия реформированию жилищно-коммунального хозяйства, из областного бюджета, представлен в Приложении № 2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Объем долевого финансирования проведения капитального ремонта многоквартирных домов за счет средств областного бюджета составляет 7,28%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евое финансирование капитального ремонта многоквартирного дома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должно быть в размере не менее чем пять процентов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</w:rPr>
        <w:t>В соответствии с постановлением Правительства Рязанской области от 24.12.2008 № 344 «Об утверждении предельной стоимости проведения капитального  ремонта многоквартирных домов» предельная стоимость проведения капитального ремонта многоквартирных домов, включенных в Программу, в расчете на один квадратный метр общей площади помещений в многоквартирных домах составляет 1510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в 2009 году составит </w:t>
      </w:r>
      <w:r>
        <w:rPr>
          <w:rFonts w:cs="Times New Roman" w:ascii="Times New Roman" w:hAnsi="Times New Roman"/>
          <w:color w:val="000000"/>
          <w:sz w:val="24"/>
          <w:szCs w:val="24"/>
        </w:rPr>
        <w:t>463,016 млн.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областного бюджета – 31,893 млн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Фонда содействия реформирования ЖКХ – 406,2 млн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собственников – 24,923 млн. руб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ритерии отбора многоквартирных домов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ля оценки заявок на включение многоквартирного дома в Программу определены постановлением главы администрации города Рязани от 06.06.2008 № 309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ланируемые показатели выполнения Программы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осуществить капитальный ремонт в 92 многоквартирных домах, общей площадью 492565,3 кв.м, что составляет 2,3% от общего количества многоквартирных домов г. Рязани и 4,4% от общей площади многоквартирных домов г. Рязани.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троль за реализацией Программы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настоящей Программы осуществляет заместитель главы администрации Савичев А.В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НОГОКВАРТИРНЫХ ДОМ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м планируется предоставление финансовой поддержки по проведению капитального ремо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447"/>
        <w:gridCol w:w="720"/>
        <w:gridCol w:w="720"/>
        <w:gridCol w:w="540"/>
        <w:gridCol w:w="900"/>
        <w:gridCol w:w="957"/>
        <w:gridCol w:w="1023"/>
        <w:gridCol w:w="1080"/>
        <w:gridCol w:w="1260"/>
        <w:gridCol w:w="1080"/>
        <w:gridCol w:w="1080"/>
        <w:gridCol w:w="720"/>
        <w:gridCol w:w="1080"/>
        <w:gridCol w:w="900"/>
      </w:tblGrid>
      <w:tr>
        <w:trPr>
          <w:tblHeader w:val="true"/>
          <w:trHeight w:val="2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ппа капиталь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помещений, кв.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й перечень работ, планируемый по проведению капитального ремонт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роведения капитального ремонта (тыс. 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, тыс. руб./кв.м.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вода в эксплуатаци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я последнего кап. ремон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МКД все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жилых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за счет средст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ого бюджета  (субсидия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СЖ, ЖСК     (не менее 5%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31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убковой, д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внутридомовых инженерных систем, утепление и ремонт фасадов, ремонт крыши, ремонт подвальных помещ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1,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5</w:t>
            </w:r>
          </w:p>
        </w:tc>
      </w:tr>
      <w:tr>
        <w:trPr>
          <w:trHeight w:val="30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Тимуровцев, д.5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, 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2,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,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3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6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firstLine="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9</w:t>
            </w:r>
          </w:p>
        </w:tc>
      </w:tr>
      <w:tr>
        <w:trPr>
          <w:trHeight w:val="10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Костычева, д.10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4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1</w:t>
            </w:r>
          </w:p>
        </w:tc>
      </w:tr>
      <w:tr>
        <w:trPr>
          <w:trHeight w:val="14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Костычева, д.12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Гагарина, д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утепление и ремонт фасадов, ремонт крыши, ремонт подвальн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7,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5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101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Дружная, д.16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утепление и ремонт фасадов, ремонт крыши, ремонт подвальн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1,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,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Затинная, д.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, 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Высоковольтная, д.29,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2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,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Островского, д.23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,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941,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9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34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1,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996,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7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32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6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621,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3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8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30 к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етей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2,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,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3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97,6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30 к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етей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,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7,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6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30 к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7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етей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8,7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6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7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2-е Бутырки, д.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,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,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8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2-е Бутырки, д.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,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Л. Чайкиной, д.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, ремонт кры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Маяковского, д.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8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7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9,3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7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7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Интернациональная, д.25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,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,7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Есенина, д.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9,2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4,3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2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убковой, д.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4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3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8,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Урицкого, д.71/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7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5,8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Бирюзова, д.24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,5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2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7,4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Крупской, д.18 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602,1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9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убковой, д.28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5,9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9,8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9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4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а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3,7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льских Строителей, д.5 «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5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4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952,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36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159,2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6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убковой, д.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6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5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утепление и ремонт фасадов, 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,3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6,4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1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7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Юбилейная, д.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,8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3,7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7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Черновицкая, д.38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36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36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3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2305,3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30,6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9,4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5,2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Черновицкая, д.38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3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73,6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02,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7,2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3,6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Садовая, д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056,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21,9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,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36,1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7</w:t>
            </w:r>
          </w:p>
        </w:tc>
      </w:tr>
      <w:tr>
        <w:trPr>
          <w:trHeight w:val="13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Костычева, д.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28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812,5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11,9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,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4,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Костычева, д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66,4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59,2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9,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7,6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Новаторов, д.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103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23,6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21,7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6,6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45,3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Новоселов, д.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8890,9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831,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14,8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44,5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Интернациональная, д.26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27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93,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36,1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5,5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1,5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голя, д.56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572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215,9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713,5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91,5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10,7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Островского, д.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,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198,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817,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1,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9,9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Забайкальская, д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5541,7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881,4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83,2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77,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Бирюзова, д.5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994,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623,3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5,9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4,6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Тимакова, д.15/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109,9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786,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68,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5,4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Зубковой, д.24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64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778,9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209,5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30,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8,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Зубковой, д.22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797,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225,6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31,7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9,8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Зубковой, д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06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6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824,5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608,2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75,8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40,3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Новоселов, д.53 к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10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76,2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8,7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Советской Армии, д.2 кор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697,6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126,9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24,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6,6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Советской Армии, д.3 кор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90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756,3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189,5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28,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7,8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л. Касимовское шоссе, д. 36 кор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4763,9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196,2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29,4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8,1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Тимакова, д.6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06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,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,6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9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Советской Армии, д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477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7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3,6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,1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6-я Линия, д.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,7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,5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7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4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600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,9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,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7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Татарская, д.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6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6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7,2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2,7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Типанова, д.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30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9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Высоковольтна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25 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05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5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3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,8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,4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2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1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абайкальская, д.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05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7,7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,6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7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8 к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9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6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3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8 к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26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,6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4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8 к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5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8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8 к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36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,9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,4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6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8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bookmarkStart w:id="4" w:name="OLE_LINK7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Белякова, д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52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9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убковой, д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,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8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убковой, д.26 к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0163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3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</w:t>
            </w:r>
          </w:p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, утепление и ремонт фасадов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2,6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8,5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5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6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Советской Армии, д.3 кор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3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3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6,5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8,4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8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3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Касимовское шоссе, д.44 кор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06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,9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,5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7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Касимовское шоссе, д.42 кор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2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2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, ремонт или замена лифтового оборудования,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5,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,2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7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л. Высоковольтная, д.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15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5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Белякова, д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84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,6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3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Сенная, д.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55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3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Забайкальская, д.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8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3,3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1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Великанова, д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62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,5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7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Магистральная, д.16 кор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28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,5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,6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Вокзальная, д.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6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Бронная, д.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46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,9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,7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6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Бронная, д.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,6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3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л. Вокзальная, д.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,9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4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3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Высоковольтная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34/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утепление и ремонт фас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7,8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,3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л. Касимовское шоссе, д.40 кор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 утепление и ремонт фасадов,  ремонт подва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,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,3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9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рвомайский пр., д.60 корп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01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, ремонт или замена лифтов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1,8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,2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4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Куйбышевское шоссе, д.15/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л. Чкалова, д.5 корп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6,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,8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1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Высоковольтная, д.18 корп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,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Ленинского Комсомола, д.91 корп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83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9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5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Пушкина, д.50/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6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10-я Линия, д.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9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5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Пушкина, д.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7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3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1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Ленинского Комсомола, д.57/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9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7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,6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54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CharCharCharChar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673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3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5,9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1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. Новоселов, д. 58 к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1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не проводил</w:t>
            </w:r>
          </w:p>
          <w:p>
            <w:pPr>
              <w:pStyle w:val="Normal"/>
              <w:widowControl/>
              <w:autoSpaceDE w:val="true"/>
              <w:ind w:left="-111"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1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1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, ремонт кры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1,3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,6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6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5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016,1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20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93,1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22,93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940</w:t>
            </w:r>
          </w:p>
        </w:tc>
      </w:tr>
    </w:tbl>
    <w:p>
      <w:pPr>
        <w:pStyle w:val="Normal"/>
        <w:tabs>
          <w:tab w:val="clear" w:pos="708"/>
          <w:tab w:val="left" w:pos="541" w:leader="none"/>
          <w:tab w:val="left" w:pos="2988" w:leader="none"/>
          <w:tab w:val="left" w:pos="3711" w:leader="none"/>
          <w:tab w:val="left" w:pos="4428" w:leader="none"/>
          <w:tab w:val="left" w:pos="4968" w:leader="none"/>
          <w:tab w:val="left" w:pos="5868" w:leader="none"/>
          <w:tab w:val="left" w:pos="6825" w:leader="none"/>
          <w:tab w:val="left" w:pos="7668" w:leader="none"/>
          <w:tab w:val="left" w:pos="8928" w:leader="none"/>
          <w:tab w:val="left" w:pos="10008" w:leader="none"/>
          <w:tab w:val="left" w:pos="11088" w:leader="none"/>
          <w:tab w:val="left" w:pos="12168" w:leader="none"/>
          <w:tab w:val="left" w:pos="13068" w:leader="none"/>
          <w:tab w:val="left" w:pos="13968" w:leader="none"/>
        </w:tabs>
        <w:ind w:left="103" w:hanging="0"/>
        <w:jc w:val="left"/>
        <w:rPr/>
      </w:pPr>
      <w:r>
        <w:rPr>
          <w:rFonts w:cs="Times New Roman" w:ascii="Times New Roman" w:hAnsi="Times New Roman"/>
          <w:bCs/>
          <w:sz w:val="16"/>
          <w:szCs w:val="16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  <w:gridCol w:w="5940"/>
      </w:tblGrid>
      <w:tr>
        <w:trPr>
          <w:trHeight w:val="1254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МКД по МО, на капитальный ремонт которых планируется предоставление финансовой поддержки: 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лощадь жилых помещений в МКД, которым  планируется предоставление финансовой поддержки: 492565,3 кв.м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МКД с полным перечнем работ по капитальному ремонту: 2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объем финансирования капитального ремонта по МО:463,016 млн. руб, в т.ч.: за счет средств Фонда:  406,200 млн. руб; долевого финансирования бюджета субъекта Российской Федерации:  31,893 млн.руб; ТСЖ, других кооперативов, либо собственников помещений в МКД: 24,923 млн.руб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бъем долевого финансирования проведения капитального ремонта многоквартирных дом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соответствии с решениями Правления Фонда содействия реформированию жилищно-коммунального хозяйства от «26» декабря 2007 г., протокол № 4 «Об утверждении лимитов предоставления финансовой поддержки субъектам Российской Федерации за счет средств Фонда» и «О направлении субъектам Российской Федерации для сведения расчета минимальной доли долевого финансирования за счет средств бюджета субъекта Российской Федерации и (или) местных бюджетов», а также на основании постановления Правительства Рязанской области от 02.04.2008 № 70 «О подготовке адресных программ по проведению ремонта многоквартирных домов» с учё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й, внесённых постановлением Правительства Рязанской области от 11 марта 2009 г. № 44, </w:t>
      </w:r>
      <w:r>
        <w:rPr>
          <w:rFonts w:cs="Times New Roman" w:ascii="Times New Roman" w:hAnsi="Times New Roman"/>
          <w:sz w:val="24"/>
        </w:rPr>
        <w:t>произведен следующий расчет объемов долевого финансирования проведения капитального ремонта многоквартирных дом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 w:val="24"/>
        </w:rPr>
        <w:t>минимальная доля долевого финансирования за счет средств бюджета Рязанской области составляет 7,28%, исходя из этого, средства Фонда составят 92,72%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в 2009 году составит 463,016 </w:t>
      </w:r>
      <w:r>
        <w:rPr>
          <w:rFonts w:cs="Times New Roman" w:ascii="Times New Roman" w:hAnsi="Times New Roman"/>
          <w:color w:val="000000"/>
          <w:sz w:val="24"/>
          <w:szCs w:val="24"/>
        </w:rPr>
        <w:t>млн.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областного бюджета – 31,893 млн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Фонда содействия реформирования ЖКХ – 406,2 млн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собственников – 24,923 млн. руб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ОКАЗАТЕЛИ ВЫПОЛНЕНИЯ АДРЕСНОЙ ПРОГРАММЫ</w:t>
      </w:r>
    </w:p>
    <w:p>
      <w:pPr>
        <w:pStyle w:val="Normal"/>
        <w:ind w:left="4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город Рязань </w:t>
      </w:r>
    </w:p>
    <w:p>
      <w:pPr>
        <w:pStyle w:val="Normal"/>
        <w:ind w:left="4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ведению капитального ремонта многоквартирных домов </w:t>
      </w:r>
    </w:p>
    <w:p>
      <w:pPr>
        <w:pStyle w:val="Normal"/>
        <w:ind w:left="42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2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выполнен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гнуто в результате выполнения программы</w:t>
            </w:r>
          </w:p>
        </w:tc>
      </w:tr>
      <w:tr>
        <w:trPr>
          <w:trHeight w:val="295" w:hRule="atLeast"/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Рязан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ногоквартирный жилищный фонд, в котором проведен капитальный ремонт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оличество многоквартирн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щая площадь жилищного фонда, всего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кв. 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5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кв. 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,1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многоквартирных домов, в которых проведен капитальный ремон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т общего числа многоквартирных домов, включенных в региональную програм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т общего числа многоквартирных дом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лежащих капитальному ремонту на дату принятия региональной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от общего числа многоквартирных дом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лежащих капитальному ремонту на дату принятия первой региональной программы (накопительным итог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ногоквартирных домов, в которых установлены приборы учета потребления ресурсов и (или) узлы управления (тепловой энергии, горячей и холодной воды, электрической энергии, газа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ля многоквартирных домов, в которых проведен комплексный капитальный ремонт согласно установлен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м зако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ню работ по капитальному ремонту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т общего числа многоквартирных домов, включенных в региональную програм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т общего числа многоквартирных дом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ключенных во все региональные программы за период действия Фонда (накопительным итог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м финансирования проведения капитального ремонт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всего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, 0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 за счет средств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,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 за счет средств бюджета субъекта Российской Федерации и местных бюджетов, предусмотренных на долевое финансирование регион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89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4. за счет средств товариществ собственников жилья, иных кооперативов или собственников помещений в многоквартирных дом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9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Средняя стоимость проведения капитального ремон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/кв.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зменение количества товариществ собственников жиль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с даты принятия регион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/процен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/1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 с даты принятия первой региональной программы (накопительным итог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/процен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/1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 на региональную програм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2. на все реализованные региональн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статок средств лимита субъекта Российской Федерации на проведение капитального ремонта многоквартирн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н.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21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harCharCharCharCharCharCharChar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39:00Z</dcterms:created>
  <dc:creator>***</dc:creator>
  <dc:description/>
  <dc:language>en-US</dc:language>
  <cp:lastModifiedBy>Pres11</cp:lastModifiedBy>
  <cp:lastPrinted>2009-03-18T20:30:00Z</cp:lastPrinted>
  <dcterms:modified xsi:type="dcterms:W3CDTF">2009-03-23T07:05:00Z</dcterms:modified>
  <cp:revision>62</cp:revision>
  <dc:subject/>
  <dc:title>Муниципальная адресная  программа</dc:title>
</cp:coreProperties>
</file>