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сделки муниципального                                                  унитарного предприятия города Ряз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язанское муниципальное предприятие тепловых сетей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(от______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решением Рязанской городской Думы от 11.12.2008 № 923-I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Согласовать муниципальному унитарному предприятию города Рязани «Рязанское муниципальное предприятие тепловых сетей» совершение сделки по заключению договора  перевода долга с муниципальным предприятием города Рязани «Жилищно – коммунальное Управление № 22»  по договору энергоснабжения № 5611 от 01.04.2007, заключенному между муниципальным предприятием города Рязани «Жилищно – коммунальное Управление № 22», ООО «Рязанская городская муниципальная энергосбытовая компания» и муниципальным унитарным предприятием «Рязанские городские распределительные  электрические сети», на сумму 1 702 752 (Один миллион семьсот две тысячи семьсот пятьдесят два) рубля 12 копеек, в том числе НДС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 xml:space="preserve">                                       Л.И.Максимова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val="en-US" w:eastAsia="zxx" w:bidi="zxx"/>
        </w:rPr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6">
    <w:name w:val="верх"/>
    <w:basedOn w:val="Normal"/>
    <w:qFormat/>
    <w:pPr>
      <w:suppressAutoHyphens w:val="false"/>
      <w:ind w:right="4253" w:hanging="0"/>
      <w:jc w:val="both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16:00Z</dcterms:created>
  <dc:creator>Администратор</dc:creator>
  <dc:description/>
  <cp:keywords/>
  <dc:language>en-US</dc:language>
  <cp:lastModifiedBy>***</cp:lastModifiedBy>
  <cp:lastPrinted>2012-12-14T09:32:00Z</cp:lastPrinted>
  <dcterms:modified xsi:type="dcterms:W3CDTF">2012-12-28T08:41:00Z</dcterms:modified>
  <cp:revision>8</cp:revision>
  <dc:subject/>
  <dc:title>Субъект законодательной инициативы – глава администрации города</dc:title>
</cp:coreProperties>
</file>