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0"/>
        <w:jc w:val="both"/>
        <w:rPr/>
      </w:pPr>
      <w:bookmarkStart w:id="0" w:name="_1371713451"/>
      <w:bookmarkStart w:id="1" w:name="_1371654180"/>
      <w:bookmarkStart w:id="2" w:name="_1371654177"/>
      <w:bookmarkStart w:id="3" w:name="_1371654040"/>
      <w:bookmarkStart w:id="4" w:name="_1371649107"/>
      <w:bookmarkStart w:id="5" w:name="_1371648860"/>
      <w:bookmarkEnd w:id="0"/>
      <w:bookmarkEnd w:id="1"/>
      <w:bookmarkEnd w:id="2"/>
      <w:bookmarkEnd w:id="3"/>
      <w:bookmarkEnd w:id="4"/>
      <w:bookmarkEnd w:id="5"/>
      <w:r>
        <w:rPr/>
        <w:object w:dxaOrig="9638" w:dyaOrig="14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724.05pt" filled="f" o:ole="">
            <v:imagedata r:id="rId3" o:title=""/>
          </v:shape>
          <o:OLEObject Type="Embed" ProgID="Word.Document.12" ShapeID="ole_rId2" DrawAspect="Content" ObjectID="_1582552468" r:id="rId2"/>
        </w:object>
      </w:r>
      <w:r>
        <w:rPr/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 Рязань, улица Каширина, 6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естровый номер 27370, с земельным участком, общей площадью 120 кв.м, кадастровый номер: 62:29:0080002:38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пособ приватизации – выкуп индивидуальным предпринимателем Лазиным А.Б. в порядке реализации преимущественного права на приобретение арендуемого </w:t>
      </w:r>
      <w:r>
        <w:rPr>
          <w:color w:val="000000"/>
          <w:sz w:val="28"/>
          <w:szCs w:val="28"/>
        </w:rPr>
        <w:t>имущества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2) цена продажи – 3 161 000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три миллиона сто шестьдесят одна тысяча) рублей (не облагается НДС). Цена установлена в размере суммы величин рыночной стоимости здания (2 522 000 рублей, не облагается НДС) и рыночной стоимости земельного участка (639 000 рублей, не облагается НДС). 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213/2011 от 29.06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рок рассрочки оплаты – не более трех лет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Администрации города Рязани (Артемов В.Е.) в срок до ____________2011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ind w:left="-18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firstLine="651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2:47:00Z</dcterms:created>
  <dc:creator>TatyanaVV</dc:creator>
  <dc:description/>
  <cp:keywords/>
  <dc:language>en-US</dc:language>
  <cp:lastModifiedBy>TatyanaVV</cp:lastModifiedBy>
  <cp:lastPrinted>2011-07-08T18:14:00Z</cp:lastPrinted>
  <dcterms:modified xsi:type="dcterms:W3CDTF">2011-07-09T06:48:00Z</dcterms:modified>
  <cp:revision>9</cp:revision>
  <dc:subject/>
  <dc:title/>
</cp:coreProperties>
</file>