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ограм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изации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2013 год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руководствуясь Федеральными законами от 21.12.2001 № 178-ФЗ "О приватизации государственного и муниципального имущества"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Уставом муниципального образования -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сключить подпункты 4-15, 21, 163, 172, 185,191, 193 из пункта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40:00Z</dcterms:created>
  <dc:creator>Администрация города Рязани</dc:creator>
  <dc:description/>
  <cp:keywords/>
  <dc:language>en-US</dc:language>
  <cp:lastModifiedBy>NataliaN</cp:lastModifiedBy>
  <cp:lastPrinted>2013-12-06T10:57:00Z</cp:lastPrinted>
  <dcterms:modified xsi:type="dcterms:W3CDTF">2013-12-06T06:57:00Z</dcterms:modified>
  <cp:revision>8</cp:revision>
  <dc:subject/>
  <dc:title> </dc:title>
</cp:coreProperties>
</file>