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/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публичных слушаниях по проект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color w:val="000000"/>
          <w:sz w:val="28"/>
          <w:szCs w:val="28"/>
        </w:rPr>
        <w:t>(</w:t>
      </w:r>
      <w:r>
        <w:rPr>
          <w:b/>
          <w:sz w:val="28"/>
          <w:szCs w:val="28"/>
        </w:rPr>
        <w:t>ул. Спортивная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 (в редакции решения Рязанской городской Думы от 26.11.2009 № 633-I), Положением о порядке внесения изменений в Генеральный план города Рязани, утвержденным решением Рязанской городской Думы от 23.04.2009 № 243-I (в редакции решения Рязанской городской Думы от 26.11.2009 № 634-I)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овести «____» _________ 2011 года публичные слушания по проекту изменений в Генеральный план города Рязани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ртивная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части определения функциональной зоны земельного участка, расположенного по адресу: г. Рязань,  ул. Спортивная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ак зоны прочих обслуживающих и деловых объектов (административные деловые объекты, объекты культуры и искусства и пр.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6. Предложить жителям города, предприятиям, учреждениям, организациям, общественным объединениям, расположенным                    на территории города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111 (тел. 25-49-75) до «____» _________ 2011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1) опубликование </w:t>
        <w:tab/>
        <w:t xml:space="preserve">«____» _________ 2011 года проекта изменений                  в Генеральный план города Рязани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ртивная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2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8. 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 xml:space="preserve">9. Управлению   информационного   обеспечения  </w:t>
      </w:r>
      <w:r>
        <w:rPr>
          <w:sz w:val="28"/>
          <w:szCs w:val="28"/>
          <w:lang w:eastAsia="zxx" w:bidi="zxx"/>
        </w:rPr>
        <w:t>Рязанской городской Думы (Лурина Т.А.)</w:t>
      </w:r>
      <w:r>
        <w:rPr>
          <w:sz w:val="28"/>
          <w:szCs w:val="28"/>
        </w:rPr>
        <w:t xml:space="preserve"> опубликовать настоящее решение в газете «Рязанские ведомости» «____» _________ 2011 года </w:t>
      </w:r>
      <w:r>
        <w:rPr>
          <w:sz w:val="28"/>
          <w:szCs w:val="28"/>
          <w:lang w:eastAsia="ru-RU"/>
        </w:rPr>
        <w:t>и обеспечить размещение настоящего решения на официальном сайте Рязанской городской Думы в сети Интернет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0. Контроль за исполнением настоящего решения возложить на главу муниципального образования, председателя Рязанской городской Думы Ф.И.Провоторо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2:00Z</dcterms:created>
  <dc:creator>Шлегель В.П.</dc:creator>
  <dc:description/>
  <dc:language>en-US</dc:language>
  <cp:lastModifiedBy>EvgeniyL</cp:lastModifiedBy>
  <cp:lastPrinted>2011-05-17T17:32:00Z</cp:lastPrinted>
  <dcterms:modified xsi:type="dcterms:W3CDTF">2011-06-02T12:13:00Z</dcterms:modified>
  <cp:revision>5</cp:revision>
  <dc:subject/>
  <dc:title> </dc:title>
</cp:coreProperties>
</file>