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, утвержденный решением Ряза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 предполагает увеличение доходов и расходов бюджета города Рязани на 2011 год на 390682,3 тыс. рублей. На увеличение расходов направляются дополнительно полученные при исполнении бюджета города доходы по земельному налогу в размере 37004,5 тыс. рублей и межбюджетные трансферты, поступившие  от других бюджетов бюджетной системы Российской Федерации в 2011 году, в объеме 353677,8 тыс. рублей. Одновременно  перераспределяются бюджетные ассигнования по отдельным разделам, подразделам, целевым статьям и видам расходов бюджета города Рязан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 Рязани                                             М.А.Нау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11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-28-13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ФЕДОСЕЕВА</cp:lastModifiedBy>
  <cp:lastPrinted>2011-11-17T12:19:00Z</cp:lastPrinted>
  <dcterms:modified xsi:type="dcterms:W3CDTF">2011-11-17T09:19:00Z</dcterms:modified>
  <cp:revision>11</cp:revision>
  <dc:subject/>
  <dc:title>Финансово-экономическое обоснование</dc:title>
</cp:coreProperties>
</file>