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</w:rPr>
        <w:t>Пояснительная записка</w:t>
      </w:r>
      <w:r>
        <w:rPr>
          <w:bCs/>
          <w:sz w:val="28"/>
          <w:szCs w:val="28"/>
          <w:lang w:val="en-US"/>
        </w:rPr>
        <w:t xml:space="preserve">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к проекту решения Рязанской городской Думы</w:t>
      </w:r>
    </w:p>
    <w:p>
      <w:pPr>
        <w:pStyle w:val="Normal"/>
        <w:jc w:val="center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</w:rPr>
        <w:t xml:space="preserve">«О внесении изменений и дополнений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 бюджет города Рязани на 2011 год,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утвержденный решением Рязанской городской Думы 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от 09.12.2010 №  706-</w:t>
      </w:r>
      <w:r>
        <w:rPr>
          <w:bCs/>
          <w:sz w:val="28"/>
          <w:szCs w:val="28"/>
          <w:lang w:val="en-US"/>
        </w:rPr>
        <w:t>I</w:t>
      </w:r>
      <w:r>
        <w:rPr>
          <w:bCs/>
          <w:sz w:val="28"/>
          <w:szCs w:val="28"/>
        </w:rPr>
        <w:t>»</w:t>
      </w:r>
    </w:p>
    <w:p>
      <w:pPr>
        <w:pStyle w:val="Normal"/>
        <w:ind w:firstLine="9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9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bCs/>
          <w:sz w:val="28"/>
          <w:szCs w:val="28"/>
        </w:rPr>
        <w:t>В бюджет города Рязани на 2011 год, утвержденный решением Рязанской городской Думы от 09.12.2010 № 706-I, предлагается внести следующие изменения и дополнени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i/>
          <w:sz w:val="28"/>
          <w:szCs w:val="28"/>
        </w:rPr>
        <w:t xml:space="preserve">. </w:t>
      </w:r>
      <w:r>
        <w:rPr>
          <w:b/>
          <w:i/>
          <w:sz w:val="28"/>
          <w:szCs w:val="28"/>
        </w:rPr>
        <w:t>По управлению капитального строительства</w:t>
      </w:r>
      <w:r>
        <w:rPr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 xml:space="preserve">администрации города Рязани </w:t>
      </w:r>
      <w:r>
        <w:rPr>
          <w:sz w:val="28"/>
          <w:szCs w:val="28"/>
        </w:rPr>
        <w:t xml:space="preserve">в связи с внесением  изменений в долгосрочную целевую программу «Адресная инвестиционная программа города Рязани на 2011-2013 годы» перераспределяются  ассигнования между отраслями: </w:t>
      </w:r>
    </w:p>
    <w:p>
      <w:pPr>
        <w:pStyle w:val="Normal"/>
        <w:ind w:firstLine="851"/>
        <w:jc w:val="both"/>
        <w:rPr/>
      </w:pPr>
      <w:r>
        <w:rPr>
          <w:i/>
          <w:sz w:val="28"/>
          <w:szCs w:val="28"/>
        </w:rPr>
        <w:t>увеличиваются расходы</w:t>
      </w:r>
      <w:r>
        <w:rPr>
          <w:sz w:val="28"/>
          <w:szCs w:val="28"/>
        </w:rPr>
        <w:t xml:space="preserve"> на строительство объектов по подразделам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0505 «Другие вопросы в области ЖКХ» на 4476 тыс. рублей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0701 «Дошкольное образование»  на 1000,3 тыс. рублей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0702 «Общее образование» на 43,1 тыс. рублей.</w:t>
      </w:r>
    </w:p>
    <w:p>
      <w:pPr>
        <w:pStyle w:val="Normal"/>
        <w:ind w:firstLine="851"/>
        <w:jc w:val="both"/>
        <w:rPr/>
      </w:pPr>
      <w:r>
        <w:rPr>
          <w:i/>
          <w:sz w:val="28"/>
          <w:szCs w:val="28"/>
        </w:rPr>
        <w:t>уменьшаются расходы</w:t>
      </w:r>
      <w:r>
        <w:rPr>
          <w:sz w:val="28"/>
          <w:szCs w:val="28"/>
        </w:rPr>
        <w:t xml:space="preserve"> по подразделам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0505 «Другие вопросы в области ЖКХ» на 1237,4 тыс. рубле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0901 «Стационарная медицинская помощь» на 4282 тыс. рубле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По управлению энергетики и жилищно-коммунального хозяйства</w:t>
      </w:r>
      <w:r>
        <w:rPr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администрации города Рязани</w:t>
      </w:r>
      <w:r>
        <w:rPr>
          <w:sz w:val="28"/>
          <w:szCs w:val="28"/>
        </w:rPr>
        <w:t xml:space="preserve"> расходы в целом уменьшаются на 14 тыс. рублей. </w:t>
      </w:r>
    </w:p>
    <w:p>
      <w:pPr>
        <w:pStyle w:val="Normal"/>
        <w:ind w:firstLine="851"/>
        <w:jc w:val="both"/>
        <w:rPr/>
      </w:pPr>
      <w:r>
        <w:rPr>
          <w:i/>
          <w:sz w:val="28"/>
          <w:szCs w:val="28"/>
        </w:rPr>
        <w:t>Сокращаются расходы</w:t>
      </w:r>
      <w:r>
        <w:rPr>
          <w:sz w:val="28"/>
          <w:szCs w:val="28"/>
        </w:rPr>
        <w:t>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 счет сложившейся экономии по результатам торгов на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161,2 тыс. рублей  - капитальный ремонт помещений, оборудования, инженерных коммуникаций в маневренном жилищном фонде;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 716,8 тыс. рублей  -  проведение мероприятий по ликвидации аварийных деревьев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181 тыс. рублей - капитальный ремонт общего имущества многоквартирных домов в доле помещений муниципальной собственност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1500  тыс. рублей -  выполнение других обязательств органов местного самоуправления в сфере жилищно-коммунального хозяйства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за счет изменений, внесенных  в долгосрочную целевую программу «Повышение эффективности землепользования в городе Рязани на 2010-2014 гг.» на 240 тыс. рублей (при этом расходы по формированию и регистрации земельных участков, на которых расположены многоквартирные дома увеличиваются на 260 тыс. рублей, а по предоставлению субсидий на возмещение затрат по капитальному ремонту многоквартирных домов в части благоустройства придомовых территорий уменьшаются на 500 тыс. рублей). </w:t>
      </w:r>
    </w:p>
    <w:p>
      <w:pPr>
        <w:pStyle w:val="Normal"/>
        <w:ind w:firstLine="851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i/>
          <w:sz w:val="28"/>
          <w:szCs w:val="28"/>
        </w:rPr>
        <w:t>Увеличиваются расходы</w:t>
      </w:r>
      <w:r>
        <w:rPr>
          <w:sz w:val="28"/>
          <w:szCs w:val="28"/>
        </w:rPr>
        <w:t xml:space="preserve"> на общую сумму 2785 тыс. рублей, в том числе: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2559 тыс. рублей на возмещение затрат на содержание и ремонт общего имущества многоквартирных домов города Рязани, ранее имевших статус общежитий, общая площадь помещений которых превышает жилую площадь в 1,5 раза и более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226 тыс. рублей на содержание аппарата управления (услуги по содержанию имущества).</w:t>
      </w:r>
    </w:p>
    <w:p>
      <w:pPr>
        <w:pStyle w:val="Normal"/>
        <w:ind w:firstLine="851"/>
        <w:jc w:val="both"/>
        <w:rPr/>
      </w:pPr>
      <w:r>
        <w:rPr>
          <w:b/>
          <w:i/>
          <w:sz w:val="28"/>
          <w:szCs w:val="28"/>
        </w:rPr>
        <w:t>По управлению благоустройства и дорожного хозяйства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администрации города Рязани</w:t>
      </w:r>
      <w:r>
        <w:rPr>
          <w:sz w:val="28"/>
          <w:szCs w:val="28"/>
        </w:rPr>
        <w:t xml:space="preserve"> в связи с внесением изменений в долгосрочную целевую программу «Дорожное хозяйство города Рязани на 2011-2013 годы», ведомственную целевую  программу развития «Повышение безопасности дорожного движения в городе Рязани на 2011 год» вносятся изменения в бюджет города в части изменения вида расходов бюджетной классификации для отражения  объектов капитального строительства. Кроме того, в связи с выделением субсидий из областного бюджета на софинансирование строительства объектов и в соответствии со статьей 79 Бюджетного кодекса Российской Федерации каждый инвестиционный объект отражается раздельно по соответствующему виду расходов.</w:t>
      </w:r>
    </w:p>
    <w:p>
      <w:pPr>
        <w:pStyle w:val="Normal"/>
        <w:ind w:firstLine="851"/>
        <w:jc w:val="both"/>
        <w:rPr/>
      </w:pPr>
      <w:r>
        <w:rPr>
          <w:b/>
          <w:i/>
          <w:sz w:val="28"/>
          <w:szCs w:val="28"/>
        </w:rPr>
        <w:t>По управлению культуры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администрации города Рязани</w:t>
      </w:r>
      <w:r>
        <w:rPr>
          <w:sz w:val="28"/>
          <w:szCs w:val="28"/>
        </w:rPr>
        <w:t xml:space="preserve"> расходы увеличиваются на 794,5 тыс. рублей, в том чис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140,2 тыс. рублей -  на оплату услуг сети Интернет, связанных с переходом на электронный документооборот и передачей отчетности по каналам электронной связ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654,3 тыс. рублей – на приобретение светового и механического оборудования сцены, театральных кресел МБОУ ДОД «Детская музыкальная школа № 1»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По управлению по физической культуре и массовому спорту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администрации города Рязани</w:t>
      </w:r>
      <w:r>
        <w:rPr>
          <w:sz w:val="28"/>
          <w:szCs w:val="28"/>
        </w:rPr>
        <w:t xml:space="preserve"> расходы увеличиваются на 200 тыс. рублей на проведение спортивно-массовых мероприяти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дновременно, в рамках ВЦПР «Развитие физической культуры и спорта в городе Рязани на 2011-2013 годы» в связи с внесением изменений в план мероприятий расходы на проведение капитального ремонта в сумме 2105 тыс. рублей перераспределяются со спортивных школ на учреждения физической культуры и спорт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роме того, по учреждениям физической культуры и спорта увеличиваются прочие расходы на 137 тыс. рублей за счет экономии, сложившейся в спортивных школах по оплате коммунальных услуг.</w:t>
      </w:r>
    </w:p>
    <w:p>
      <w:pPr>
        <w:pStyle w:val="Normal"/>
        <w:ind w:firstLine="851"/>
        <w:jc w:val="both"/>
        <w:rPr/>
      </w:pPr>
      <w:r>
        <w:rPr>
          <w:b/>
          <w:i/>
          <w:sz w:val="28"/>
          <w:szCs w:val="28"/>
        </w:rPr>
        <w:t>По управлению образования  и молодежной политики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администрации города Рязани</w:t>
      </w:r>
      <w:r>
        <w:rPr>
          <w:sz w:val="28"/>
          <w:szCs w:val="28"/>
        </w:rPr>
        <w:t xml:space="preserve"> в целом расходы увеличиваются на 3321 тыс. рублей, в том чис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2909 тыс. рублей – на питание в детских садах в связи с тем, что размер родительской платы в течение года не пересматривался в сторону увеличен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412 тыс. рублей – на предоставление субсидий организациям, оказывающим услуги общественного питания в муниципальных общеобразовательных учреждениях, на возмещение затрат, связанных с оснащением производственных помещений современным оборудованием в рамках ДЦП «Совершенствование организации питания учащихся в муниципальных общеобразовательных учреждениях города Рязани (2010-2013 годы)»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дновременно, за счет сложившейся экономии по использованию в текущем году ассигнований на оплату коммунальных услуг, выплату заработной платы с начислениями и по прочим расходам в сумме 869,7 тыс. рублей перераспределяются средства внутри отрасли и направляются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 на предоставление субсидий автономному учреждению «Детский  сад № 147» - 224 тыс. рублей - скорректировано муниципальное задание на оказание муниципальных услуг в связи с ростом численности детей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на прочие расходы - 645,7 тыс. рублей в связи с недостаточностью средств, предусмотренных в бюджете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в связи с внесением изменений в план мероприятий по ДЦП «Профилактика безнадзорности и правонарушений несовершеннолетних в городе Рязани на 2011-2013 годы» бюджетные ассигнования в объеме 110 тыс. рублей перераспределяются с раздела 0709 «Другие вопросы в области образования» на раздел 0801 «Культура».</w:t>
      </w:r>
    </w:p>
    <w:p>
      <w:pPr>
        <w:pStyle w:val="Normal"/>
        <w:ind w:firstLine="851"/>
        <w:jc w:val="both"/>
        <w:rPr/>
      </w:pPr>
      <w:r>
        <w:rPr>
          <w:b/>
          <w:bCs/>
          <w:i/>
          <w:sz w:val="28"/>
          <w:szCs w:val="28"/>
        </w:rPr>
        <w:t>По управлению здравоохранения</w:t>
      </w:r>
      <w:r>
        <w:rPr>
          <w:bCs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администрации города Рязани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в целом расходы увеличиваются на 46302 тыс. рублей. В связи с передачей учреждений здравоохранения в государственную собственность Рязанской области с 1 января 2012 года  и необходимостью проведения в  текущем году окончательных расчетов по выплате заработной платы за вторую половину декабря, оплате коммунальных услуг за декабрь и по другим расходам увеличиваются расходы на 47702 тыс. рублей, в том числе:</w:t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на выплату заработной платы с начислениями на нее – 23014 тыс. рублей;</w:t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на оплату коммунальных услуг – 11547 тыс. рублей;</w:t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на оплату услуг связи – 300 тыс. руб.;</w:t>
      </w:r>
    </w:p>
    <w:p>
      <w:pPr>
        <w:pStyle w:val="Normal"/>
        <w:ind w:firstLine="851"/>
        <w:jc w:val="both"/>
        <w:rPr/>
      </w:pPr>
      <w:r>
        <w:rPr>
          <w:bCs/>
          <w:sz w:val="28"/>
          <w:szCs w:val="28"/>
        </w:rPr>
        <w:t>- на приобретение медикаментов – 2043 тыс. рублей;</w:t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на оплату услуг по содержанию имущества, прочих услуг и прочих расходов – 5693 тыс. рублей;</w:t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на приобретение ГСМ, оборудования и других материальных запасов – 2136 тыс. рублей;</w:t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на капитальный ремонт - 500 тыс. рублей;</w:t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на ликвидационные мероприятия по аппарату управления здравоохранения – 2469 тыс. рублей.</w:t>
      </w:r>
    </w:p>
    <w:p>
      <w:pPr>
        <w:pStyle w:val="Normal"/>
        <w:ind w:firstLine="851"/>
        <w:jc w:val="both"/>
        <w:rPr/>
      </w:pPr>
      <w:r>
        <w:rPr>
          <w:bCs/>
          <w:sz w:val="28"/>
          <w:szCs w:val="28"/>
        </w:rPr>
        <w:t>В связи с уменьшением контингента детей первого-второго года жизни из малообеспеченных семей, получающих бесплатное питание, сокращаются расходы на эти цели в рамках ДЦП «Обеспечение дополнительными мерами социальной поддержки и социальной помощи отдельных категорий граждан на 2011-2013 годы» на 1400 тыс. рублей.</w:t>
      </w:r>
    </w:p>
    <w:p>
      <w:pPr>
        <w:pStyle w:val="Normal"/>
        <w:ind w:firstLine="851"/>
        <w:jc w:val="both"/>
        <w:rPr/>
      </w:pPr>
      <w:r>
        <w:rPr>
          <w:b/>
          <w:bCs/>
          <w:i/>
          <w:sz w:val="28"/>
          <w:szCs w:val="28"/>
        </w:rPr>
        <w:t>По администрации города</w:t>
      </w:r>
      <w:r>
        <w:rPr>
          <w:bCs/>
          <w:sz w:val="28"/>
          <w:szCs w:val="28"/>
        </w:rPr>
        <w:t xml:space="preserve"> </w:t>
      </w:r>
      <w:r>
        <w:rPr>
          <w:b/>
          <w:bCs/>
          <w:i/>
          <w:sz w:val="28"/>
          <w:szCs w:val="28"/>
        </w:rPr>
        <w:t>Рязани</w:t>
      </w:r>
      <w:r>
        <w:rPr>
          <w:bCs/>
          <w:sz w:val="28"/>
          <w:szCs w:val="28"/>
        </w:rPr>
        <w:t xml:space="preserve"> расходы уменьшаются на:</w:t>
      </w:r>
    </w:p>
    <w:p>
      <w:pPr>
        <w:pStyle w:val="Normal"/>
        <w:ind w:firstLine="851"/>
        <w:jc w:val="both"/>
        <w:rPr/>
      </w:pPr>
      <w:r>
        <w:rPr>
          <w:bCs/>
          <w:sz w:val="28"/>
          <w:szCs w:val="28"/>
        </w:rPr>
        <w:t>- 114 тыс. рублей  на реализацию мероприятий по ДЦП «Повышение эффективности землепользования в городе Рязани на 2010-2014 г.г.» в соответствии с постановлением администрации города от 14.09.2011 № 4018;</w:t>
      </w:r>
    </w:p>
    <w:p>
      <w:pPr>
        <w:pStyle w:val="Normal"/>
        <w:ind w:firstLine="851"/>
        <w:jc w:val="both"/>
        <w:rPr/>
      </w:pPr>
      <w:r>
        <w:rPr>
          <w:bCs/>
          <w:sz w:val="28"/>
          <w:szCs w:val="28"/>
        </w:rPr>
        <w:t>- 195 тыс. рублей - расходы в рамках реализации стратегического плана развития города в связи с перенесением отдельных мероприятий на 2012 год;</w:t>
      </w:r>
    </w:p>
    <w:p>
      <w:pPr>
        <w:pStyle w:val="Normal"/>
        <w:ind w:firstLine="851"/>
        <w:jc w:val="both"/>
        <w:rPr/>
      </w:pPr>
      <w:r>
        <w:rPr>
          <w:bCs/>
          <w:sz w:val="28"/>
          <w:szCs w:val="28"/>
        </w:rPr>
        <w:t>- 226 тыс. рублей – расходы на заработную плату и начисления на оплату труда в связи со сложившейся экономией;</w:t>
      </w:r>
    </w:p>
    <w:p>
      <w:pPr>
        <w:pStyle w:val="Normal"/>
        <w:ind w:firstLine="851"/>
        <w:jc w:val="both"/>
        <w:rPr/>
      </w:pPr>
      <w:r>
        <w:rPr>
          <w:bCs/>
          <w:sz w:val="28"/>
          <w:szCs w:val="28"/>
        </w:rPr>
        <w:t>- 200 тыс. рублей - на выплаты ежемесячной доплаты к пенсиям лицам, получавшим до 31 декабря 1991 года персональные пенсии местного значения в связи со снижением численности лиц, получающих доплаты;</w:t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104 тыс. руб. -  компенсационные выплаты Почетным гражданам в связи со снижением численности;</w:t>
      </w:r>
    </w:p>
    <w:p>
      <w:pPr>
        <w:pStyle w:val="Normal"/>
        <w:ind w:firstLine="851"/>
        <w:jc w:val="both"/>
        <w:rPr/>
      </w:pPr>
      <w:r>
        <w:rPr>
          <w:bCs/>
          <w:sz w:val="28"/>
          <w:szCs w:val="28"/>
        </w:rPr>
        <w:t>- 5 тыс. рублей - возмещение гражданам затрат, связанных с переадресацией жилых помещений в связи с отсутствием заявлений.</w:t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величиваются  расходы на:</w:t>
      </w:r>
    </w:p>
    <w:p>
      <w:pPr>
        <w:pStyle w:val="Normal"/>
        <w:ind w:firstLine="851"/>
        <w:jc w:val="both"/>
        <w:rPr/>
      </w:pPr>
      <w:r>
        <w:rPr>
          <w:bCs/>
          <w:sz w:val="28"/>
          <w:szCs w:val="28"/>
        </w:rPr>
        <w:t>- 373 тыс. рублей на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 выплату пенсии за выслугу лет и ежемесячной доплаты к пенсиям муниципальным служащим и лицам, замещавшим на постоянной основе выборные муниципальные должности</w:t>
      </w:r>
      <w:r>
        <w:rPr>
          <w:sz w:val="28"/>
          <w:szCs w:val="28"/>
        </w:rPr>
        <w:t xml:space="preserve"> в связи с ростом численности пенсионеров;</w:t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- 200 тыс. рублей - </w:t>
      </w:r>
      <w:r>
        <w:rPr>
          <w:bCs/>
          <w:sz w:val="28"/>
          <w:szCs w:val="28"/>
        </w:rPr>
        <w:t xml:space="preserve">приобретение подарков и цветов к праздничным и юбилейным датам; </w:t>
      </w:r>
    </w:p>
    <w:p>
      <w:pPr>
        <w:pStyle w:val="Normal"/>
        <w:ind w:firstLine="851"/>
        <w:jc w:val="both"/>
        <w:rPr/>
      </w:pPr>
      <w:r>
        <w:rPr>
          <w:bCs/>
          <w:sz w:val="28"/>
          <w:szCs w:val="28"/>
        </w:rPr>
        <w:t>- 530 тыс. рублей – по МУ «МФЦ» на осуществление  технологического присоединения к электрическим сетям;</w:t>
      </w:r>
    </w:p>
    <w:p>
      <w:pPr>
        <w:pStyle w:val="Normal"/>
        <w:ind w:firstLine="851"/>
        <w:jc w:val="both"/>
        <w:rPr/>
      </w:pPr>
      <w:r>
        <w:rPr>
          <w:bCs/>
          <w:sz w:val="28"/>
          <w:szCs w:val="28"/>
        </w:rPr>
        <w:t>- 142 тыс. рублей  - по МУ «Управление по делам гражданской обороны и чрезвычайным ситуациям»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дновременно, в связи с уменьшением экономически обоснованного тарифа МУП города Рязани «Управление Рязанского троллейбуса» на 4 квартал 2011 года расходы по предоставлению субсидий на возмещение недополученных доходов юридическим лицам и индивидуальным предпринимателям, осуществляющим регулярные перевозки пассажиров городским автомобильным и наземным электрическим транспортом общего пользования в городском сообщении по тарифам, не обеспечивающим возмещение издержек, уменьшаются на сумму 3197 тыс. рублей и направляются на возмещение недополученных доходов предприятиям автомобильного транспорта и предприятиям электрического транспорта, связанных с предоставлением льгот по оплате проезда отдельных категорий пассажиров по решениям органов власти города,  на 1411 тыс. рублей и 1786 тыс. рублей соответственно.</w:t>
      </w:r>
    </w:p>
    <w:p>
      <w:pPr>
        <w:pStyle w:val="Normal"/>
        <w:ind w:firstLine="851"/>
        <w:jc w:val="both"/>
        <w:rPr/>
      </w:pPr>
      <w:r>
        <w:rPr>
          <w:b/>
          <w:bCs/>
          <w:i/>
          <w:sz w:val="28"/>
          <w:szCs w:val="28"/>
        </w:rPr>
        <w:t>По контрольно-счетной палате города Рязани</w:t>
      </w:r>
      <w:r>
        <w:rPr>
          <w:bCs/>
          <w:sz w:val="28"/>
          <w:szCs w:val="28"/>
        </w:rPr>
        <w:t xml:space="preserve"> бюджетные средства в размере 300 тыс. рублей перераспределяются с расходов на содержание председателя и его заместителей на приобретение основных средств. </w:t>
      </w:r>
    </w:p>
    <w:p>
      <w:pPr>
        <w:pStyle w:val="Normal"/>
        <w:ind w:firstLine="851"/>
        <w:jc w:val="both"/>
        <w:rPr/>
      </w:pPr>
      <w:r>
        <w:rPr>
          <w:b/>
          <w:bCs/>
          <w:i/>
          <w:sz w:val="28"/>
          <w:szCs w:val="28"/>
        </w:rPr>
        <w:t>По управлению земельных ресурсов и имущественных отношений</w:t>
      </w:r>
      <w:r>
        <w:rPr>
          <w:bCs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администрации города Рязани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расходы уменьшаются на 2600 тыс. рублей, в том числе:</w:t>
      </w:r>
    </w:p>
    <w:p>
      <w:pPr>
        <w:pStyle w:val="Normal"/>
        <w:ind w:firstLine="851"/>
        <w:jc w:val="both"/>
        <w:rPr/>
      </w:pPr>
      <w:r>
        <w:rPr>
          <w:bCs/>
          <w:sz w:val="28"/>
          <w:szCs w:val="28"/>
        </w:rPr>
        <w:t>- 1000 тыс. рублей  в связи с внесением изменений в «ВЦП развития управления муниципальным имуществом администрации города Рязани на 2009-2011 годы» в соответствии с постановлением администрации города от 20.10.2011 № 4528;</w:t>
      </w:r>
    </w:p>
    <w:p>
      <w:pPr>
        <w:pStyle w:val="Normal"/>
        <w:ind w:firstLine="851"/>
        <w:jc w:val="both"/>
        <w:rPr/>
      </w:pPr>
      <w:r>
        <w:rPr>
          <w:bCs/>
          <w:sz w:val="28"/>
          <w:szCs w:val="28"/>
        </w:rPr>
        <w:t>- 1600 тыс. рублей – расходы по оценке стоимости объектов муниципальной собственности и их техническую инвентаризацию.</w:t>
      </w:r>
    </w:p>
    <w:p>
      <w:pPr>
        <w:pStyle w:val="Normal"/>
        <w:ind w:firstLine="851"/>
        <w:jc w:val="both"/>
        <w:rPr/>
      </w:pPr>
      <w:r>
        <w:rPr>
          <w:b/>
          <w:bCs/>
          <w:i/>
          <w:sz w:val="28"/>
          <w:szCs w:val="28"/>
        </w:rPr>
        <w:t>По финансово-казначейскому управлению</w:t>
      </w:r>
      <w:r>
        <w:rPr>
          <w:bCs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администрации города Рязани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в целом расходы сокращаются на 11400 тыс. рублей. При этом в связи с возникновением аварийных ситуаций и недостаточностью средств, предусмотренных в бюджете, увеличиваются расходы по целевому финансовому резерву для предупреждения и ликвидации чрезвычайных ситуаций на 500 тыс. рублей и одновременно уменьшаются расходы по обслуживанию муниципального долга на 11900 тыс. рублей.</w:t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аким образом, в целом расходы бюджета города Рязани на 2011 год увеличиваются на 37004,5 тыс. рублей. Источником финансирования указанных расходов определяются дополнительно полученные доходы по земельному налогу.</w:t>
      </w:r>
    </w:p>
    <w:p>
      <w:pPr>
        <w:pStyle w:val="Normal"/>
        <w:ind w:firstLine="851"/>
        <w:jc w:val="both"/>
        <w:rPr/>
      </w:pPr>
      <w:r>
        <w:rPr>
          <w:bCs/>
          <w:sz w:val="28"/>
          <w:szCs w:val="28"/>
        </w:rPr>
        <w:t>2. В соответствии  с уведомлениями министерства финансов Рязанской области по межбюджетным трансфертам, поступающим из областного бюджета в бюджет города Рязани в 2011 году, доходы и расходы бюджета города Рязани увеличиваются на общую сумму 353677,8 тыс. рублей. При этом объем предоставляемых субсидий и субвенций из вышестоящих бюджетов увеличивается на 403535,2 тыс. рублей, в том числе:</w:t>
      </w:r>
    </w:p>
    <w:p>
      <w:pPr>
        <w:pStyle w:val="Normal"/>
        <w:ind w:firstLine="851"/>
        <w:jc w:val="both"/>
        <w:rPr/>
      </w:pPr>
      <w:r>
        <w:rPr>
          <w:bCs/>
          <w:sz w:val="28"/>
          <w:szCs w:val="28"/>
        </w:rPr>
        <w:t>- на модернизацию региональных систем  общего образования -12635,3 тыс. рублей;</w:t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на совершенствование организации питания учащихся в общеобразовательных учреждениях – 30000 тыс. рублей;</w:t>
      </w:r>
    </w:p>
    <w:p>
      <w:pPr>
        <w:pStyle w:val="Normal"/>
        <w:ind w:firstLine="851"/>
        <w:jc w:val="both"/>
        <w:rPr/>
      </w:pPr>
      <w:r>
        <w:rPr>
          <w:bCs/>
          <w:sz w:val="28"/>
          <w:szCs w:val="28"/>
        </w:rPr>
        <w:t>- на реализацию подпрограммы «Развитие материально-технической базы предприятий ЖКХ и коммунальной энергетики Рязанской области на 2008-2011 годы» - 4000 тыс. рублей;</w:t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на реализацию долгосрочной целевой программы «Совершенствование медицинской помощи пострадавшим при ДТП на территории Рязанской области на 2010-2012 годы» - 87,8 тыс. рублей;</w:t>
      </w:r>
    </w:p>
    <w:p>
      <w:pPr>
        <w:pStyle w:val="Normal"/>
        <w:ind w:firstLine="851"/>
        <w:jc w:val="both"/>
        <w:rPr/>
      </w:pPr>
      <w:r>
        <w:rPr>
          <w:bCs/>
          <w:sz w:val="28"/>
          <w:szCs w:val="28"/>
        </w:rPr>
        <w:t xml:space="preserve">- на реализацию программы «Обеспечение жильем молодых семей» - 12075,7 тыс. рублей, в том числе из областного бюджета 7763,9 тыс. рублей, из федерального бюджета 4311,8 тыс.рублей; </w:t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на реализацию долгосрочной целевой программы «Развитие  образования Рязанской области на 2010-2012 годы» - 523,6 тыс. рублей;</w:t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на реализацию областной целевой программы «Укрепление материально-технической базы образовательных учреждений Рязанской области в 2011-2013 г.» - 5781 тыс. рублей;</w:t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на реализацию долгосрочной целевой программы «Административная реформа в Рязанской области в 2010-2012 годах» - 27550 тыс. рублей;</w:t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на реализацию долгосрочной целевой программы «Энергосбережение и повышение энергетической эффективности Рязанской области до 2014 года» - 37174,6 тыс. рублей;</w:t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расходы за счет средств резервного фонда Правительства Рязанской области – 6005 тыс. рублей;</w:t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на выполнение мероприятий, связанных с подготовкой и празднованием юбилейных дат – 465 тыс. рублей;</w:t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на приобретение школьных автобусов – 2339 тыс. рублей;</w:t>
      </w:r>
    </w:p>
    <w:p>
      <w:pPr>
        <w:pStyle w:val="Normal"/>
        <w:ind w:firstLine="851"/>
        <w:jc w:val="both"/>
        <w:rPr/>
      </w:pPr>
      <w:r>
        <w:rPr>
          <w:bCs/>
          <w:sz w:val="28"/>
          <w:szCs w:val="28"/>
        </w:rPr>
        <w:t>- на реализацию долгосрочной целевой программы «Модернизация здравоохранения Рязанской области на 2011-2012 годы» - 24937,2 тыс. рублей;</w:t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на реализацию общеобразовательных программ – 48273,4 тыс. рублей;</w:t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на осуществление отдельных государственных полномочий по созданию административных комиссий и определению лиц, уполномоченных составлять протоколы об административных нарушениях – 682,8 тыс. рублей;</w:t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на обеспечение жилыми помещениями детей-сирот и детей, оставшихся без попечения родителей, не имеющих закрепленного жилого помещения -46175,8 тыс. рублей, в том числе из областного бюджета – 6268 тыс. рублей, из федерального бюджета – 39907,8 тыс. рублей;</w:t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на приобретение жилья гражданами, уволенными с военной службы, и приравненными к ним лицами – 37713,7 тыс. рублей; </w:t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на модернизацию здравоохранения Рязанской области – 106999,3 тыс. рублей;</w:t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на комплектование книжных фондов библиотек муниципальных образований – 116 тыс. рублей.</w:t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дновременно межбюджетные трансферты уменьшаются на 49857,4  тыс. рублей, в том числе:</w:t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на ежемесячное денежное вознаграждение за классное руководство – 3007 тыс. рублей;</w:t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на осуществление отдельных государственных полномочий по организации и обеспечению отдыха и оздоровления детей – 1000 тыс. рублей;</w:t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на реализацию подпрограммы «Энергосбережение в бюджетной сфере и ЖКХ Рязанской области на 2007-2015 годы» - 45850,4 тыс. рублей. </w:t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аким образом, с учетом межбюджетных трансфертов,  расходы бюджета города увеличиваются на 390682,3 тыс. рублей.</w:t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 В связи с выделением межбюджетных трансфертов из вышестоящих бюджетов, а также уточнением перечня и  кодов по видам доходов,   приложение № 3 к бюджету города Рязани на 2011 год «Перечень и коды главных администраторов доходов бюджета города, а также закрепляемые за ними виды доходов бюджета города» дополняется строками следующего содержания:</w:t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118"/>
        <w:gridCol w:w="5670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4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1 09044 04 0005 1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(поступления от размещения временных конструкций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4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1 09044 04 0006 1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(поступления от размещения передвижных сооружений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9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 03077 04 0000 15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городских округов на приобретение жилья гражданами, уволенными с военной службы (службы), и приравненными к ним лицами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9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 04025 04 0000 15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жбюджетные трансферты, передаваемые бюджетам городских округов на комплектование книжных фондов библиотек муниципальных образован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9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 02051 04 0000 15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сидии бюджетам городских округов на реализацию федеральных целевых программ</w:t>
            </w:r>
          </w:p>
        </w:tc>
      </w:tr>
    </w:tbl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bCs/>
          <w:sz w:val="28"/>
          <w:szCs w:val="28"/>
        </w:rPr>
        <w:t>4. В статью 6 «Бюджетные ассигнования бюджета города» внести следующие изменения:</w:t>
      </w:r>
    </w:p>
    <w:p>
      <w:pPr>
        <w:pStyle w:val="Normal"/>
        <w:ind w:firstLine="851"/>
        <w:jc w:val="both"/>
        <w:rPr/>
      </w:pPr>
      <w:r>
        <w:rPr>
          <w:bCs/>
          <w:sz w:val="28"/>
          <w:szCs w:val="28"/>
        </w:rPr>
        <w:t xml:space="preserve">- в пункте 3 цифру «86185,3» заменить цифрой «85931,3»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(в связи с изменением численности получателей социальных выплат, относящихся к публичным нормативным обязательствам, уточняется объем бюджетных ассигнований на их исполнение); </w:t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 в пункте 4 цифру «2027323,7» заменить цифрой «2381001,5»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(в связи с увеличением объема межбюджетных трансфертов, полученных из областного бюджета в 2011 году).</w:t>
      </w:r>
    </w:p>
    <w:p>
      <w:pPr>
        <w:pStyle w:val="Normal"/>
        <w:ind w:firstLine="851"/>
        <w:jc w:val="both"/>
        <w:rPr/>
      </w:pPr>
      <w:r>
        <w:rPr>
          <w:bCs/>
          <w:sz w:val="28"/>
          <w:szCs w:val="28"/>
        </w:rPr>
        <w:t>5. В связи с тем, что в рамках долгосрочной целевой программы «Дорожное хозяйство города Рязани на 2011-2013 годы» осуществляется строительство автомобильных дорог общего пользования,  статью 7 «Бюджетные инвестиции» изложить в новой редакции:</w:t>
      </w:r>
    </w:p>
    <w:p>
      <w:pPr>
        <w:pStyle w:val="Normal"/>
        <w:ind w:firstLine="851"/>
        <w:jc w:val="both"/>
        <w:rPr/>
      </w:pPr>
      <w:r>
        <w:rPr>
          <w:bCs/>
          <w:sz w:val="28"/>
          <w:szCs w:val="28"/>
        </w:rPr>
        <w:t xml:space="preserve">«Установить, что предоставление бюджетных ассигнований на осуществление бюджетных инвестиций в объекты капитального строительства муниципальной собственности осуществляется в рамках долгосрочных целевых программ «Адресная инвестиционная программа города Рязани на 2011-2013 годы» и «Дорожное хозяйство города Рязани на 2011-2013 годы», а также утвержденной  постановлением   администрации   города   Рязани  от 11.05.2011 № 2058 ведомственной целевой программы развития «Повышение безопасности дорожного движения в городе Рязани на 2011 год». </w:t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6. В пункте 2 статьи 9 «Резервные фонды» цифру «1000» заменить цифрой «4000».</w:t>
      </w:r>
    </w:p>
    <w:p>
      <w:pPr>
        <w:pStyle w:val="Normal"/>
        <w:ind w:firstLine="851"/>
        <w:jc w:val="both"/>
        <w:rPr/>
      </w:pPr>
      <w:r>
        <w:rPr>
          <w:bCs/>
          <w:sz w:val="28"/>
          <w:szCs w:val="28"/>
        </w:rPr>
        <w:t>7. В целях приведения в соответствие со статьей 78 Бюджетного кодекса Российской Федерации и, принимая во внимание замечания прокуратуры Советского района города Рязани,  в пункте 19 статьи 10 «Предоставление субсидий юридическим лицам (за исключением субсидий государственным (муниципальным) учреждениям), индивидуальным предпринимателям, физическим лицам – производителям товаров, работ, услуг» 3 абзац изложить в новой редакции:</w:t>
      </w:r>
    </w:p>
    <w:p>
      <w:pPr>
        <w:pStyle w:val="Normal"/>
        <w:ind w:firstLine="851"/>
        <w:jc w:val="both"/>
        <w:rPr/>
      </w:pPr>
      <w:r>
        <w:rPr>
          <w:bCs/>
          <w:sz w:val="28"/>
          <w:szCs w:val="28"/>
        </w:rPr>
        <w:t xml:space="preserve">«категории и (или) критерии отбора юридических лиц (за исключением муниципальных учреждений), индивидуальных предпринимателей – производителей товаров, работ и услуг, имеющих право на получение субсидий;». </w:t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8. На о</w:t>
      </w:r>
      <w:r>
        <w:rPr>
          <w:sz w:val="28"/>
          <w:szCs w:val="28"/>
        </w:rPr>
        <w:t xml:space="preserve">сновании изложенного вносятся </w:t>
      </w:r>
      <w:r>
        <w:rPr>
          <w:bCs/>
          <w:sz w:val="28"/>
          <w:szCs w:val="28"/>
        </w:rPr>
        <w:t>соответствующие изменения и дополнения в приложения к бюджету города Рязани на 2011 год, утвержденному решением Рязанской городской Думы от 09.12.2010 № 706-</w:t>
      </w:r>
      <w:r>
        <w:rPr>
          <w:bCs/>
          <w:sz w:val="28"/>
          <w:szCs w:val="28"/>
          <w:lang w:val="en-US"/>
        </w:rPr>
        <w:t>I</w:t>
      </w:r>
      <w:r>
        <w:rPr>
          <w:bCs/>
          <w:sz w:val="28"/>
          <w:szCs w:val="28"/>
        </w:rPr>
        <w:t>:</w:t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№ 1 «Прогнозируемые доходы бюджета города на 2011 год»;</w:t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№ 3 «Перечень и коды главных администраторов доходов бюджета города, а также закрепляемые за ними виды доходов бюджета города»;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/>
      </w:pPr>
      <w:r>
        <w:rPr>
          <w:sz w:val="28"/>
          <w:szCs w:val="28"/>
        </w:rPr>
        <w:t>- № 5 «Распределение бюджетных ассигнований по разделам и подразделам классификации расходов бюджета на 2011 год»;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  №   6    «Ведомственная   структура   расходов    бюджета города на 2011 год по разделам, подразделам, целевым статьям и видам расходов классификации расходов бюджета»;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№ 7 «Межбюджетные трансферты, поступающие из других бюджетов бюджетной системы Российской Федерации в 2011 году»;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№ 8 «Распределение бюджетных ассигнований на реализацию долгосрочных целевых программ в 2011 году»;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№ 9 «Источники внутреннего финансирования дефицита бюджета города на 2011 год».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>Начальник финансово-казначейского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управления администрации города Рязани                                         М.А. Наумова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15.11.2011     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5-28-13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56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40" w:firstLine="540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540" w:firstLine="540"/>
      <w:jc w:val="center"/>
      <w:outlineLvl w:val="3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360" w:firstLine="720"/>
      <w:jc w:val="both"/>
    </w:pPr>
    <w:rPr/>
  </w:style>
  <w:style w:type="paragraph" w:styleId="2">
    <w:name w:val="Основной текст с отступом 2"/>
    <w:basedOn w:val="Normal"/>
    <w:qFormat/>
    <w:pPr>
      <w:spacing w:lineRule="auto" w:line="360"/>
      <w:ind w:left="-357"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/>
    <w:rPr>
      <w:b/>
      <w:bCs/>
      <w:sz w:val="52"/>
    </w:rPr>
  </w:style>
  <w:style w:type="paragraph" w:styleId="3">
    <w:name w:val="Основной текст с отступом 3"/>
    <w:basedOn w:val="Normal"/>
    <w:qFormat/>
    <w:pPr>
      <w:ind w:left="-540" w:firstLine="540"/>
      <w:jc w:val="both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 Знак Знак 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09:05:00Z</dcterms:created>
  <dc:creator>--------------------</dc:creator>
  <dc:description/>
  <dc:language>en-US</dc:language>
  <cp:lastModifiedBy>EvgeniyaP</cp:lastModifiedBy>
  <cp:lastPrinted>2011-11-15T13:30:00Z</cp:lastPrinted>
  <dcterms:modified xsi:type="dcterms:W3CDTF">2011-11-17T06:16:00Z</dcterms:modified>
  <cp:revision>75</cp:revision>
  <dc:subject/>
  <dc:title>Переписка с управлением экономики</dc:title>
</cp:coreProperties>
</file>