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center"/>
        <w:rPr>
          <w:b/>
          <w:b/>
          <w:color w:val="000000"/>
        </w:rPr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color w:val="000000"/>
        </w:rPr>
        <w:t>Административные процедуры по предоставлению имущества муниципальной казны города Рязани в аренду по результатам проведения торг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  <w:t xml:space="preserve">Принятие распоряжения администрации города Рязани о проведении торгов </w:t>
      </w:r>
      <w:r>
        <w:rPr/>
        <w:t xml:space="preserve">на право заключения договора аренды </w:t>
      </w:r>
      <w:r>
        <w:rPr>
          <w:color w:val="000000"/>
        </w:rPr>
        <w:t xml:space="preserve">имущества муниципальной казны города Рязани </w:t>
      </w:r>
      <w:r>
        <w:rPr/>
        <w:t xml:space="preserve">в форме аукциона или конкурса с указанием конкурсных условий </w:t>
      </w:r>
      <w:r>
        <w:rPr>
          <w:color w:val="000000"/>
        </w:rPr>
        <w:t>(пункт 3.3.1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33110</wp:posOffset>
                </wp:positionH>
                <wp:positionV relativeFrom="paragraph">
                  <wp:posOffset>13359130</wp:posOffset>
                </wp:positionV>
                <wp:extent cx="343535" cy="342900"/>
                <wp:effectExtent l="5715" t="5080" r="5080" b="2470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59.3pt;margin-top:1051.9pt;width:27pt;height:26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900" cy="9486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9487080"/>
                          <a:chOff x="0" y="0"/>
                          <a:chExt cx="6058080" cy="948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080" cy="948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114480"/>
                            <a:ext cx="51436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тверждение Рязанск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ородской Думой перечня муниципального имущества для предоставления в пользование, 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туплени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обращения заявителя о предоставлении имущества в аренду по результатам проведения торг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6858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3543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171880"/>
                            <a:ext cx="5372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пециалист Управления, ответственный за прием документов, передает заявление, начальнику Управления для рассмотрения и определения специалиста Управления, ответственного  за производство по заявлению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2057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572680"/>
                            <a:ext cx="41148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ряжение о проведении торгов на право заключ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аренды в форме аукциона (конкурс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2743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50292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828800"/>
                            <a:ext cx="537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правл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ответственный за прием документов, регистрирует зая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9480" y="4229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7315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457880"/>
                            <a:ext cx="2514600" cy="1143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ть основания для  проведения торгов 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е конкур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600" y="5028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5028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50292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686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4686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160" y="6629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5715000"/>
                            <a:ext cx="1943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правл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ответственный за подготовку документов по проведению торгов готовит проект распоряжения о проведении торгов в форме аукци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160" y="8458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4343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правл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ответственный за подготовку документов по проведению торгов направляет проект распоряжения о проведении торг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чальнику Управления для соглас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5000"/>
                            <a:ext cx="1943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правл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ответ-ственный за подготовку доку-ментов по проведению торгов готовит проект распоряжения о проведении торгов в форме конкур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29680"/>
                            <a:ext cx="4343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Начальник Управления рассматривает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ект распоряжения о проведении торгов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  согласовывает е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160" y="7772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00280"/>
                            <a:ext cx="4572000" cy="914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ступило обращение заявителя о предоставлении  имущества в аренду по результатам проведения торг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028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600" y="1257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7800" y="1257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257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7680" y="342828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857680"/>
                            <a:ext cx="537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правл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сматривает заявление, определяет специалист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правл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ответственное за производство по заявлению, направляет документы на исполн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543480"/>
                            <a:ext cx="5372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правл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ответственный за подготовку документов по проведению торгов,  определяе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личие оснований для проведения торгов в форме конкурса 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еобходимости 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изготовлении технической документации, готовит документы дл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ведения оценк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ава  пользования имуществ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, ответственный за подготовку документов по проведению торгов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атривает заявление по существу (в случае е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я) и определяет наличие оснований для проведения торгов 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е конкур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3314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4280" y="1257480"/>
                            <a:ext cx="7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6480" y="6515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6629400"/>
                            <a:ext cx="365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4080" y="6515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86880"/>
                            <a:ext cx="4343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пециалист Управления, ответственный за регистрацию правовых актов, регистрирует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аспоряжения о проведении торгов и направляет его в администрацию города Рязани для принятия в установленном поряд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760" y="9029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44000"/>
                            <a:ext cx="34344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4343400"/>
                            <a:ext cx="2286000" cy="13716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обходимо изго-товление техни-ческой докумен-тации 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кур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5760" y="4229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50277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160" y="43434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4686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5600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5760" y="5715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434268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5943600"/>
                            <a:ext cx="1486080" cy="1600200"/>
                          </a:xfrm>
                          <a:custGeom>
                            <a:avLst/>
                            <a:gdLst>
                              <a:gd name="textAreaLeft" fmla="*/ 41040 w 842400"/>
                              <a:gd name="textAreaRight" fmla="*/ 801360 w 842400"/>
                              <a:gd name="textAreaTop" fmla="*/ 41040 h 907200"/>
                              <a:gd name="textAreaBottom" fmla="*/ 866160 h 90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2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661"/>
                                </a:lnTo>
                                <a:arcTo wR="3600" hR="3600" stAng="10800000" swAng="-5400000"/>
                                <a:lnTo>
                                  <a:pt x="18000" y="232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пециалист Управ-ления, ответствен-ны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 подготовку документов по проведению торг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готовит документы для изготовления технической документ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7772400"/>
                            <a:ext cx="34344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, ответственный за подготовку документов по проведению торгов рассматривает заявление по существу, определяе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личие оснований для проведения торгов в форме конкурса 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еобходимости 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зготовлении технической документаци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, ответственный за подготовку документов по проведению торгов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атривает заявление по существу (в случае е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я) и определяет наличие оснований для проведения торгов 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е конкур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42960" y="7543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9029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144000"/>
                            <a:ext cx="34344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, ответственный за подготовку документов по проведению торгов, рассматривает заявление по существу, определяе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личие оснований для проведения торгов в форме конкурса 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еобходимости 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изготовлении технической документации, готовит документы дл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ведения оценк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ава  пользования имуществ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, ответственный за подготовку документов по проведению торгов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атривает заявление по существу (в случае е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я) и определяет наличие оснований для проведения торгов 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е конкур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9144000"/>
                            <a:ext cx="34344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, ответственный за подготовку документов по проведению торгов, рассматривает заявление по существу, определяе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личие оснований для проведения торгов в форме конкурса 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еобходимости 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изготовлении технической документации, готовит документы дл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ведения оценк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ава  пользования имуществ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, ответственный за подготовку документов по проведению торгов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атривает заявление по существу (в случае е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я) и определяет наличие оснований для проведения торгов 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е конкур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9029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747pt" coordorigin="0,0" coordsize="9540,14940">
                <v:rect id="shape_0" stroked="f" o:allowincell="f" style="position:absolute;left:0;top:0;width:9539;height:14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720;top:180;width:809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тверждение Рязанско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ородской Думой перечня муниципального имущества для предоставления в пользование, 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туплени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обращения заявителя о предоставлении имущества в аренду по результатам проведения торг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679,1080" to="4679,12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5580" to="2881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3420;width:84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пециалист Управления, ответственный за прием документов, передает заявление, начальнику Управления для рассмотрения и определения специалиста Управления, ответственного  за производство по заявлению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3240" to="44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60;top:13500;width:647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ряжение о проведении торгов на право заключе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аренды в форме аукциона (конкурса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499,4320" to="44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7920" to="359,89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2880;width:84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правл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ответственный за прием документов, регистрирует зая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6660" to="25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11520" to="3419,11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540;top:7020;width:3959;height:1799;mso-wrap-style:square;v-text-anchor:top;mso-position-horizontal-relative:char" type="_x0000_t4">
                  <v:textbox>
                    <w:txbxContent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ть основания для  проведения торгов 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е конкур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7919" to="539,79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7919" to="4679,79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7920" to="4679,89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0;top:73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73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19,10440" to="3419,106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9000;width:3059;height:125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правл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ответственный за подготовку документов по проведению торгов готовит проект распоряжения о проведении торгов в форме аукци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13320" to="3419,13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620;width:6839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правл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ответственный за подготовку документов по проведению торгов направляет проект распоряжения о проведении торг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чальнику Управления для соглас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9000;width:305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правл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ответ-ственный за подготовку доку-ментов по проведению торгов готовит проект распоряжения о проведении торгов в форме конкур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1700;width:68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Начальник Управления рассматривает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ект распоряжения о проведении торгов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  согласовывает е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12240" to="3419,12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;top:1260;width:7199;height:143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ступило обращение заявителя о предоставлении  имущества в аренду по результатам проведения торг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0;top:16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14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,1980" to="107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1980" to="89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980" to="35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5399" to="8999,53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4500;width:84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правл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сматривает заявление, определяет специалист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правл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ответственное за производство по заявлению, направляет документы на исполн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5580;width:84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правл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ответственный за подготовку документов по проведению торгов,  определяе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личие оснований для проведения торгов в форме конкурса 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еобходимости 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изготовлении технической документации, готовит документы дл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ведения оценк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ава  пользования имуществ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, ответственный за подготовку документов по проведению торгов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атривает заявление по существу (в случае ег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я) и определяет наличие оснований для проведения торгов 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е конкур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5220" to="4499,55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9,1980" to="8999,53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0260" to="719,1043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0440" to="6479,104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10260" to="6479,1043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420;width:68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пециалист Управления, ответственный за регистрацию правовых актов, регистрирует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аспоряжения о проведении торгов и направляет его в администрацию города Рязани для принятия в установленном порядк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9,14220" to="1979,14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14400;width:540;height:539;mso-wrap-style:none;v-text-anchor:middle;mso-position-horizontal-relative:char" type="_x0000_t120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6840;width:3599;height:215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обходимо изго-товление техни-ческой докумен-тации 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кур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79,6660" to="737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7918" to="5579,791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6840" to="5219,791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00;top:73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88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79,9000" to="7379,9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6839" to="521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020;top:9360;width:2339;height:25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пециалист Управ-ления, ответствен-ны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 подготовку документов по проведению торг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готовит документы для изготовления технической документ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7920;top:12240;width:540;height:53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, ответственный за подготовку документов по проведению торгов рассматривает заявление по существу, определяе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личие оснований для проведения торгов в форме конкурса 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еобходимости 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зготовлении технической документаци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, ответственный за подготовку документов по проведению торгов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атривает заявление по существу (в случае ег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я) и определяет наличие оснований для проведения торгов 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е конкур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11880" to="8099,122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14220" to="3239,14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4400;width:540;height:53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, ответственный за подготовку документов по проведению торгов, рассматривает заявление по существу, определяе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личие оснований для проведения торгов в форме конкурса 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еобходимости 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изготовлении технической документации, готовит документы дл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ведения оценк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ава  пользования имуществ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, ответственный за подготовку документов по проведению торгов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атривает заявление по существу (в случае ег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я) и определяет наличие оснований для проведения торгов 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е конкур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14400;width:540;height:53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, ответственный за подготовку документов по проведению торгов, рассматривает заявление по существу, определяе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личие оснований для проведения торгов в форме конкурса 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еобходимости 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изготовлении технической документации, готовит документы дл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ведения оценк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ава  пользования имуществ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, ответственный за подготовку документов по проведению торгов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атривает заявление по существу (в случае ег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я) и определяет наличие оснований для проведения торгов 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е конкур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14220" to="4679,14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  <w:t>Изготовление технической документации недвижимого имущества муниципальной казны города Рязани (пункт 3.3.2)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900" cy="5029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5029200"/>
                          <a:chOff x="0" y="0"/>
                          <a:chExt cx="6058080" cy="5029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8080" cy="502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800280"/>
                            <a:ext cx="51436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няти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споряж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города Рязан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проведении торгов на право заключ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говора аренды недвижимого имущества муниципальной казны города Рязани в форме аукциона или конкурса с указанием конкурсных условий и наличие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еобходимости 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зготовлении технической документаци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1714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3772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943280"/>
                            <a:ext cx="5143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Изготовление технической документации недвижимого имущества муниципальной казны города Рязан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изводится в порядке, указанном в пунктах 77 – 85 Административного регламента (см. блок-схему раздела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  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дминистративные процедуры п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предоставлению имущества муниципальной казны города Рязани в аренду (безвозмездное пользование) без проведения торгов)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7040" y="228600"/>
                            <a:ext cx="34344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57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2743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971800"/>
                            <a:ext cx="45720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ехническая документация на недвижимое имущест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28600"/>
                            <a:ext cx="34344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543480"/>
                            <a:ext cx="34344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3314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396pt" coordorigin="0,0" coordsize="9540,7920">
                <v:rect id="shape_0" stroked="f" o:allowincell="f" style="position:absolute;left:0;top:0;width:9539;height:79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720;top:1260;width:8099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нятие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споряже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города Рязан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проведении торгов на право заключе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говора аренды недвижимого имущества муниципальной казны города Рязани в форме аукциона или конкурса с указанием конкурсных условий и наличие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еобходимости 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зготовлении технической документаци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679,2700" to="467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5940" to="2881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3060;width:80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Изготовление технической документации недвижимого имущества муниципальной казны города Рязан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изводится в порядке, указанном в пунктах 77 – 85 Административного регламента (см. блок-схему раздела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  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дминистративные процедуры п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предоставлению имущества муниципальной казны города Рязани в аренду (безвозмездное пользование) без проведения торгов)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5;top:360;width:540;height:53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900" to="4679,12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4320" to="467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080;top:4680;width:71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ехническая документация на недвижимое имуще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4500;top:360;width:540;height:53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5580;width:540;height:53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5220" to="4679,55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  <w:t>Проведение оценки стоимости права пользования 1 кв.м. недвижимого имущества муниципальной казны города Рязани в год либо стоимости права пользования движимым имуществом муниципальной казны города Рязани в год (пункт 3.3.3)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color w:val="00000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900" cy="49149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915080"/>
                          <a:chOff x="0" y="0"/>
                          <a:chExt cx="6058080" cy="4915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058080" cy="491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514368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аспоряжения администрации города Рязан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проведении торгов на право заключ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говора аренды недвижимого имущества муниципальной казны города Рязани в форме аукциона или конкурса с указанием конкурсных условий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1714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3657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943280"/>
                            <a:ext cx="51436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оценки стоимости права пользования 1 кв.м. недвижимого имущества муниципальной казны города Рязани в год либо стоимости права пользования движимым имуществом муниципальной казны города Рязани в год производится в порядке, указанном в пунктах 87 – 9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тивного регламента (см. блок-схему раздела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  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дминистративные процедуры п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предоставлению имущества муниципальной казны города Рязани в аренду (безвозмездное пользование) без проведения торгов)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685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2971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200400"/>
                            <a:ext cx="45720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чет об оценке стоимости права пользования 1 кв.м. недвижимого имущества в год либо стоимости права пользования движимым имущество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886200"/>
                            <a:ext cx="34344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3657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4308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387pt" coordorigin="0,0" coordsize="9540,7740">
                <v:rect id="shape_0" stroked="f" o:allowincell="f" style="position:absolute;left:0;top:0;width:9539;height:77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720;top:1440;width:8099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аспоряжения администрации города Рязан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проведении торгов на право заключе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говора аренды недвижимого имущества муниципальной казны города Рязани в форме аукциона или конкурса с указанием конкурсных услови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679,2700" to="467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5760" to="2881,57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3060;width:8099;height:16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оценки стоимости права пользования 1 кв.м. недвижимого имущества муниципальной казны города Рязани в год либо стоимости права пользования движимым имуществом муниципальной казны города Рязани в год производится в порядке, указанном в пунктах 87 – 9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тивного регламента (см. блок-схему раздела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  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дминистративные процедуры п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предоставлению имущества муниципальной казны города Рязани в аренду (безвозмездное пользование) без проведения торгов)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1080" to="4679,14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4680" to="4679,50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080;top:5040;width:719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чет об оценке стоимости права пользования 1 кв.м. недвижимого имущества в год либо стоимости права пользования движимым имуществ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4500;top:6120;width:540;height:53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5760" to="467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540;width:539;height:53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center"/>
        <w:rPr/>
      </w:pPr>
      <w:r>
        <w:rPr/>
        <w:t xml:space="preserve">Подготовка письма Управления об условиях проведения торгов на право заключения договора аренды имущества муниципальной казны города Рязани в форме аукциона или конкурса </w:t>
      </w:r>
    </w:p>
    <w:p>
      <w:pPr>
        <w:pStyle w:val="TextBody"/>
        <w:spacing w:before="0" w:after="0"/>
        <w:jc w:val="center"/>
        <w:rPr/>
      </w:pPr>
      <w:r>
        <w:rPr/>
        <w:t>(пункт 3.3.4)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6057900" cy="83439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344080"/>
                          <a:chOff x="0" y="0"/>
                          <a:chExt cx="6058080" cy="8344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058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58294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няти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ряжения администрации города о проведении торгов на право заключения договора аренды имущества, изготовление 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ехнической документации, отчета об оценк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1028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4114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57600"/>
                            <a:ext cx="2857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правл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ответственный за подготовку документов по проведению торг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отовит проект   письма Управления об условиях проведении торгов в форме конкурс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5360" y="3429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086600"/>
                            <a:ext cx="56008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исьмо Управления об условиях проведения торгов на право заключения договора аренды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имущества муниципальной казны города Рязан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форме аукциона или конкурса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9080"/>
                            <a:ext cx="2857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правления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ответственный за подготовку документов по проведению торгов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ую цену ежемесячной арендной платы,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рок договора аренды формирует пакет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5560" y="6858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2629080"/>
                            <a:ext cx="2857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правл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ответственный за подготовку документов по проведению торгов, определяет начальную цену ежемесячной арендной платы, шаг аукциона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рок договора арен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1280" y="3429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257480"/>
                            <a:ext cx="3657600" cy="1143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нято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ряжение о проведении торгов в форме конкур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371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371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800" y="18288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0600" y="182880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182880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5680" y="182880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2857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правл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ответственный за подготовку документов по проведению торг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равляет проект письма Управления об условиях проведении торгов в форме конкурса начальнику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правления для подпис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600880"/>
                            <a:ext cx="5600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Начальник Управления рассматривае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ект письма Управления об условиях проведении торг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  подписывает е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5360" y="5372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6058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8001000"/>
                            <a:ext cx="34344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, ответственный за подготовку документов по проведению торгов рассматривает заявление по существу, определяе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личие оснований для проведения торгов в форме конкурса 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еобходимости 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зготовлении технической документаци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, ответственный за подготовку документов по проведению торгов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атривает заявление по существу (в случае е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я) и определяет наличие оснований для проведения торгов 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е конкур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5560" y="7658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0"/>
                            <a:ext cx="34344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343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43434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3657600"/>
                            <a:ext cx="2857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правл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ответственный за подготовку документов по проведению торгов, готовит проект письма Управления об условиях проведении торгов в форме аукци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1280" y="43434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5372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4572000"/>
                            <a:ext cx="2857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правл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ответственный за подготовку документов по проведению торгов, направляет проект письма Управления об условиях проведении торгов в форме аукциона начальнику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правления для подпис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286680"/>
                            <a:ext cx="5600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пециалист Управления, ответственный за регистрацию и отправку документов, регистрируе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о Управления и направляет его с пакетом документов в управление экономического развития администрации города Ряза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657pt" coordorigin="0,0" coordsize="9540,13140">
                <v:rect id="shape_0" stroked="f" o:allowincell="f" style="position:absolute;left:0;top:0;width:9539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180;top:720;width:917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нятие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ряжения администрации города о проведении торгов на право заключения договора аренды имущества, изготовление 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ехнической документации, отчета об оценк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679,1620" to="4679,19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6480" to="2881,64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5760;width:44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правл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ответственный за подготовку документов по проведению торг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отовит проект   письма Управления об условиях проведении торгов в форме конкурс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5400" to="2339,57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60;top:11160;width:881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исьмо Управления об условиях проведения торгов на право заключения договора аренды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имущества муниципальной казны города Рязан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форме аукциона или конкурс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0;top:4140;width:4499;height:125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правления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ответственный за подготовку документов по проведению торгов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ую цену ежемесячной арендной платы,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рок договора аренды формирует пакет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10800" to="4859,111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40;top:4140;width:44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правл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ответственный за подготовку документов по проведению торгов, определяет начальную цену ежемесячной арендной платы, шаг аукциона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рок договора арен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9,5400" to="7199,57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1980;width:5759;height:179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нято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ряжение о проведении торгов в форме конкур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80;top:21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21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0,2880" to="1799,28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2880" to="8639,28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2880" to="10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39,2880" to="86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7200;width:44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правл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ответственный за подготовку документов по проведению торг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правляет проект письма Управления об условиях проведении торгов в форме конкурса начальнику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правления для подпис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8820;width:88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Начальник Управления рассматривае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ект письма Управления об условиях проведении торг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  подписывает е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8460" to="2339,88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9540" to="4859,98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12600;width:540;height:53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, ответственный за подготовку документов по проведению торгов рассматривает заявление по существу, определяе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личие оснований для проведения торгов в форме конкурса 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еобходимости 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зготовлении технической документаци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, ответственный за подготовку документов по проведению торгов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атривает заявление по существу (в случае ег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я) и определяет наличие оснований для проведения торгов 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е конкур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12060" to="4859,125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00;top:0;width:540;height:53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540" to="4679,7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6840" to="2339,71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40;top:5760;width:44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правл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ответственный за подготовку документов по проведению торгов, готовит проект письма Управления об условиях проведении торгов в форме аукци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9,6840" to="7199,71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8460" to="7199,88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40;top:7200;width:44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правл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ответственный за подготовку документов по проведению торгов, направляет проект письма Управления об условиях проведении торгов в форме аукциона начальнику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правления для подпис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9900;width:88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пециалист Управления, ответственный за регистрацию и отправку документов, регистрируе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о Управления и направляет его с пакетом документов в управление экономического развития администрации города Ряза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TextBody"/>
        <w:spacing w:before="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6057900" cy="8686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686800"/>
                          <a:chOff x="0" y="0"/>
                          <a:chExt cx="6058080" cy="86868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05808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57150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проведение торгов (пункт 3.3.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4229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400480"/>
                            <a:ext cx="5715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и утверждение конкурсной документации, документации об аукцио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714680"/>
                            <a:ext cx="5715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Отделом торгов конкурсной документации, документации об аукционе и ее направление для утверждения в Управление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2857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3429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1448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971800"/>
                            <a:ext cx="5715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ещение на официальном сайте в сети Интернет информации о проведении конкурса или аукциона и публикация этой информации в печатном орга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3000"/>
                            <a:ext cx="5715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аспоряжение администрации города Рязан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проведении торгов на право заключения договора аренды имущества муниципальной казны города Рязани 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форме аукциона или конкурса и письмо Упр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2286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1600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543480"/>
                            <a:ext cx="5715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конвертов с заявками на участие в конкурсе, заявок на участие в аукцион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400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114800"/>
                            <a:ext cx="5715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заявок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" w:cs="Arial"/>
                                  <w:color w:val="auto"/>
                                  <w:lang w:val="ru-RU" w:bidi="ar-SA"/>
                                </w:rPr>
                                <w:t>на участие в конкурсе, заявок на участие в аукцио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4572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686480"/>
                            <a:ext cx="5715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" w:cs="Arial"/>
                                  <w:color w:val="auto"/>
                                  <w:lang w:val="ru-RU" w:bidi="ar-SA"/>
                                </w:rPr>
                                <w:t>Проведение конкурса, аукци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5143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257800"/>
                            <a:ext cx="5715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" w:cs="Arial"/>
                                  <w:color w:val="auto"/>
                                  <w:lang w:val="ru-RU" w:bidi="ar-SA"/>
                                </w:rPr>
                                <w:t>Размещение информации о результатах конкурса, аукциона, обеспечение возврата денежных средств, внесенных в качестве задатка и.т.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5715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829480"/>
                            <a:ext cx="5715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" w:cs="Arial"/>
                                  <w:color w:val="auto"/>
                                  <w:lang w:val="ru-RU" w:bidi="ar-SA"/>
                                </w:rPr>
                                <w:t xml:space="preserve">передача победителю протокола об итогах конкурса или аукцио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" w:cs="Arial"/>
                                  <w:color w:val="auto"/>
                                  <w:lang w:val="ru-RU" w:bidi="ar-SA"/>
                                </w:rPr>
                                <w:t>и иных документов для заключения дого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629400"/>
                            <a:ext cx="34344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ответственный за подготовку документов по проведению торгов рассматривает заявление по существу, определяе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личие оснований для проведения торгов в форме конкурса 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еобходимости 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зготовлении технической документаци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, ответственный за подготовку документов по проведению торгов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атривает заявление по существу (в случае е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я) и определяет наличие оснований для проведения торгов 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е конкур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6286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684pt" coordorigin="0,0" coordsize="9540,13680">
                <v:rect id="shape_0" stroked="f" o:allowincell="f" style="position:absolute;left:0;top:0;width:953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180;top:900;width:899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проведение торгов (пункт 3.3.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679,1620" to="4679,17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6660" to="2881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3780;width:89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и утверждение конкурсной документации, документации об аукцион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700;width:89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Отделом торгов конкурсной документации, документации об аукционе и ее направление для утверждения в Управление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4500" to="467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5400" to="4679,55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00;top:180;width:539;height:53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720" to="4679,8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4680;width:89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ещение на официальном сайте в сети Интернет информации о проведении конкурса или аукциона и публикация этой информации в печатном орган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800;width:89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аспоряжение администрации города Рязан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проведении торгов на право заключения договора аренды имущества муниципальной казны города Рязани 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форме аукциона или конкурса и письмо Управ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3600" to="4679,37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2520" to="467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5580;width:89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конвертов с заявками на участие в конкурсе, заявок на участие в аукционе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6300" to="46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6480;width:89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заявок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" w:cs="Arial"/>
                            <w:color w:val="auto"/>
                            <w:lang w:val="ru-RU" w:bidi="ar-SA"/>
                          </w:rPr>
                          <w:t>на участие в конкурсе, заявок на участие в аукцион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7200" to="4679,73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7380;width:89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" w:cs="Arial"/>
                            <w:color w:val="auto"/>
                            <w:lang w:val="ru-RU" w:bidi="ar-SA"/>
                          </w:rPr>
                          <w:t>Проведение конкурса, аукци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8100" to="4679,82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8280;width:89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" w:cs="Arial"/>
                            <w:color w:val="auto"/>
                            <w:lang w:val="ru-RU" w:bidi="ar-SA"/>
                          </w:rPr>
                          <w:t>Размещение информации о результатах конкурса, аукциона, обеспечение возврата денежных средств, внесенных в качестве задатка и.т.д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9000" to="4679,91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180;width:89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" w:cs="Arial"/>
                            <w:color w:val="auto"/>
                            <w:lang w:val="ru-RU" w:bidi="ar-SA"/>
                          </w:rPr>
                          <w:t xml:space="preserve">передача победителю протокола об итогах конкурса или аукцио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" w:cs="Arial"/>
                            <w:color w:val="auto"/>
                            <w:lang w:val="ru-RU" w:bidi="ar-SA"/>
                          </w:rPr>
                          <w:t>и иных документов для заключения догово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0440;width:540;height:53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ответственный за подготовку документов по проведению торгов рассматривает заявление по существу, определяе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личие оснований для проведения торгов в форме конкурса 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еобходимости 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зготовлении технической документаци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, ответственный за подготовку документов по проведению торгов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атривает заявление по существу (в случае ег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я) и определяет наличие оснований для проведения торгов 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е конкур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9900" to="4679,104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  <w:t>Заключение договора аренды имущества муниципальной казны города Рязани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/>
        <w:t xml:space="preserve">и подписание акта приема-передачи имущества с победителем торгов </w:t>
      </w:r>
      <w:r>
        <w:rPr>
          <w:color w:val="000000"/>
        </w:rPr>
        <w:t>(пункт 3.3.6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6057900" cy="86868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686800"/>
                          <a:chOff x="0" y="0"/>
                          <a:chExt cx="6058080" cy="86868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05808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57150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Утверждение протокола о результатах проведения конкурса или утверждение протокола об итогах аукциона, поступившего из отдела по организации и проведению торг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4229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8001000"/>
                            <a:ext cx="25146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Договор аренды  имущества муниципальной казны города Рязани и акт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а-передачи данного имущест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тогах конкурс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400480"/>
                            <a:ext cx="5715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Начальник Управления рассматривает проект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проводительного письма победителю торгов с приложе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окументов и подписывает е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8001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714680"/>
                            <a:ext cx="5715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пециалист Управления, ответственный за подготовку проектов договоров, заключаемых по результатам торгов, направляет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ект сопроводительного письма победителю торгов с приложением документ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чальнику Управления для подписания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2857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3429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43600"/>
                            <a:ext cx="3200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Управления, ответственный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 регистрацию пра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направляет 3 экземпляра договора аренды и акт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а-передачи в регистрирующий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рган для регистр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5760" y="6858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1448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40006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5829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52578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3200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чальник Управления рассматривает документы и подписывает 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5040" y="52578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4572000"/>
                            <a:ext cx="2629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Управления, ответственный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 подготовку проектов договоров, заключаемых по результатам торго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готовит проект письма о направлении  1 экз. документ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бедителю торг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971800"/>
                            <a:ext cx="5715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пециалист Управления, ответственный за регистрацию и отправку документов, регистрирует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проводительное письмо с приложением документов и направляет его победителю торг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3000"/>
                            <a:ext cx="5715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пециалист Управления, ответственный за подготовку проектов договоров, заключаемых по результатам торгов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готовит необходимое количество экземпляров проекта договора аренды,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ючаемого по результата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рго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, проекта акта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а-передачи 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сопроводительного письма победителю торг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57080" y="40006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2286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6515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3200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пециалист Управления, ответственный за подготовку проектов договоров, заключаемых по результатам торго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направляет подписанные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бедителем торг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окументы начальнику Управления для  подпис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53722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Управления, ответственный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 подготовку проектов договоров, заключаемых по результатам торго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направляет проект письма и подписанные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бедителем торго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документы начальнику Управления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подпис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1600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543480"/>
                            <a:ext cx="3429000" cy="914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говор подлежит государствен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657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800" y="40006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86480" y="39999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9400"/>
                            <a:ext cx="3200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Управления, ответственный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 подготовку проектов договоров, заключаемых по результатам торго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готовит проект письма о направлении  1 экз. документ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бедителю торг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5360" y="7201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040" y="6172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76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0"/>
                            <a:ext cx="3200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Управления, ответственный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 подготовку проектов договоров, заключаемых по результатам торго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правляет проект письма начальнику Управления для подпис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15480"/>
                            <a:ext cx="3200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чальник Управления рассматривает проект письма и подписывает е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6286680"/>
                            <a:ext cx="2629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Начальник Управления рассматривает проект письма и подписанные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бедителем торго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документы и подписывает 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97248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2520" y="7201080"/>
                            <a:ext cx="2635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пециалист Управления, ответственный за реги-страцию и отправку документов, регистрирует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исьмо и направляет его с приложением 1 экз. документов победителю торг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6080" y="857268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697248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8458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684pt" coordorigin="0,0" coordsize="9540,13680">
                <v:rect id="shape_0" stroked="f" o:allowincell="f" style="position:absolute;left:0;top:0;width:953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180;top:900;width:8999;height:719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Утверждение протокола о результатах проведения конкурса или утверждение протокола об итогах аукциона, поступившего из отдела по организации и проведению торго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679,1620" to="4679,17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6660" to="2881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5400;top:12600;width:395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Договор аренды  имущества муниципальной казны города Рязани и акт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а-передачи данного имущест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тогах конкурс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180;top:3780;width:89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Начальник Управления рассматривает проект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проводительного письма победителю торгов с приложе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окументов и подписывает ег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2600" to="2340,12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2700;width:89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пециалист Управления, ответственный за подготовку проектов договоров, заключаемых по результатам торгов, направляет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ект сопроводительного письма победителю торгов с приложением документ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чальнику Управления для подписания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4500" to="467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5400" to="4679,55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360;width:50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Управления, ответственный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 регистрацию пра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направляет 3 экземпляра договора аренды и акт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а-передачи в регистрирующий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рган для регистр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79,10800" to="7379,11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80;width:539;height:53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720" to="4679,8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6300" to="1079,71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9180" to="2339,9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8,8280" to="2338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8460;width:50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чальник Управления рассматривает документы и подписывает и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78,8280" to="7378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7200;width:41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Управления, ответственный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 подготовку проектов договоров, заключаемых по результатам торго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готовит проект письма о направлении  1 экз. документ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бедителю торг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680;width:89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пециалист Управления, ответственный за регистрацию и отправку документов, регистрирует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проводительное письмо с приложением документов и направляет его победителю торг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800;width:8999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пециалист Управления, ответственный за подготовку проектов договоров, заключаемых по результатам торгов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готовит необходимое количество экземпляров проекта договора аренды,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ючаемого по результата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рго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, проекта акта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а-передачи 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сопроводительного письма победителю торг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79,6300" to="8279,71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3600" to="4679,37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8,10260" to="2338,104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7200;width:50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пециалист Управления, ответственный за подготовку проектов договоров, заключаемых по результатам торго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направляет подписанные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бедителем торг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окументы начальнику Управления для  подпис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846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Управления, ответственный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 подготовку проектов договоров, заключаемых по результатам торго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направляет проект письма и подписанные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бедителем торго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документы начальнику Управления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подпис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2520" to="467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0;top:5580;width:5399;height:143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говор подлежит государственн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57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57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0,6300" to="1979,63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299" to="8279,629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40;width:50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Управления, ответственный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 подготовку проектов договоров, заключаемых по результатам торго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готовит проект письма о направлении  1 экз. документ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бедителю торг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11340" to="2339,11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8,9720" to="7378,98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12420" to="7379,125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20;width:50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Управления, ответственный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 подготовку проектов договоров, заключаемых по результатам торго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правляет проект письма начальнику Управления для подпис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780;width:50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чальник Управления рассматривает проект письма и подписывает ег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9900;width:41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Начальник Управления рассматривает проект письма и подписанные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бедителем торго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документы и подписывает и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980" to="737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0;top:11340;width:414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пециалист Управления, ответственный за реги-страцию и отправку документов, регистрирует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исьмо и направляет его с приложением 1 экз. документов победителю торг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3500" to="5219,135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0980" to="5219,134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3320" to="2339,134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</w:rPr>
        <w:t xml:space="preserve">И.о. начальника управления муниципальным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</w:rPr>
        <w:t>имуществом администрации города Рязани</w:t>
        <w:tab/>
        <w:tab/>
        <w:tab/>
        <w:tab/>
        <w:tab/>
        <w:t>Н.А. Задорожная</w:t>
        <w:tab/>
      </w:r>
    </w:p>
    <w:sectPr>
      <w:headerReference w:type="default" r:id="rId2"/>
      <w:type w:val="nextPage"/>
      <w:pgSz w:w="11906" w:h="16838"/>
      <w:pgMar w:left="1418" w:right="567" w:gutter="0" w:header="709" w:top="765" w:footer="0" w:bottom="56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785" w:leader="dot"/>
      </w:tabs>
      <w:ind w:left="540" w:hanging="0"/>
    </w:pPr>
    <w:rPr/>
  </w:style>
  <w:style w:type="paragraph" w:styleId="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ind w:right="-99" w:hanging="0"/>
    </w:pPr>
    <w:rPr>
      <w:b/>
      <w:bCs/>
      <w:sz w:val="32"/>
      <w:szCs w:val="32"/>
    </w:rPr>
  </w:style>
  <w:style w:type="paragraph" w:styleId="21">
    <w:name w:val="заголовок 2"/>
    <w:basedOn w:val="Normal"/>
    <w:next w:val="Normal"/>
    <w:qFormat/>
    <w:pPr>
      <w:keepNext w:val="true"/>
      <w:ind w:left="-567" w:right="-99" w:hanging="0"/>
    </w:pPr>
    <w:rPr>
      <w:lang w:val="en-US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ind w:right="-99" w:hanging="0"/>
      <w:jc w:val="right"/>
    </w:pPr>
    <w:rPr/>
  </w:style>
  <w:style w:type="paragraph" w:styleId="Style13">
    <w:name w:val="Цитата"/>
    <w:basedOn w:val="Normal"/>
    <w:qFormat/>
    <w:pPr>
      <w:ind w:left="-567" w:right="-99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4:30:00Z</dcterms:created>
  <dc:creator>DmitriyK</dc:creator>
  <dc:description/>
  <cp:keywords/>
  <dc:language>en-US</dc:language>
  <cp:lastModifiedBy>DmitriyK</cp:lastModifiedBy>
  <cp:lastPrinted>2009-10-20T10:49:00Z</cp:lastPrinted>
  <dcterms:modified xsi:type="dcterms:W3CDTF">2010-12-30T14:30:00Z</dcterms:modified>
  <cp:revision>2</cp:revision>
  <dc:subject/>
  <dc:title>Административный регламент </dc:title>
</cp:coreProperties>
</file>