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aps/>
          <w:sz w:val="28"/>
          <w:szCs w:val="28"/>
        </w:rPr>
        <w:t>Утверждаю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а Рязани 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Л.А. Крохал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ходе реализации и оценке эффективно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образования в городе Рязани»  на 2014 -2020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5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: управление образования и молодежной политики администрации города Рязани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образования </w:t>
        <w:br/>
        <w:t xml:space="preserve">и молодежной политики администрации города Рязани 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В.В.Еремкин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7»  февраля  2015 го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посредственный исполнитель: начальник сектора развития образования 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ворцова Наталья Геннадьевна, 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5-21-40,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uonm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ведения о значениях целевых показателей (индикаторов), достигнутых за отчетный период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suppressAutoHyphens w:val="true"/>
        <w:ind w:firstLine="709"/>
        <w:rPr/>
      </w:pPr>
      <w:r>
        <w:rPr>
          <w:szCs w:val="28"/>
        </w:rPr>
        <w:t>В соответствии с муниципальной программой «Развитие образования</w:t>
        <w:br/>
        <w:t xml:space="preserve"> в городе Рязани» на 2014 – 2020 годы (далее – программа) управлением образования </w:t>
      </w:r>
      <w:r>
        <w:rPr>
          <w:rFonts w:eastAsia="Arial"/>
          <w:szCs w:val="28"/>
          <w:lang w:eastAsia="ar-SA"/>
        </w:rPr>
        <w:t>и молодежной политики администрации</w:t>
      </w:r>
      <w:r>
        <w:rPr>
          <w:szCs w:val="28"/>
        </w:rPr>
        <w:t xml:space="preserve"> города Рязани (далее – управление) в 2015 году </w:t>
      </w:r>
      <w:bookmarkStart w:id="0" w:name="__RefHeading__219_1114277467"/>
      <w:bookmarkEnd w:id="0"/>
      <w:r>
        <w:rPr>
          <w:szCs w:val="28"/>
        </w:rPr>
        <w:t xml:space="preserve">проводилась целенаправленная работа </w:t>
        <w:br/>
        <w:t>по реализации основных задач: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доступности качественных услуг дошкольного образования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в системе общего образования равных возможностей для достижения современного качества образовательных результатов </w:t>
        <w:br/>
        <w:t>и результатов социализации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доступности услуг дополнительного образования детей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социализации и самореализации молодежи, повышению социальной активности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ы патриотического воспитания молодежи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удовлетворенности населения услугами </w:t>
        <w:br/>
        <w:t>по организации отдыха детей и подростков в каникулярное время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ршенствование методического, ресурсного, информационно-технологического обеспечения образовательной деятельности, оценки качества образования, оказания психолого-педагогической, медицинской </w:t>
        <w:br/>
        <w:t>и социальной помощи обучающимся образовательных учреж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программы в 2015 году достигнуты следующие результаты.</w:t>
      </w:r>
    </w:p>
    <w:p>
      <w:pPr>
        <w:pStyle w:val="Normal"/>
        <w:keepLines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ourierNewPSMT;Arial Unicode MS" w:cs="Times New Roman" w:ascii="Times New Roman" w:hAnsi="Times New Roman"/>
          <w:sz w:val="28"/>
          <w:szCs w:val="28"/>
        </w:rPr>
        <w:t>По состоянию на 1 января 2016 года в муниципальной системе образования действуют 112 детских садов. В рамках оптимизации сети образовательных учреждений была проведена реорганизация 2 учреждений дошкольного образования в форме присоедин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5 году </w:t>
      </w:r>
      <w:r>
        <w:rPr>
          <w:rStyle w:val="Style20"/>
          <w:rFonts w:cs="Times New Roman" w:ascii="Times New Roman" w:hAnsi="Times New Roman"/>
          <w:b w:val="false"/>
          <w:sz w:val="28"/>
          <w:szCs w:val="28"/>
        </w:rPr>
        <w:t xml:space="preserve">для ликвидации дефицита мест в дошкольных образовательных учреждениях </w:t>
      </w:r>
      <w:r>
        <w:rPr>
          <w:rFonts w:cs="Times New Roman" w:ascii="Times New Roman" w:hAnsi="Times New Roman"/>
          <w:sz w:val="28"/>
          <w:szCs w:val="28"/>
        </w:rPr>
        <w:t xml:space="preserve">был реконструирован МБДОУ «Детский сад № 33» (120 мест),  построен МАДОУ «Детский сад № 34» (224 места); за счет внутреннего резерва помещений созданы 6 дополнительных групп (151 место) в детских садах №№ 104, 105, 112, 121, 154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муниципальные дошкольные образовательные учреждения посещает 24493 ребенка, что на 5,6% детей больше, чем </w:t>
        <w:br/>
        <w:t xml:space="preserve">в прошлом году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упность дошкольного образования обеспечивается за счет </w:t>
      </w:r>
      <w:r>
        <w:rPr>
          <w:rFonts w:eastAsia="CourierNewPSMT;Arial Unicode MS" w:cs="Times New Roman" w:ascii="Times New Roman" w:hAnsi="Times New Roman"/>
          <w:sz w:val="28"/>
          <w:szCs w:val="28"/>
        </w:rPr>
        <w:t xml:space="preserve">вариативных форм: дошкольные группы при школах №№ 29, 30, 32 </w:t>
        <w:br/>
        <w:t xml:space="preserve">(119 человек); группа кратковременного пребывания в детском саду № 69 </w:t>
        <w:br/>
        <w:t xml:space="preserve">(9 человек); 5 частных образовательных организаций (357 человек). </w:t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ourierNewPSMT;Arial Unicode MS" w:cs="Times New Roman"/>
          <w:sz w:val="28"/>
          <w:szCs w:val="28"/>
        </w:rPr>
      </w:pPr>
      <w:r>
        <w:rPr>
          <w:rFonts w:eastAsia="CourierNewPSMT;Arial Unicode MS" w:cs="Times New Roman" w:ascii="Times New Roman" w:hAnsi="Times New Roman"/>
          <w:sz w:val="28"/>
          <w:szCs w:val="28"/>
        </w:rPr>
        <w:t xml:space="preserve">Услуги по сопровождению раннего развития детей оказывают </w:t>
        <w:br/>
        <w:t xml:space="preserve">9 консультационных центров для родителей, обеспечивающих получение детьми дошкольного образования в форме семейного образования.  </w:t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NewPSMT;Arial Unicode MS" w:cs="Times New Roman" w:ascii="Times New Roman" w:hAnsi="Times New Roman"/>
          <w:sz w:val="28"/>
          <w:szCs w:val="28"/>
        </w:rPr>
        <w:t xml:space="preserve">Для детей, </w:t>
      </w:r>
      <w:r>
        <w:rPr>
          <w:rFonts w:cs="Times New Roman" w:ascii="Times New Roman" w:hAnsi="Times New Roman"/>
          <w:sz w:val="28"/>
          <w:szCs w:val="28"/>
        </w:rPr>
        <w:t xml:space="preserve">которые не могут посещать детский сад  по состоянию здоровья и нуждаются в психолого-педагогической и медико-социальной помощи </w:t>
      </w:r>
      <w:r>
        <w:rPr>
          <w:rFonts w:eastAsia="CourierNewPSMT;Arial Unicode MS" w:cs="Times New Roman" w:ascii="Times New Roman" w:hAnsi="Times New Roman"/>
          <w:sz w:val="28"/>
          <w:szCs w:val="28"/>
        </w:rPr>
        <w:t xml:space="preserve">на базе ДОУ №№ 65, 110 действует лекотека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школьное образование через вариативные формы получили 485 детей, что составило 1,9% от общего числа воспитанников дошкольных образовательных организаци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ные мероприятия позволили увеличить долю детей с 1 до 7 лет, получающих дошкольное образование, до 67,9%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Целевой показатель программы «Отношение численности детей </w:t>
        <w:br/>
        <w:t xml:space="preserve">в возрасте 3-7 лет, которым предоставлена возможность получать услуги дошкольного образования, к численности детей в возрасте 3-7 лет, скорректированной на численность детей в возрасте 5-7 лет, обучающихся </w:t>
        <w:br/>
        <w:t xml:space="preserve">в школе» (99,8%) превысил запланированное значение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росло количество учащихся в 68 муниципальных общеобразовательных учреждениях по сравнению с прошлым годом на 4% (1821 чел.). В 2015 году в них обучалось 46680 человек.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едином государственном экзамене (далее - ЕГЭ) приняли участие 2344  выпускника школ города Рязани. Нарушений порядка проведения ЕГЭ ни со стороны учащихся, ни со стороны организаторов зафиксировано </w:t>
        <w:br/>
        <w:t>не было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5 году в порядке проведения государственной итоговой аттестации в 11 классах произошли основные изменения: 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выпускников 11 (12) классов было введено итоговое сочинение (изложение) как обязательное условие допуска к экзаменам. Все выпускники рязанских школ справились с итоговым сочинением (изложением);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разделение ЕГЭ по математике на базовый и профильный уровни: математику на профильном уровне сдавали 89 % выпускников, на базовом </w:t>
        <w:br/>
        <w:t xml:space="preserve">– 45 %, при этом 774 человека сдавали математику как на базовом, </w:t>
        <w:br/>
        <w:t>так и на профильном уровне;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ведение в ЕГЭ по иностранным языкам устной части – раздела «Говорение». 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 и в предыдущие годы, наибольшее количество выпускников сдавало экзамены по обществознанию, физике, истории и биологии, наименьшее – по немецкому и французскому языкам. В 2015 году  увеличилась доля выпускников, сдававших историю, английский язык, химию, биологию, информатику и ИКТ, французский язык. В то же время, произошло уменьшение доли выпускников, выбравших обществознание, физику и географию. Изменение предпочтений выпускников связано </w:t>
        <w:br/>
        <w:t>с востребованностью экзаменов при поступлении в вузы.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ускники школ города Рязани в целом сдали экзамены лучше, чем их сверстники по России: средние баллы выше по русскому языку, физике, истории, биологии, химии, географии, литературе, информатике и ИКТ. </w:t>
        <w:br/>
        <w:t xml:space="preserve">На уровне с общероссийскими результаты по математике базового уровня, обществознанию и английскому языку. Ниже общероссийского средний балл по профильной математик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оду 22 выпускника школ города Рязани (в 2014 году - 17)  показали стобалльные результаты по следующим предметам: русский язык – 16 человек; литература – 1 человек; география – 3 человека; обществознание – 1 человек; химия – 1 челове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ошение среднего балла ЕГЭ в 10% школ с лучшими результатами ЕГЭ к среднему баллу ЕГЭ в 10% школ с худшими результатами ЕГЭ составило 1,6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я выпускников, сдавших ЕГЭ по русскому языку и математике, </w:t>
        <w:br/>
        <w:t xml:space="preserve">в общей численности выпускников муниципальных образовательных учреждений, участвующих в ЕГЭ, составила 99,1%, что превышает плановое значение показателя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обеспечения успешности каждого обучающегося сеть учреждений общего образования предоставляет условия для </w:t>
      </w:r>
      <w:r>
        <w:rPr>
          <w:rFonts w:cs="Times New Roman" w:ascii="Times New Roman" w:hAnsi="Times New Roman"/>
          <w:sz w:val="28"/>
          <w:szCs w:val="28"/>
        </w:rPr>
        <w:t xml:space="preserve">качественного дифференцированного обучения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зможность получения общего образования в классах компенсирующего обучения ежегодно обеспечена для 2,3% учащихся </w:t>
        <w:br/>
        <w:t xml:space="preserve">с ограниченными возможностями здоровья, на дому для 2%. </w:t>
        <w:br/>
        <w:t xml:space="preserve">Детей- инвалидов обучается в общеобразовательных учреждениях 0,6% </w:t>
        <w:br/>
        <w:t>(326 человек). Количество детей, которые получают образования в форме семейного обучения и самообразования, 29 человек.</w:t>
      </w:r>
    </w:p>
    <w:p>
      <w:pPr>
        <w:pStyle w:val="Style23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7,8% школьников осваивают программы повышенного уровня. </w:t>
        <w:br/>
        <w:t xml:space="preserve">По сравнению с прошлым годом незначительно (с 49% до 50,2%) увеличилось количество учащихся старшей школы, обучающихся </w:t>
        <w:br/>
        <w:t xml:space="preserve">в профильных классах. Сформировалась устойчивая система профильного обучения, определились направления, наиболее востребованные среди старшеклассников. 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мероприятий по достижению обучающимися школ новых образовательных результатов внедрены федеральные государственные образовательные стандарты (далее – ФГОС) начального </w:t>
        <w:br/>
        <w:t xml:space="preserve">и основного общего образования в 1-5 классах всех муниципальных общеобразовательных учреждений, ФГОС основного общего образования </w:t>
        <w:br/>
        <w:t xml:space="preserve">- в 6-8 классах в 5 школах города Рязани. 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я школьников, обучающих по ФГОС, составила 56,3% от общего количества учащихся, в том числе 100% школьников, обучающихся по ФГОС начального общего образования,  и 28,2% школьников, обучающихся по ФГОС основного общего образования. 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 увеличилась до 85,9%, доля школьников, обучающихся в вышеуказанных общеобразовательных учреждениях, составила 86%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казатель достигнут за счет создания  доступной среды для инвалидов, детей-инвалидов: в школах №№ 11, 20, 19(25), 56, 63 оборудованы  пандусы  для маломобильных групп населения, реконструированы входные группы;  школами №№ 11, 19 (25), 38, 44, 56, 63  приобретено учебно-методическое оборудование для работы с детьми-инвалидами, указатели для передвижения инвалидов; в школах №№ 44, 73 имеются мобильные подъемники;  в школах №№ 6, 7, 44 установлены кнопки для вызова персонала при прибытии инвалида. 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платным горячим двухразовым питанием было обеспечено 100% детей из многодетных, из малообеспеченных семей, детей-сирот и детей, оставшихся без попечения роди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а работа по созданию условий модернизации и устойчивого развития сферы дополнительного образования детей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Доля детей от 5 до 18 лет, получающих услуги по дополнительному образованию в образовательных учреждениях, составила 62,0%.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Созданы условия для работы 1532 объединений различной направленности, в которых занимается 24812 учащихся. Доля обучающихся учреждений дополнительного образования, занимающихся в объединениях различной направленности, составила 44%. Проведено более 130 массовых мероприятий для детей, подростков и молодежи, в том числе, для одаренных детей, детей, находящихся в трудной жизненной ситуации, с ограниченными возможностями здоровья.</w:t>
      </w:r>
    </w:p>
    <w:p>
      <w:pPr>
        <w:pStyle w:val="TextBody"/>
        <w:ind w:firstLine="708"/>
        <w:rPr/>
      </w:pPr>
      <w:r>
        <w:rPr>
          <w:szCs w:val="28"/>
        </w:rPr>
        <w:t xml:space="preserve">Улучшены условия для развития технического творчества детей </w:t>
        <w:br/>
        <w:t xml:space="preserve">в детско-юношеской станции «Мечта», городской станции юных техников, центре детского творчества «Стрекоза»; организована работа объединений </w:t>
        <w:br/>
        <w:t>по робототехнике, компьютерной анимации.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Доля обучающихся, занимающихся в объединениях технической направленности, участвующих в учебно-исследовательской деятельности,  составила 4,6%.</w:t>
      </w:r>
    </w:p>
    <w:p>
      <w:pPr>
        <w:pStyle w:val="TextBody"/>
        <w:ind w:firstLine="708"/>
        <w:rPr/>
      </w:pPr>
      <w:r>
        <w:rPr>
          <w:shadow/>
          <w:color w:val="000000"/>
          <w:szCs w:val="28"/>
        </w:rPr>
        <w:t xml:space="preserve">В </w:t>
      </w:r>
      <w:r>
        <w:rPr>
          <w:szCs w:val="28"/>
        </w:rPr>
        <w:t xml:space="preserve">МБУ ДО «Межшкольный учебный центр города Рязани» обучались </w:t>
      </w:r>
      <w:r>
        <w:rPr>
          <w:iCs/>
          <w:szCs w:val="28"/>
        </w:rPr>
        <w:t xml:space="preserve">798 </w:t>
      </w:r>
      <w:r>
        <w:rPr>
          <w:szCs w:val="28"/>
        </w:rPr>
        <w:t xml:space="preserve">школьников из 54 образовательных учреждений города Рязани. </w:t>
      </w:r>
    </w:p>
    <w:p>
      <w:pPr>
        <w:pStyle w:val="Style23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по содействию социализации </w:t>
        <w:br/>
        <w:t>и самореализации молодежи позволила увеличить долю молодых людей, проявляющих социальную активность, до 12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5 году действовали 28 детских общественных организаций и 4 городские молодежные организ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жегодно детские общественные организации школ города Рязани реализуют более 150 проектов и мероприятий, таких как: праздник первого сентября, день пожилого человека, день матери, новогодние мероприятия,  масленичная неделя, социальные акции для детей, попавших в трудную жизненную ситуацию, «Нет наркотикам», «Один день без сигарет», и други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екабре 2015 года стартовала городская программа по развитию детского движения «ДОпуск», в которой принимают участие более 30 школ города Рязани. В 2015 году школьная детская организация «РИТМ» стала лауреатом областного смотра-конкурса детских и молодежных общественных организаций. Ежегодно проводится конкурс лидеров детских общественных организаций «Команда 21 века». В 2015 году в конкурсе приняли участие 24 образовательных учреждений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В апреле 2015 года создан Центр развития социальной активности молодежи «Потенциал», на базе которого действует городской штаб школьного актива. Ежегодно проводится городской конкурс лидеров ученического самоуправления «Своя позиция», в 2015 году в нём приняли  участие 22 образовательных учреждения города Рязани. В марте 2015 года состоялся лагерь-семинар «Школа самоуправления», в котором приняли участие 69 представителей органов ученического самоуправления школ города Рязани. 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 xml:space="preserve">По инициативе и при активном участии молодежной администрации города Рязани в течение года было реализовано 9 масштабных проектов. Молодежной администрацией организован городской конкурс ораторского мастерства «Ораторы города Р.», мероприятие «Спортивная тусовка», </w:t>
        <w:br/>
        <w:t xml:space="preserve">в которых приняли участие более 400 человек. 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Доля молодых людей, вовлеченных в активную социальную значимую общественную деятельность, составила 10%.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 xml:space="preserve">Важным направлением в работе с молодежью является ее вовлечение </w:t>
        <w:br/>
        <w:t xml:space="preserve">в социальную работу через развитие добровольческой (волонтерской) деятельности. Количество волонтеров в 2015 году увеличилось </w:t>
        <w:br/>
        <w:t xml:space="preserve">с 2608 человек до 3212 (в 2014 году – 78 волонтерских отрядов, в 2015 году – 84 отряда). Доля молодых людей в возрасте 13-18 лет, обучающихся </w:t>
        <w:br/>
        <w:t>в муниципальных образовательных учреждениях, и входящих в систему городских молодежных общественных структур и объединений, принимающих участие в добровольческой деятельности, составила 14,5%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 целях </w:t>
      </w:r>
      <w:r>
        <w:rPr>
          <w:rFonts w:cs="Times New Roman" w:ascii="Times New Roman" w:hAnsi="Times New Roman"/>
          <w:sz w:val="28"/>
          <w:szCs w:val="28"/>
        </w:rPr>
        <w:t>активизации участников добровольческого движения города Рязани Рязанской городской общественной организацией «Центр развития добровольчества» реализуется конкурс волонтерских отрядов «Рязань – территория добра», конкурс «Доброволец Рязани», муниципальный этап акции «Весенняя неделя добра».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бразовательных учреждениях города Рязани работает более </w:t>
        <w:br/>
        <w:t xml:space="preserve">50 объединений патриотической направленности, в которых занимается более 6,5 тысяч детей и подростков. Доля детей и молодежи, состоящих </w:t>
        <w:br/>
        <w:t xml:space="preserve">в детских и молодежных объединениях патриотической направленности, действующих на базе образовательных учреждений города Рязани, охваченных поисковой, краеведческой, экскурсионной деятельностью, </w:t>
        <w:br/>
        <w:t>в общем числе обучающихся в общеобразовательных учреждениях города Рязани, составила 14,1%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трами патриотического воспитания являются 70 музеев </w:t>
        <w:br/>
        <w:t>и музейных уголков, созданных на базе образовательных  учреждений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од празднования 70-летия Победы советского народа в Великой Отечественной войне 1941-1945 годов в образовательных учреждениях проводились тематические мероприятия, посвященные этому событию, встречи с ветеранами ВОВ и локальных войн, жителями блокадного Ленинграда. Обучающиеся защищали проекты и собирали «посылки </w:t>
        <w:br/>
        <w:t xml:space="preserve">на фронт», принимали активное участие в мероприятиях городского </w:t>
        <w:br/>
        <w:t xml:space="preserve">и регионального уровня: </w:t>
      </w:r>
      <w:r>
        <w:rPr>
          <w:rFonts w:cs="Times New Roman" w:ascii="Times New Roman" w:hAnsi="Times New Roman"/>
          <w:bCs/>
          <w:sz w:val="28"/>
          <w:szCs w:val="28"/>
        </w:rPr>
        <w:t xml:space="preserve">акции «Народная летопись Великой Отечественной войны», </w:t>
      </w:r>
      <w:r>
        <w:rPr>
          <w:rFonts w:cs="Times New Roman" w:ascii="Times New Roman" w:hAnsi="Times New Roman"/>
          <w:sz w:val="28"/>
          <w:szCs w:val="28"/>
        </w:rPr>
        <w:t xml:space="preserve">«Семейные реликвии военных лет», «Вахта Памяти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др. </w:t>
      </w:r>
    </w:p>
    <w:p>
      <w:pPr>
        <w:pStyle w:val="Style23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6 мая впервые в городе Рязани на ул. Почтовой прошел Бал Победы, </w:t>
        <w:br/>
        <w:t>в котором приняли участие учащиеся школ, ветераны Великой Отечественной войны, локальных войн и вооруженных конфликтов, волонтеры, члены молодежной администрации города Рязани, творческие коллективы, школьники, жители города (более 1000 участников).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bCs/>
          <w:sz w:val="28"/>
          <w:szCs w:val="28"/>
        </w:rPr>
        <w:t>На протяжении всей улицы Почтовой действовали более 20 различных «станций»: историческая фотография, военно-полевой госпиталь, клуб исторической реконструкции, модели военной техники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лько в городских мероприятиях, организованных в рамках программы, приняло участие свыше 30 тысяч детей и молодежи. Доля детей и молодежи, привлеченных к участию в мероприятиях патриотической направленности, составила 55,0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мероприятий подпрограммы «Организация отдыха детей на 2014 – 2020 годы» позволяет поддерживать на стабильном уровне (99,8%) количество детей и подростков, охваченных организованными формами отдыха, обеспечивать комфортное и безопасное пребывание детей </w:t>
        <w:br/>
        <w:t>в оздоровительных учреждениях, повышать качество услуг по организации отдыха и оздоровления дет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5 году было организовано 189 лагерей с дневным пребыванием детей на базе общеобразовательных учреждений, расположенных </w:t>
        <w:br/>
        <w:t>на территории города Рязани. В них оздоровлено 9880 детей. Прирост количества школьных лагерей по отношению к 2014 году составил 7,4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равнению с 2014 годом в текущем году для детей работников бюджетной сферы было закуплено 2017 путевок, что на 15,3% больше прошлогодних показате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же в 2015 году произошло увеличение на 23,4 % количества родителей и работодателей, которые самостоятельно купили детям путевки  </w:t>
        <w:br/>
        <w:t>в стационарные детские оздоровительные организации Рязан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етний период в муниципальных загородных лагерях оздоровлено 2223 ребенка, что на 6,1% больше, чем в 2014 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рганизации содержательного отдыха и досуга детей были выделены средства на проведение выездных лагерей, экспедиций, туристических походов, слетов актива учащихся, досуговые мероприятия. </w:t>
        <w:br/>
        <w:t>В многодневных походах и экскурсиях в текущем году приняло участие 1244 школьника, что на 17,4% больше прошлогодних показате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етний период муниципальные учреждения дополнительного образования организовали культурно-досуговые и физкультурно-оздоровительные мероприятия для детей и подростков, походы выходного дня, творческие мастерские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детей и молодежи, принявших участие в организованных мероприятиях в каникулярное время, составила 99,74%.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5 году функционировали 4 муниципальных учреждения, обеспечивающих методическое, ресурсное, информационно-технологическое обеспечение образовательной деятельности, оказание психолого-педагогической, медицинской и социальной помощи обучающимся: МБУ «Центр мониторинга и сопровождения образования», МБУ «Психолого-медико-педагогическая комиссия» (далее - ПМПК), МБУ «Центр психолого-педагогической реабилитации и коррекции», МБУ ДО «Центр психолого-педагогической, медицинской и социальной помощи» (далее – ЦППМСП). 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МБУ ДО «Межшкольный учебный центр город Рязани» с июля 2015 года  в связи с изменением вида деятельности стал финансироваться в рамках подпрограммы «Развитие дополнительного образования в городе Рязани </w:t>
        <w:br/>
        <w:t>на 2014-2020 годы».</w:t>
      </w:r>
    </w:p>
    <w:p>
      <w:pPr>
        <w:pStyle w:val="Style23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МПК проведено комплексное психолого-медико-педагогическое обследование около 8000 детей.</w:t>
      </w:r>
    </w:p>
    <w:p>
      <w:pPr>
        <w:pStyle w:val="Normal"/>
        <w:spacing w:lineRule="auto" w:line="240" w:before="0" w:after="0"/>
        <w:ind w:firstLine="567"/>
        <w:jc w:val="both"/>
        <w:rPr>
          <w:szCs w:val="24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ЦППМСП действует Центр игровой поддержки развития ребенка и Молодежный тренинг-клуб «Перекресток». Приняли участие в занятиях и тренингах развивающей и профилактической направленности («Учимся понимать себя и других», «Рюкзачок здоровья», «Волшебный круг», и др.)  более 5000 участников.</w:t>
      </w:r>
      <w:r>
        <w:rPr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szCs w:val="24"/>
        </w:rPr>
      </w:pP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ЦППМСП проведено более 700 индивидуальных консультаций, в том числе около 40 в кризисных случаях с привлечением различных специалистов, педагогов и администрации образовательных учреждений, смежных структу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я работа с детьми и подростками сопровождается встречами с их родителями, направленными и на разъяснение значимости психологической работы, и на просвещение родителей в психолого-педагогических вопросах воспитания в семье. </w:t>
      </w:r>
    </w:p>
    <w:p>
      <w:pPr>
        <w:pStyle w:val="Style23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детей, охваченных разными формами оказания психолого- педагогической, медицинской и социальной помощи обучающимся, составила 13%.</w:t>
      </w:r>
    </w:p>
    <w:p>
      <w:pPr>
        <w:pStyle w:val="Normal"/>
        <w:tabs>
          <w:tab w:val="clear" w:pos="708"/>
          <w:tab w:val="left" w:pos="425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ое внимание уделялось развитию системы выявления, развития </w:t>
        <w:br/>
        <w:t xml:space="preserve">и поддержки одаренных детей. </w:t>
      </w:r>
    </w:p>
    <w:p>
      <w:pPr>
        <w:pStyle w:val="Normal"/>
        <w:tabs>
          <w:tab w:val="clear" w:pos="708"/>
          <w:tab w:val="left" w:pos="425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5 году состоялись 24 городские и 4 межшкольные олимпиады, </w:t>
        <w:br/>
        <w:t xml:space="preserve">7 городских и 15 межшкольных конкурсов, 4 научно-практические конференции обучающихся, 4 межшкольных интеллектуальных марафона, математические и физические турниры, в которых приняло участие более </w:t>
        <w:br/>
        <w:t>14500 обучающихся школ города Рязани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олее 11000 учащихся приняли участие в школьном этапе всероссийской олимпиады школьников, более </w:t>
        <w:br/>
        <w:t xml:space="preserve">5 тысяч – в муниципальном этапе олимпиады, 850 учащихся стали победителями и призерами муниципального этапа. </w:t>
      </w:r>
    </w:p>
    <w:p>
      <w:pPr>
        <w:pStyle w:val="Normal"/>
        <w:tabs>
          <w:tab w:val="clear" w:pos="708"/>
          <w:tab w:val="left" w:pos="425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ами регионального этапа всероссийской олимпиады школьников стали 569 учащихся 9-11 классов.</w:t>
      </w:r>
    </w:p>
    <w:p>
      <w:pPr>
        <w:pStyle w:val="Style23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ворческих мероприятиях международного, всероссийского, регионального и муниципального уровней приняли участие 4460 человек, </w:t>
        <w:br/>
        <w:t>из них стали призерами и победителями – 1471.</w:t>
      </w:r>
    </w:p>
    <w:p>
      <w:pPr>
        <w:pStyle w:val="Style23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увеличением количества мероприятий различного уровня доля детей, охваченных конкурсами, олимпиадами, массовыми мероприятиями, возросла до 41,4%.</w:t>
      </w:r>
    </w:p>
    <w:p>
      <w:pPr>
        <w:pStyle w:val="TextBodyIndent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чение года было проведено 268 мероприятий по повышению профессиональной компетенции и методическому сопровождению педагогов города. Работа была направлена на использование продуктивных форм </w:t>
        <w:br/>
        <w:t xml:space="preserve">и методов организации учебного занятия, освоение альтернативных педагогических программ, знакомство с опытом работы коллег по внедрению современных педагогических технологий. Значительную роль в повышении профессиональной компетентности педагогов играют </w:t>
      </w:r>
      <w:r>
        <w:rPr>
          <w:rFonts w:cs="Times New Roman" w:ascii="Times New Roman" w:hAnsi="Times New Roman"/>
          <w:bCs/>
          <w:sz w:val="28"/>
          <w:szCs w:val="28"/>
        </w:rPr>
        <w:t>конкурсы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2 учителей приняли участие в муниципальном этапе конкурса лучших учителей в рамках приоритетного национального проекта «Образование», </w:t>
        <w:br/>
        <w:t>4 получили право на  денежное поощрение.</w:t>
      </w:r>
    </w:p>
    <w:p>
      <w:pPr>
        <w:pStyle w:val="Style22"/>
        <w:keepLines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униципальном конкурсе методических разработок </w:t>
        <w:br/>
        <w:t>«Мастерская современного занятия» приняло участие 92 педагогов из 39 образовательных учреждений.</w:t>
      </w:r>
    </w:p>
    <w:p>
      <w:pPr>
        <w:pStyle w:val="Style22"/>
        <w:keepLines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конкурсе </w:t>
      </w:r>
      <w:r>
        <w:rPr>
          <w:bCs/>
          <w:sz w:val="28"/>
          <w:szCs w:val="28"/>
        </w:rPr>
        <w:t>«Педагогический дебют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иняли участие 35 молодых педагогов из школ, детских садов, учреждений дополнительного образования.</w:t>
      </w:r>
    </w:p>
    <w:p>
      <w:pPr>
        <w:pStyle w:val="Style22"/>
        <w:keepLines/>
        <w:suppressAutoHyphens w:val="true"/>
        <w:spacing w:before="0" w:after="0"/>
        <w:ind w:firstLine="709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В муниципальном этапе всероссийских конкурсов «Учитель года», «Воспитатель года», «Сердце отдаю детям» приняли участие 45 педагогов, </w:t>
        <w:br/>
        <w:t xml:space="preserve">в муниципальном этапе Всероссийского конкурса «Учитель года здоровья» приняли участие 14 педагогов из 13 образовательных учреждений, </w:t>
        <w:br/>
        <w:t xml:space="preserve">в «Учитель года ОБЖ» </w:t>
      </w:r>
      <w:r>
        <w:rPr>
          <w:szCs w:val="28"/>
        </w:rPr>
        <w:t>–</w:t>
      </w:r>
      <w:r>
        <w:rPr>
          <w:sz w:val="28"/>
          <w:szCs w:val="28"/>
        </w:rPr>
        <w:t xml:space="preserve"> 6 преподавателей-организаторов ОБЖ из 6 ОУ, </w:t>
        <w:br/>
        <w:t>в конкурсе авторских дополнительных образовательных программ – 34 педагога из 20 учреждений город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профессиональных конкурсах педагогического мастерства приняло участие 238 человек, что составляет 4% от общего количества педагогических работников муниципальных образовательных учреж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В каждом образовательном учреждении были </w:t>
      </w:r>
      <w:r>
        <w:rPr>
          <w:rFonts w:cs="Times New Roman" w:ascii="Times New Roman" w:hAnsi="Times New Roman"/>
          <w:sz w:val="28"/>
          <w:szCs w:val="28"/>
        </w:rPr>
        <w:t>организованы общешкольные родительские собрания с участием учащихся 7-11 классов образовательных учреждений с приглашением представителей служб занятости, предприятий и высших и средне-специальных учебных заведений. Охват обучающихся 7-11 классов общеобразовательных учреждений разными формами профессиональной ориентации составил 94,5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значения целевых показателей (индикаторов) программы достигнуты по всем направлениям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сурсное обеспечение муниципальной программы и перечень мероприятий, выполненных и не выполненных в установленные срок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цели и задач программы реализовано 41 основное мероприятие в рамках 7 подпрограмм: «Развитие дошкольного образования </w:t>
        <w:br/>
        <w:t xml:space="preserve">в городе Рязани на 2014 – 2020 годы»,  «Развитие общего образования </w:t>
        <w:br/>
        <w:t>в городе Рязани на 2014 – 2020 годы», «Развитие дополнительного образования в городе Рязани на 2014 – 2020 годы», «Молодежь Рязани на 2014 – 2020 годы», «Патриотическое воспитание детей и молодежи на 2014 – 2020 годы», «Организация отдыха детей на 2014 – 2020 годы»,  «Сопровождение системы образования на 2014 – 2020 годы». Все мероприятия выполнены в установленные сро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начальный плановый объем финансирования мероприятий программы на 2015 год составил 4 664 783,4 тыс. рублей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бюджета города Рязани –  1 479 746,6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областного бюджета – 2 925 677,4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бюджетные источники - 259 359,4 тыс.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конец года плановый объем финансирования программы составил </w:t>
        <w:br/>
        <w:t>4 888 693,2 тыс. рублей, из них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бюджета города Рязани – 1 547 092,3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областного бюджета – 2 921 034,8 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федерального бюджета – 161 206,7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небюджетные источники – 259 359,4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объема финансирования связано с поступлением средств федерального бюджета на строительство и реконструкцию детских садов </w:t>
        <w:br/>
        <w:t xml:space="preserve">в рамках основного мероприятия 1.5. «Увеличение количества мест </w:t>
        <w:br/>
        <w:t xml:space="preserve">в дошкольных образовательных учреждениях» подпрограммы 1 «Развитие дошкольного образования в городе Рязани на 2014-2020», на создание безбарьерной среды для инвалидов, детей-инвалидов в образовательных учреждениях в рамках основного мероприятия 2.3 «Развитие материально-технической базы общеобразовательных учреждений» подпрограммы </w:t>
        <w:br/>
        <w:t>2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общего образования в городе Рязани на 2014-2020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ства бюджета города Рязани дополнительно были направлены </w:t>
        <w:br/>
        <w:t>на реализацию основного мероприятия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5. «Увеличение количества мест </w:t>
        <w:br/>
        <w:t>в дошкольных образовательных учреждениях» подпрограммы 1 «Развитие дошкольного образования в городе Рязани на 2014-2020»,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роведение капитального ремонта, противопожарных мероприятий в рамках основного мероприятия 1.2. «Развитие материально-технической базы учреждений дошкольного образования» подпрограммы 1 «Развитие дошкольного образования в городе Рязани на 2014-2020»,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повышение минимального размера оплаты труда работников с 1 июля 2015 года до уровня 6 100 рублей в рамках основного мероприятия 1.1 «Предоставление дошкольного образования и создание условий для осуществления присмотра и ухода </w:t>
        <w:br/>
        <w:t xml:space="preserve">за детьми» подпрограммы 1 «Развитие дошкольного образования в городе Рязани на 2014-2020», основного мероприятия 3.1. «Предоставление детям дополнительного образования в учреждениях, реализующих дополнительные образовательные программы» подпрограммы 3 «Развитие дополнительного образования в городе Рязани на 2014-2020», основных мероприятий </w:t>
        <w:br/>
        <w:t xml:space="preserve">7.1 «Диагностика и консультирование детей, имеющих проблемы в развитии, обучении и социальной адаптации», 7.2 «Предоставление психолого-педагогической и медико-социальной помощи детям и подросткам», </w:t>
        <w:br/>
        <w:t xml:space="preserve">7.3 «Обеспечение выполнения работ по информационному и методическому сопровождению образовательной деятельности» подпрограммы </w:t>
        <w:br/>
        <w:t>7 «Сопровождение системы образования на 2014-2020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ое исполнение программы в 2015 году составило 4864262,3 тыс. руб. (99,6%)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бюджета города Рязани – 1 546 111,4 тыс. рублей (99,9%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областного бюджета – 2 921 031,8  тыс. рублей (99,9%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федерального бюджета – 161 206,7 тыс. рублей (100%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бюджетные источники – 235912,4 тыс. рублей (91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выполнение по средствам областного бюджета произошло в связи ликвидацией частного образовательного учрежд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исполнение по средствам от приносящей доход деятельности (внебюджетные источники) сложилось в рамках основного мероприятия 1.1. «Предоставление дошкольного образования и создание условий для осуществления присмотра и ухода за детьми» подпрограммы 1 «Развитие дошкольного образования в городе Рязани на 2014-2020»в результате того, что средства, поступившие на счета учреждений, были израсходованы не полностью, остаток находится на счетах, а также за счет недопоступления родительских средств из-за сокращения дето-дней посещения детского са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ационального использования бюджетных средств в 2015 году бюджетные ассигнования были перераспределены между основными мероприятиями муниципальной программы «Развитие образования в городе Рязани на 2014-2020 год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степени выполнения основных мероприятий  и достижения целевых показателей (индикаторов) программы приведены в приложении </w:t>
        <w:br/>
        <w:t>№ 1.</w:t>
      </w:r>
      <w:bookmarkStart w:id="1" w:name="Par1055"/>
      <w:bookmarkEnd w:id="1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оначальный плановый объем финансирования мероприятий подпрограммы «Развитие дошкольного образования в городе Рязани на 2014 – 2020 годы»  на 2015 год составил 2 076 554,0 тыс. рублей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бюджета города Рязани –  824 632,4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областного бюджета –  1 016 662,2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небюджетные источники – 235 259,4 тыс. руб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конец года плановый объем финансирования подпрограммы составил 2 321 029,8 тыс. рублей, из них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редства бюджета города Рязани – 891 769,9 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областного бюджета – 1 037 737,1 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федерального бюджета – 156 263,4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бюджетные источники – 235 259,4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объема финансирования связано с поступлением средств  областного бюджета на реализацию основных мероприятий 1.1 «Предоставление дошкольного образования и создание условий для осуществления присмотра и ухода за детьми», 1.5. «Увеличение количества мест в дошкольных образовательных учреждениях», 1.6 «Финансовое обеспечение получения дошкольного образования в частных дошкольных образовательных организациях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актическое исполнение подпрограммы в 2015 году составило </w:t>
        <w:br/>
        <w:t>2 296 601,9 тыс. руб. (98,9%)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редства бюджета города Рязани – 890 789,0 тыс. рублей (99,9%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областного бюджета – 1 037 737,1  тыс. рублей (100%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федерального бюджета – 156 263,4тыс. рублей (100%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небюджетные источники – 211 812,4 тыс. рублей (90%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исполнение средств бюджета города Рязани сложилось в основном мероприятии 1.5. «Увеличение количества мест в дошкольных образовательных учреждениях» подпрограммы 1 «Развитие дошкольного образования в городе Рязани на 2014-2020» (главный распорядитель бюджетных средств – управление капитального строительств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исполнение по средствам от приносящей доход деятельности (внебюджетные источники), сложилось в рамках основного мероприятия 1.1. «Предоставление дошкольного образования и создание условий для осуществления присмотра и ухода за детьми», так как поступившие средства от родителей по оплате услуги по присмотру и уходу меньше  запланированны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1.1. «Предоставление дошкольного образования и создание условий для осуществления присмотра и ухода за детьми» реализовано в полном объеме в соответствии с кассовым план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основного мероприятия 1.2. «Развитие материально-технической базы учреждений дошкольного образования» проведен капитальный ремонт в 58 учреждениях на сумму 6 555,6 тыс. рублей, выполнены проектные работы в 103 учреждениях на сумму 797,4 тыс. рублей,  проведены противопожарные мероприятия (ремонт автоматической пожарной сигнализации, ремонт противопожарного водопровода, пропитка огнезащитным составом деревянных конструкций, измерение сопротивления изоляции и прочие мероприятия по предписаниям органов Госпожнадзора) </w:t>
        <w:br/>
        <w:t>в 109 учреждениях на сумму 2 054,6 тыс. рублей, проведена поверка приборов учета в 21 учреждении на сумму 647,1 тыс. рублей; приобретено оборудование в 18 учреждениях на сумму 1 763,2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сновного мероприятия 1.3. «Приобретение средств индивидуальной защиты, прохождение предварительных и периодических медицинских осмотров (обследований) работников дошкольных образовательных учреждений» приобретены средства индивидуальной защиты в 12 учреждениях на сумму 323,1 тыс. рублей, проведены медосмотры в 110 учреждениях на сумму 6 355,9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основного мероприятия 1.4. «Создание безопасных условий для проведения учебно-воспитательного процесса в дошкольных образовательных учреждениях» проведен ремонт освещения и ограждения </w:t>
        <w:br/>
        <w:t xml:space="preserve">на сумму 230,5 тыс. руб. в 1 учреждении, установлено видеонаблюдение  </w:t>
        <w:br/>
        <w:t>и домофоны на сумму 726,6 тыс. руб. в 7 учреждения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основного мероприятия 1.5. «Увеличение количества мест</w:t>
        <w:br/>
        <w:t xml:space="preserve"> в дошкольных образовательных учреждениях» построено дошкольное образовательное учреждение «Детский сад № 34» в микрорайоне </w:t>
        <w:br/>
        <w:t>по Михайловскому шоссе в рамках муниципальных контрактов от 10.02.2015 на сумму 2 160,1 тыс. рублей и от 23.06.2015 на сумму 148 170,0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а  реконструкция здания под размещение детского сада № 33 по адресу: Первомайский проспект, 55 в рамках контракта от 31.08.2015 </w:t>
        <w:br/>
        <w:t>на сумму 49 752,7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ен пакет документов по проектным работам по детскому саду по ул. Пронская, 80 в Главное управление архитектуры и градостроительства Рязанской области для проведения государственной экспертизы. Оплата 50% стоимости проектных работ  по условиям контракта будет произведена после получения положительного заключения государственной экспертиз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 капитальный ремонт в 6 учреждениях на сумму 25 141,4 тыс. рублей, закуплено оборудование и мягкий инвентарь в 12 учреждениях </w:t>
        <w:br/>
        <w:t>на сумму 13 622,4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е мероприятие 1.6. «Финансовое обеспечение получения дошкольного образования в частных дошкольных образовательных организациях» реализовано в полном объеме, 12 084,1 тыс. рублей направлены в 4 частные дошкольные образовательные организ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оначальный плановый объем финансирования мероприятий подпрограммы «Развитие общего образования в городе Рязани на 2014 – 2020 годы» на 2015 год составил 2 220 106,0 тыс. рублей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бюджета города Рязани –  357 395,6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областного бюджета –  1 862 710,4 тыс. руб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конец года плановый объем финансирования подпрограммы составил 2 192 895,8 тыс. рублей, из них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бюджета города Рязани – 354 459,9 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областного бюджета – 1 833 492,6 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федерального бюджета – 4 943,3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ьшение  объема финансирования связано с уменьшением средств областного бюджета на оплату труда, приобретение учебников и учебных пособий, средств обучения, игрушек (за исключением расходов </w:t>
        <w:br/>
        <w:t>на содержание зданий и оплату коммунальных услуг), в связи с отменой индексации расходов на оплату труда с 01.10.2015 на 5,5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актическое исполнение подпрограммы в 2015 году составило </w:t>
        <w:br/>
        <w:t>2 192 892,8 тыс. руб. (99,9%)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бюджета города Рязани – 354 459,9  тыс. рублей (100%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областного бюджета – 1 833 489,6  тыс. рублей (99,9%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федерального бюджета – 4 943,3 тыс. рублей (100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исполнение средств областного бюджета сложилось в основном мероприятии 2.6. «Финансовое обеспечение получения дошкольного, начального общего, основного общего, среднего общего образования </w:t>
        <w:br/>
        <w:t xml:space="preserve">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» из-за ликвидации частного образовательного учреждения «ШИОР», так как субвенция была выделена </w:t>
        <w:br/>
        <w:t>на среднесписочную численность учащихся данной школы, на момент закрытия численность обучающихся в учреждении сложилась ниже запланированной.</w:t>
      </w:r>
    </w:p>
    <w:p>
      <w:pPr>
        <w:pStyle w:val="Style2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мероприятие 2.1. «Предоставление дошкольного, начального общего, основного общего, среднего общего образования по основным общеобразовательным программам, дополнительного образования </w:t>
        <w:br/>
        <w:t xml:space="preserve">и создание условий для осуществления присмотра и ухода за детьми  </w:t>
        <w:br/>
        <w:t>в общеобразовательных школах» и основное мероприятие 2.2. «Предоставление начального общего, основного общего, среднего общего образования по основным общеобразовательным программам и создание условий для содержания детей в общеобразовательных школах-интернатах» реализованы в полном объеме в соответствии с кассовым планом.</w:t>
      </w:r>
    </w:p>
    <w:p>
      <w:pPr>
        <w:pStyle w:val="Style25"/>
        <w:ind w:firstLine="709"/>
        <w:jc w:val="both"/>
        <w:rPr/>
      </w:pPr>
      <w:r>
        <w:rPr>
          <w:sz w:val="28"/>
          <w:szCs w:val="28"/>
        </w:rPr>
        <w:t xml:space="preserve">В рамках основного мероприятия 2.3. «Развитие материально-технической базы общеобразовательных учреждений» проведен капитальный ремонт в 51 учреждении на сумму 41 057,2 тыс. рублей, в 5 учреждениях проведен капитальный ремонт входных групп и устройство пандусов </w:t>
        <w:br/>
        <w:t xml:space="preserve">на сумму 4 943,3 тыс. рублей,  выполнены проектные работы и работы </w:t>
        <w:br/>
        <w:t>по присоединению дополнительных технологических мощностей в 67 учреждениях на сумму 751,9 тыс. рублей. Проведены противопожарные мероприятия в 51 учреждении на сумму 4 825,4 тыс. рублей, поверка приборов учета в 18 учреждениях на сумму 388,2 тыс. рублей. Приобретено оборудование, мебель в 12 учреждениях на сумму 2 771,6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основного мероприятия 2.4. </w:t>
      </w: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Приобретение средств индивидуальной защиты, прохождение предварительных и периодических медицинских осмотров (обследований) работников общеобразовательных учреждений» приобретены средства индивидуальной защиты </w:t>
        <w:br/>
        <w:t>в 2 учреждениях на сумму 61,2 тыс. рублей. Проведены медосмотры в 68 учреждениях на сумму 6 292,7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основного мероприятия 2.5. «Создание безопасных условий для проведения учебно-воспитательного процесса в общеобразовательных учреждениях» проведен ремонт (реставрация) наружного ограждения в 1 учреждении на сумму 660,0 тыс. рублей, проведен ремонт электросетей в 3 учреждениях на сумму 361,0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основного мероприятия 2.6. «Финансовое обеспечение получения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» осуществлено финансирование 5 частных общеобразовательных организаций в объеме 16 428,2 тыс. рублей.  </w:t>
      </w:r>
    </w:p>
    <w:p>
      <w:pPr>
        <w:pStyle w:val="Normal"/>
        <w:suppressAutoHyphens w:val="true"/>
        <w:autoSpaceDE w:val="false"/>
        <w:snapToGrid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е мероприятие 2.7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рганизация бесплатного питания для укрепления здоровья детей школьного возраста из малообеспеченных, многодетных семей, детей-сирот и детей, оставшихся без попечения родителей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ализовано в полном объеме в соответствии с кассовым планом. Бесплатным горячим двухразовым питанием было обеспечено 10 473 детей </w:t>
        <w:br/>
        <w:t>из многодетных, из малообеспеченных семей, детей-сирот и детей, оставшихся без попечения родите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оначальный плановый объем финансирования мероприятий подпрограммы «Развитие дополнительного образования в городе Рязани на 2014 – 2020 годы» на 2015 год составил 223 621,0 тыс. рублей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бюджета города Рязани –  357 395,6 тыс.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нец года плановый объем финансирования подпрограммы составил 226417,1 тыс. рублей (средства бюджета города Рязан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объема финансирования связано увеличением заработной платы работникам учреждений дополнительного образования до МРО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ктическое исполнение подпрограммы в 2015 году составило </w:t>
        <w:br/>
        <w:t xml:space="preserve">226 417,1 тыс. руб. (100%). </w:t>
      </w:r>
    </w:p>
    <w:p>
      <w:pPr>
        <w:pStyle w:val="Style2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3.1. «Предоставление детям дополнительного образования в учреждениях, реализующих дополнительные образовательные программы» реализовано в полном объеме в соответствии с кассовым план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сновного мероприятия 3.2. «Развитие материально-технической базы учреждений дополнительного образования»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 проведен капитальный ремонт в 7 учреждениях на сумму 1404,7 тыс. рублей,  выполнены проектные работы в 13 учреждениях на сумму 80,0 тыс. рублей Проведены противопожарные мероприятия в 12 учреждениях на сумму 509,9 тыс. рублей.</w:t>
      </w:r>
      <w:r>
        <w:rPr>
          <w:rFonts w:cs="Times New Roman" w:ascii="Times New Roman" w:hAnsi="Times New Roman"/>
          <w:sz w:val="28"/>
          <w:szCs w:val="28"/>
        </w:rPr>
        <w:t xml:space="preserve"> Произведена установка приборов учета ТЭР в 3 учреждения </w:t>
        <w:br/>
        <w:t xml:space="preserve">на сумму 30,2 тыс. рублей, прибретено оборудование в 2 учреждениях </w:t>
        <w:br/>
        <w:t>на сумму 63,3 тыс. рубле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основного мероприятия 3.3. «Приобретение средств индивидуальной защиты, прохождение предварительных и периодических медицинских осмотров (обследований) работников учреждений дополнительного образования» проведены медосмотры в 17 учреждениях </w:t>
        <w:br/>
        <w:t>на сумму 704,0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сновного мероприятия 3.4. «Проведение мероприятий, направленных на повышение качества услуг в сфере дополнительного образования»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 проведено более 30 мероприятий в муниципальных учреждениях дополнительного образования, в том числе спортивные мероприятия, конкурсы и выставки детского изобразительного </w:t>
        <w:br/>
        <w:t xml:space="preserve">и декоративно-прикладного творчества, мероприятия, направленные </w:t>
        <w:br/>
        <w:t xml:space="preserve">на развитие учебно-исследовательской деятельности учащихся, мероприятия по обмену опытом работы среди работников УДОД, в которых приняло участие более 3 500 учащихся и работников образовательных учрежден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оначальный плановый объем финансирования мероприятий подпрограммы «Молодежь Рязани на 2014 – 2020 годы» на 2015 год составил 25 957 тыс. рублей (средства бюджета города Рязани)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конец года плановый объем финансирования подпрограммы составил 25 989,6 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 объема финансирования связано с увеличением расходов на укрепление материально-технической базы МАУК «Дворец молодежи города Рязани»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ктическое исполнение подпрограммы в 2015 году составило </w:t>
        <w:br/>
        <w:t xml:space="preserve">25 989,6  тыс. руб. (100%). </w:t>
      </w:r>
    </w:p>
    <w:p>
      <w:pPr>
        <w:pStyle w:val="Style2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4.1. «Организация досуга и обеспечение населения услугами в сфере культурно-досуговой деятельности» реализовано в полном объеме в соответствии с кассовым план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сновного мероприятия 4.2. «Развитие материально-технической базы учреждения культуры, находящегося в ведении управления образования и молодежной политики» выполнен ремонт фасада МАУК «Дворец молодежи города Рязани» на сумму 1 113,0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сновного мероприятия 4.3. «Проведение мероприятий общественно-политической, гражданско-патриотической направленности, ориентированных на популяризацию здорового образа жизни» проведен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стиваль студенческих забав «Татьянин день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стиваль работающей молодежи «Рязанский валенок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агерь для молодых врач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тернациональный студенческий фестиваль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аздник «Бал Победы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крытый фестиваль для молодых семей «Во!Семья!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осс лыжников, посвященный Дню физкультурни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алы для молодеж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мпионат и первенство города Рязани по спортивной гимнастике, посвященные Всероссийскому Дню гимнастик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ородские соревнования по мини-футболу и другие мероприя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сновного мероприятия 4.4. «Развитие системы информирования молодых граждан города по актуальным вопросам» делегация города Рязани приняла участие в международном молодежном форуме городов-побратимов в г. Брес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лачены услуги по обеспечению абонентского обслуживания </w:t>
        <w:br/>
        <w:t>и поддержке городского молодежного портала «Молодежь Рязан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сновного мероприятия 4.5. «Проведение мероприятий, направленных на развитие деятельности детских и молодежных общественных объединений» проведен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родской конкурс лидеров ученического самоуправления «Своя позиция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орум молодежных общественных объединений «Молодежь городу» с участием более 500 представителей школ, ССУЗов, ВУЗов, детских </w:t>
        <w:br/>
        <w:t xml:space="preserve">и молодежных общественных объединени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агерь-семинар Городского Штаба школьного актива «Школа самоуправления» на т/б «Серебряные пруды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ые этапы конкурсов «Команда 21 века», «Лидер 21 век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ежрегиональный лагерь студенческого актива «Рос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родская акция «Первоклассные поздравления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а подготовка делегации города к участию во Всероссийских молодежных образовательных форумах «Таврида», «Территория смыслов на Клязьм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егация города Рязани приняла участи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сероссийском конкурсе образовательных организаций России, развивающих ученическое самоуправление (Москва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о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Всероссийском форуме с международным участие «Молодые молодым» (г. Санкт-Петербург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Форуме ЦФО «Содружество» (Москва); </w:t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 Всероссийском Форуме активных граждан «Сообщество» (Москв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основного мероприятия 4.6. «Реализация проектов </w:t>
        <w:br/>
        <w:t>и программ в сфере социальной адаптации молодежи и профилактики асоциального поведения» проведен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ткрытый городской конкурс-фестиваль художественного творчества детей, подростков и молодежи с ограниченными возможностями здоровья «Музыка. Движение. Слово»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слет-встреча участников трудового отряда «Юннат» для несовершеннолетних, находящихся в трудной жизненной ситуации;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конкурс экранного творчества «Время, события, люди»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окружная легкоатлетическая эстафета на первенство Октябрьского района среди общеобразовательных шко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молодежный лагерь-семинар «Город молодых» с участием молодежи, находящейся в трудной жизненной ситу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беспечен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частие во Всероссийском образовательном семинаре «Подготовка социальных кураторов для сопровождения людей </w:t>
        <w:br/>
        <w:t>с ограниченными возможностями здоровья и вовлечения их в социальную практику» (Москва), в Международном профилактическом Слете (Татарстан); деятельность городского клуба «Успех в твоих руках» для подростков, находящихся в трудной жизненной ситу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основного мероприятия 4.7. «Проведение мероприятий, направленных на выявление и поддержку социально активной и талантливой молодежи»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роведен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шоу-программа «Мы дарим Вам свои сердц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городской молодежный конкурс «Приокская красавиц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игры Рязанского КВ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 фестиваль вокально-инструментальных ансамблей и исполнителе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межрегиональный фестиваль эстрадного детского танца «Черный котенок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фестиваль-семинар «Карусель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фестиваль «Студенческая весн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фестиваль современного танца «Черный кот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фестиваль-конкурс экранного творчества «Время и судьбы знатных земляков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городской фестиваль молодых сем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межрегиональный туристско-песенный фестиваль «Заокская дубрава» в рамках туристического слета, посвященного Дню молодеж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торжественный вечер, посвященный Дню молодеж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городской конкурс молодежных социальных проектов и инициати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чествование студентов ВУЗов - стипендиатов администрации города Ряза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беспечено участие во Всероссийской Робототехнической Олимпиаде 2015 (Казань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ыплачена стипендия администрации города Рязани 18 студентам очной формы обучения высших учебных заведений  за период январь - август  2015 года и сентябрь - декабрь 2015 года; стипендия администрации города Рязани социально активной и талантливой молодежи за 2015 год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сновного мероприятия 4.8. «Проведение мероприятий, направленных на вовлечение молодежи в добровольческую деятельность» состоялис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ородская социальная акция «Весенняя неделя добра», в рамках которой во всех школах были организованы мероприятия по направлениям волонтерской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минар для представителей волонтерских отрядов школ города по направлениям добровольческой рабо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родской волонтерский слет в рамках Всемирного Дня Добровольц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ородские конкурсы «Рязань – территория добра», «Доброволец Рязан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ероприятия по вручению личных книжек волонтер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оржественное мероприятие «Скажи спасибо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легация города Рязани приняла участие во Всероссийском Форуме Добровольцев (г. Соч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оначальный плановый объем финансирования мероприятий подпрограммы «Патриотическое воспитание детей и молодежи на 2014 – 2020 годы» на 2015 год составил 2037,2 тыс. рублей (средства бюджета города Рязани)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конец года плановый объем финансирования подпрограммы составил 2037,2 тыс. рублей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ктическое исполнение подпрограммы в 2015 году составило 2037,2 тыс. руб. (100%). 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основного мероприятия 5.1. «Проведение мероприятий патриотической  направленности» проведены 37 мероприятий.  Наиболее значимые из них: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XV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городской фестиваль «Школьный музей», посвященный 70-летию великой Победы, в котором приняли участие более 500 активистов школьных музеев, музейных уголков, историко-патриотических объединений  школ города Рязани; 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родской конкурс «Школа живет выпускниками» на базе МБОУ «Школа № 1», в котором приняли участие 50 детей из 17 школ;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муниципальный этап областного конкурса-фестиваля «Поклон тебе, солдат России», в котором приняли участие 70 коллективов, 170 человек </w:t>
        <w:br/>
        <w:t>и 400 зрителей</w:t>
      </w:r>
      <w:r>
        <w:rPr>
          <w:rFonts w:cs="Times New Roman" w:ascii="Times New Roman" w:hAnsi="Times New Roman"/>
          <w:i/>
          <w:sz w:val="28"/>
          <w:szCs w:val="28"/>
        </w:rPr>
        <w:t xml:space="preserve">; 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курс военно-патриотической песни «Россия – Родина моя!»,</w:t>
        <w:br/>
        <w:t>в котором приняли участие 118 обучающихся, более 700 зрителей;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ждународный фестиваль военно-патриотической песни «Наследники Победы» на базе МАУК «ДК «Приокский» (участниками стали 54 исполнителя и 29 коллективов города Рязани и муниципальных районов Рязанской области);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ородская акция «Семейные реликвии военных лет», в</w:t>
      </w:r>
      <w:r>
        <w:rPr>
          <w:rFonts w:cs="Times New Roman" w:ascii="Times New Roman" w:hAnsi="Times New Roman"/>
          <w:bCs/>
          <w:sz w:val="28"/>
          <w:szCs w:val="28"/>
        </w:rPr>
        <w:t xml:space="preserve"> акции приняли участие 60 школ, более 1000 семей, собрано более 2500 экспонатов;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родской конкурс детского рисунка «День Победы глазами детей», организованный МБОУ ДОД «ДЮЦ «Звезда». В мероприятии приняли участие 700 обучающихся из 50 образовательных учреждений города Рязани;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базе 137 воздушно-десантного полка в/ч 41450 городская военно-спортивная игра «Патриот» среди учащихся старших классов школ города Рязани, в мероприятии приняли участие 18 команд (300 человек);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базе 137 воздушно-десантного полка в/ч 41450 городской смотр-конкурс строя и песни среди отрядов юных часовых Поста № 1,</w:t>
        <w:br/>
        <w:t>в мероприятии приняли участие 16 команд (350 человек);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стиваль игр народов России в МБОУ «СОШ № 59», принимало участие 500 человек;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ртивно-оздоровительная игра «Зарничка» для учащихся 5-х классов общеобразовательных школ г. Рязани. В игре приняли участие 256 детей;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ородской смотр-конкурс по патриотическому воспитанию среди образовательных учреждений, посвященный 70-летию Победы в Великой Отечественной войне, в котором приняли участие 41 школа;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ый этап Всероссийской акции «Мы – граждане России!».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основного мероприятия 5.2. проведены городские соревнования допризывной молодежи «Школа безопасности», открытые городские соревнования по настольным военно-тактическим играм среди учащихся образовательных учреждений (личное  первенство), городской конкурс военно-исторического костюма, городской краеведческий слет, посвященный 70-летию Великой Победы, социально-патриотическая акция «Герои земли рязанской». 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основного мероприятия 5.3. «Проведение мероприятий, направленных на развитие детских и молодежных общественных  объединений патриотической направленности, действующих </w:t>
        <w:br/>
        <w:t xml:space="preserve">в образовательных учреждениях» более 1000 учащихся школ города приняли участие в мероприятиях, посвященных 72 годовщине разгрома советскими войсками немецко-фашистских войск в Сталинградской битве; посвященных 25-летию вывода советских войск из Афганистана; посвященных Дню защитника Отечества и другим памятным и воинским Дням России. 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ы  городская акция «Георгиевская ленточка», в ходе которой обучающиеся ЦДТ «Звезда» вручили жителям города Рязани 5200 ленточек; городской слет юных часовых Поста № 1 в РДМ, в котором приняли участие более 700 детей и педагогов из 68 школ города Рязани.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основного мероприятия 5.4. «Проведение мероприятий, направленных на развитие поисковой, краеведческой, экскурсионной деятельности в муниципальных образовательных учреждениях»  были организованы поездка в Москву детей, родителей и педагогов школы № 1 </w:t>
        <w:br/>
        <w:t xml:space="preserve">с полотном памяти, состоящим из более 600 «солдатских платков»;  поездки учащихся по Рязанской област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оначальный плановый объем финансирования мероприятий подпрограммы «Организация отдыха детей на 2014 – 2020 годы» на 2015 год составил 78 476,9 тыс. рублей, из них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бюджета города Рязани – 8 072,1 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областного бюджета – 46 304,8 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бюджетные источники – 24 100,0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конец года плановый объем финансирования подпрограммы составил 81 906,3 тыс. рублей, из них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бюджета города Рязани – 8 001,2 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областного бюджета – 49 805,1 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бюджетные источники – 24 100,0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объема финансирования за счет средств областного бюджета по основному мероприятию 6.4. «Организация отдыха в загородных стационарных детских оздоровительных учреждениях города Рязани, укрепление их материально-технической базы» произошло в связи </w:t>
        <w:br/>
        <w:t>с увеличением расходов на оплату путевок в детские лагер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ктическое исполнение подпрограммы в 2015 году составило 81 906,3 тыс. рублей, из них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редства бюджета города Рязани – 8 001,2 тыс. рублей (100%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областного бюджета – 49 805,1 тыс. рублей (100%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бюджетные источники – 24 100,0 тыс. рублей (100%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основного мероприятия 6.1. «Организация содержательного отдыха детей и подростков в каникулярное время в городе Рязани» были выделены средства в размере 1 917, 7 тыс. рублей на проведение выездных лагерей, экспедиций, туристических походов, слетов актива учащихся. </w:t>
        <w:br/>
        <w:t xml:space="preserve">1244 учащихся школ №№ 19, 21, 22, 32, 33, 40, 41, 47, 49, 51, 53, 57, 54, 64, 68, 72 совершили походы, осуществили сплав по рекам, провели выездные тренировки по спортивному ориентированию в спортивных лагерях, а также приняли участие в экологических экспедициях в Мещерский национальный парк, Окский биосферный заповедни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ы соревнования по плаванию для 111 человек. Проведена шоу-программа театра «Созвездие добра» для 500 человек и концерт группы «Филинз» для 300 челове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основного мероприятия 6.2. «Организация лагерей труда                 и отдыха для подростков в каникулярное время на базе образовательных учреждений города Рязани» в 67 общеобразовательных организациях были организованы лагеря с дневным пребыванием детей для 9880 детей.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первые на базе муниципального бюджетного общеобразовательного учреждения «Школа № 1 имени В.П. Екимецкой» был организован лагерь труда                        и отдыха для 25 школьни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базе МБОУ ДОД СДЮСШОР «Антей», МБОУ ДОД ДЮСШ ВВС «Волна» и МБОУ ДОД  «СДЮСШОР «Единство» были организованы лагеря дневного пребывания для 120 дете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основного мероприятия 6.3. «Организация отдыха                            в загородных стационарных детских оздоровительных учреждениях города Рязани, укрепление их материально-технической базы» проведен косметический ремонт помещений в ДООЦ «Сказка», ДОЛ «Смена»                      и центре «Исток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основного мероприятия 6.4. «Осуществление оплаты (компенсации) стоимости путевок в загородные стационарные детские оздоровительные учреждения Рязанской области» объем средств областного бюджета, выделенных в 2015 году на осуществление оплаты (компенсации) стоимости путевок в загородные стационарные детские оздоровительные организации, расположенные на территории Рязанской области, составил </w:t>
        <w:br/>
        <w:t xml:space="preserve">38 892,9 тыс. 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ородные стационарные детские оздоровительные учреждения предоставили 2017 путевок для детей работников бюджетных организаций  по установленной Правительством Рязанской области стоимости, что                     в сравнении с предыдущим годом дало прирост в 267 путевок.</w:t>
      </w:r>
    </w:p>
    <w:p>
      <w:pPr>
        <w:pStyle w:val="Style25"/>
        <w:ind w:firstLine="709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Первоначальный плановый объем финансирования мероприятий подпрограммы </w:t>
      </w:r>
      <w:r>
        <w:rPr>
          <w:rFonts w:eastAsia="Times New Roman"/>
          <w:sz w:val="28"/>
          <w:szCs w:val="28"/>
        </w:rPr>
        <w:t xml:space="preserve">«Сопровождение системы образования на 2014 – 2020 годы» </w:t>
      </w:r>
      <w:r>
        <w:rPr>
          <w:sz w:val="28"/>
          <w:szCs w:val="28"/>
        </w:rPr>
        <w:t>на 2015 год составил 38 030,4 тыс. рублей (средства бюджета города Рязан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нец года плановый объем финансирования подпрограммы составил 38 417,4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объема финансирования за счет средств бюджета города Рязани произошло в связи с увеличением расходов на заработную пла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ое исполнение подпрограммы в 2015 году составило 38 417,4 тыс. рублей (100%)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мероприятие 7.1. «Диагностика и консультирование детей, имеющих проблемы в развитии, обучении и социальной адаптации»,  основное мероприятие 7.2. «Предоставление психолого-педагогической </w:t>
        <w:br/>
        <w:t>и медико-социальной помощи детям и подросткам», основное мероприятие 7.3. «Обеспечение выполнения работ по информационному и методическому сопровождению образовательной деятельности», реализованы в полном объеме  в соответствии с кассовым планом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мероприятие 7.4. «Предоставление основного общего, среднего общего образования в части изучения дисциплины «Технология» </w:t>
        <w:br/>
        <w:t xml:space="preserve">не финансировалось, так как </w:t>
      </w:r>
      <w:r>
        <w:rPr>
          <w:sz w:val="28"/>
          <w:szCs w:val="28"/>
          <w:lang w:eastAsia="en-US"/>
        </w:rPr>
        <w:t xml:space="preserve">данная услуга исключена из </w:t>
      </w:r>
      <w:r>
        <w:rPr>
          <w:sz w:val="28"/>
          <w:szCs w:val="28"/>
        </w:rPr>
        <w:t>Перечня муниципальных услуг (работ) муниципального образования – городской округ город Рязань, оказываемых (выполняемых) муниципальными учреждениями и другими организациями, в которых размещается муниципальное задание (заказ), утвержденный постановлением администрации города Рязани от 03.11.2011 № 489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сновного мероприятия 7.5. «Развитие материально- технической базы учреждений, обеспечивающих сопровождение образования» проведен ремонт в 2 учреждениях на сумму 30,0 тыс. рублей, выполнены проектные работы в 1 учреждении на сумму 31,9 тыс. рублей.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 Проведены противопожарные мероприятия в 1 учреждении на сумму </w:t>
        <w:br/>
        <w:t xml:space="preserve">2,2 тыс. рублей, приобретено оборудование на сумму 114,2 тыс. рублей </w:t>
        <w:br/>
        <w:t>в 1 учрежден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основного мероприятия 7.6. «Приобретение средств индивидуальной защиты, прохождение предварительных и периодических медицинских осмотров (обследований) работников учреждений, обеспечивающих сопровождение образования» проведены медосмотры </w:t>
        <w:br/>
        <w:t>в 3 учреждениях на сумму 105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сновного мероприятия 7.7. «Обеспечение развития профессиональной деятельности педагогических работников» проведены муниципальные этапы Всероссийских конкурсов «Учитель года», «Воспитатель года», «Сердце отдаю детям», «Педагогический дебют». В конкурсах приняли участие педагоги из 80 муниципальных образовательных учреждений: 38 учителей, 26 воспитателей, 15 педагогов дополнительного образования и классных руководителей. Выплачены премии победителям конкурсов, приобретены цветы для награж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основного мероприятия 7.8. «Развитие системы поддержки одаренных детей»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риобретены подарки и канцтовары для  торжественной церемонии награждения победителей муниципальных олимпиад «Пять колец интеллекта» (120 человек), проведена церемония награждения; приобретены подарки и проведена церемония награждения лучших выпускников города Рязани 2015 г. (40 учащихс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ведения о выполнении сводных показателей муниципальных заданий на оказание муниципальных услуг (работ) муниципальными учреждениями города Рязани по муниципальной программ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ые показатели муниципальных заданий на оказание муниципальных услуг (работ) муниципальными учреждениями города Рязани выполнены. Фактические сводные показатели муниципальных заданий приведены в приложении № 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ьшение бюджетных расходов на оказание муниципальных услуг «Предоставление начального общего, основного общего, среднего общего образования по основным общеобразовательным программам, дополнительного образования в общеобразовательных школах», «Предоставление начального общего, основного общего, среднего общего образования по основным общеобразовательным программам </w:t>
        <w:br/>
        <w:t>в общеобразовательных школах-интернатах», «Обеспечение выполнения работ по информационному и методическому сопровождению образовательной деятельности» произошло в связи со снятием индексации заработной платы на 5,5%.</w:t>
      </w:r>
    </w:p>
    <w:p>
      <w:pPr>
        <w:pStyle w:val="Normal"/>
        <w:spacing w:lineRule="auto" w:line="24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города Рязани от 30.06.2015 № 2918 «О внесении изменения в Перечень муниципальных услуг (работ) муниципального образования – городской округ город Рязань, оказываемых (выполняемых) муниципальными учреждениями и другими организациями, </w:t>
        <w:br/>
        <w:t>в которых размещается муниципальное задание (заказ), утвержденный постановлением администрации города Рязани от 03.11.2011 № 4894» услуга «Предоставление основного общего, среднего общего образования в части изучения дисциплины «Технология» исключена в связи с изменением вида учреждени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нформация о внесенных изменениях в муниципальную программу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изменением бюджетного финансирования на 2015 год </w:t>
        <w:br/>
        <w:t xml:space="preserve">в программу было внесено 9 вариантов изменений: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347"/>
        <w:gridCol w:w="358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ормативного правового акта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снование внесения измен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 администрации города Рязани от 05 марта 2015 г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2 «О внесении изменений </w:t>
              <w:br/>
              <w:t>в муниципальную программу «Развитие образования в городе Рязани» на 2014-2020 годы, утвержденную постановлением администрации города Рязани от 30.09.2013 № 4054»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вязи с изменением объемов финансирования и целевых индикаторов муниципальной программ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 администрации города Рязани  от 07 апреля 2015 г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23 «О внесении изменений </w:t>
              <w:br/>
              <w:t>в муниципальную программу «Развитие образования в городе Рязани» на 2014-2020 годы, утвержденную постановлением администрации города Рязани от 30.09.2013 № 4054»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вязи с изменением объемов финансирования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 администрации города Рязани от 29 мая 2015 г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437 «О внесении изменений </w:t>
              <w:br/>
              <w:t>в муниципальную программу «Развитие образования в городе Рязани» на 2014-2020 годы, утвержденную постановлением администрации города Рязани от 30.09.2013 № 4054»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вязи с изменением объемов финансирования и целевых индикаторов муниципальной программ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 администрации города Рязани  от 01 июля 2015 г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05 «О внесении изменений </w:t>
              <w:br/>
              <w:t>в муниципальную программу «Развитие образования в городе Рязани» на 2014-2020 годы, утвержденную постановлением администрации города Рязани от 30.09.2013 № 4054»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вязи с изменением объемов финансирования и целевых индикаторов муниципальной программ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 администрации города Рязани от 29 июля 2015 г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453 «О внесении изменений </w:t>
              <w:br/>
              <w:t>в муниципальную программу «Развитие образования в городе Рязани» на 2014-2020 годы, утвержденную постановлением администрации города Рязани от 30.09.2013 № 4054»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вязи с перераспределением средств бюджета города Рязани у главного распорядителя бюджетных средств-управления капитального строительства администрации города Рязан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 администрации города Рязани от 24 августа 2015 г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895 «О внесении изменений </w:t>
              <w:br/>
              <w:t>в муниципальную программу «Развитие образования в городе Рязани» на 2014-2020 годы, утвержденную постановлением администрации города Рязани от 30.09.2013 № 4054»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вязи с изменением объемов финансир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 администрации города Рязани от 10 ноября 2015 г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169 «О внесении изменений </w:t>
              <w:br/>
              <w:t>в муниципальную программу «Развитие образования в городе Рязани» на 2014-2020 годы, утвержденную постановлением администрации города Рязани от 30.09.2013 № 4054»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вязи с изменением объемов финансир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 администрации города Рязани от 28 декабря 2015 г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973 «О внесении изменений </w:t>
              <w:br/>
              <w:t>в муниципальную программу «Развитие образования в городе Рязани» на 2014-2020 годы, утвержденную постановлением администрации города Рязани от 30.09.2013 № 4054»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вязи с изменением объемов финансир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 администрации города Рязани от 31 декабря 2015 г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120 «О внесении изменений </w:t>
              <w:br/>
              <w:t>в муниципальную программу «Развитие образования в городе Рязани» на 2014-2020 годы, утвержденную постановлением администрации города Рязани от 30.09.2013 № 4054»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вязи с изменением объемов финансирования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ценка эффективности муниципальной программ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ценка эффективности программы осуществлялась на основе методики оценки её эффективности, утвержденной постановление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администрации города Рязани от 13.08.2013 № 3274 «Об утверждении Порядка разработки, реализации и оценки эффективности муниципальных программ в городе Рязани и Методических указаний по разработке и реализации муниципальных программ в городе Рязани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по оценке эффективности задач, подпрограмм, а также муниципальной программы в целом приведен в таблиц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552"/>
        <w:gridCol w:w="23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задачи, подпрограммы, муниципальной програ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эффективности задачи, подпрограммы, муниципальной программы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ень эффективности задачи, программы, муниципальной программы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 подпрограммы 1 «Обеспечение условий для предоставления качественных услуг дошкольного образовани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7%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зк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 подпрограммы 1 «Развитие сети дошкольных образовательных учреждений города Рязани, обеспечивающей потребности населения в образовательных услугах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9%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1 «Развитие дошкольного образования в городе Рязани на 2014-2020 годы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8%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зк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 подпрограммы 2 «Повышение доступности качественного начального общего, основного общего, среднего общего образования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мероприятий 2.1, 2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мероприятий 2.3, 2.4, 2.5, 2.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мероприятия 2.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8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3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2%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з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2 «Развитие общего образования в городе Рязани на 2014-2020 годы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7%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1 подпрограммы 3 «Обеспечение условий для повышения качества услуг в сфере дополнительного образования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мероприятий 3.1, 3.2, 3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мероприятия 3.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,6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5%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3 «Развитие дополнительного образования в городе Рязани на 2014-2020 годы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6%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 подпрограммы 4 «Вовлечение молодежи в активную социально значимую общественную деятельность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 подпрограммы 4 «Содействие развитию добровольческого движени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6%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4 «Молодежь Рязани на 2014-2020 годы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9%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 подпрограммы 5 «Привлечение детей и молодежи к участию в мероприятиях патриотической направленност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5 «Патриотическое воспитание детей и молодежи на 2014-2020 годы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 подпрограммы 6 «Повышение качества отдыха детей и подростков в каникулярное врем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2%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6 «Организация отдыха детей в каникулярное время на 2014-2020 годы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6%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 подпрограммы 7 «Создание условий для повышения качества психолого-педагогической, медицинской и социальной помощи обучающимс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8%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 подпрограммы 7 «Создание условий для совершенствования системы выявления и поддержки одаренных детей и молодеж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5%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зк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3 подпрограммы 7 «Создание условий для развития методической, информационно-технологической базы образовательных учреждений с целью повышения непрерывного профессионального развития педагогов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,6%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4 подпрограммы 7 «Создание условий для повышения качества профессиональной ориентации обучающихся образовательных учреждений города Рязан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5 подпрограммы 7 «Осуществление комплекса мер по безопасности и укреплению материально-технической базы учреждений, обеспечивающих сопровождение образовани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,9%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7 «Сопровождение системы образования на 2014-2020 годы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4%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«Развитие образования в городе Рязани» на 2014-2020 г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5%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2015 года муниципальная программа находится в зоне средней эффектив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программы за 2015 год приведена </w:t>
        <w:br/>
        <w:t>в приложении № 3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зкая и средняя эффективность основных мероприятий, зависящих </w:t>
        <w:br/>
        <w:t xml:space="preserve">от них подпрограмм, а также программы в целом обусловлены увеличением финансирования данных мероприятий при отсутствии увеличения целевых показателей. Неизменность целевых показателей объясняется тем, что рост затрат на единицу предоставляемой услуги или производимой работы </w:t>
        <w:br/>
        <w:t>не зависит от увеличения или уменьшения количества предоставленных услуг, осуществленных видов рабо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зкая эффективность задачи 1 подпрограммы 1 обусловлена увеличением финансирования мероприятий 1.2 – в связи с необходимостью увеличения объемов финансирования на устранение аварийных ситуаций </w:t>
        <w:br/>
        <w:t xml:space="preserve">при подготовке к отопительному сезону, 1.4 – средства были направлены </w:t>
        <w:br/>
        <w:t xml:space="preserve">на установку видеонаблюдения и домофонов в открываемых ДОУ №№ 33 </w:t>
        <w:br/>
        <w:t xml:space="preserve">и 34, расходы на которые не предусмотрены сметой застройщика, 1.5 – </w:t>
        <w:br/>
        <w:t xml:space="preserve">при выделении средств федерального бюджета были выделены средства </w:t>
        <w:br/>
        <w:t>из областного и городского бюджетов для софинансирования расход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 Предложения по дальнейшей реализаци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игнутые значения результативности и эффективности муниципальной программы, выполнение целевых показателей (индикаторов) свидетельствуют о выполнении плана реализации программы в 2015 году </w:t>
        <w:br/>
        <w:t>в полном объе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администрации города Рязани </w:t>
        <w:br/>
        <w:t>от 29.09.2015 № 4547 «Об утверждении муниципальной программы «Развитие образования в городе Рязани» на 2016-2020 годы» настоящая программа утратила силу с 01.01.2016.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FontStyle19">
    <w:name w:val="Font Style19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Style18">
    <w:name w:val="Верхний колонтитул Знак"/>
    <w:basedOn w:val="Style13"/>
    <w:qFormat/>
    <w:rPr/>
  </w:style>
  <w:style w:type="character" w:styleId="Style19">
    <w:name w:val="Нижний колонтитул Знак"/>
    <w:basedOn w:val="Style13"/>
    <w:qFormat/>
    <w:rPr/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3">
    <w:name w:val="Основной текст с отступом 3 Знак"/>
    <w:basedOn w:val="Style13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  <w:ind w:firstLine="709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4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5">
    <w:name w:val="Обычный в таблице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6">
    <w:name w:val="Указатель 6"/>
    <w:basedOn w:val="Normal"/>
    <w:next w:val="Normal"/>
    <w:qFormat/>
    <w:pPr>
      <w:spacing w:lineRule="auto" w:line="240" w:before="0" w:after="0"/>
      <w:ind w:left="1200" w:hanging="20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nm@mail.ru" TargetMode="External"/><Relationship Id="rId3" Type="http://schemas.openxmlformats.org/officeDocument/2006/relationships/hyperlink" Target="garantf1://36094755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5:32:00Z</dcterms:created>
  <dc:creator>user</dc:creator>
  <dc:description/>
  <cp:keywords/>
  <dc:language>en-US</dc:language>
  <cp:lastModifiedBy>user</cp:lastModifiedBy>
  <cp:lastPrinted>2016-02-19T09:38:00Z</cp:lastPrinted>
  <dcterms:modified xsi:type="dcterms:W3CDTF">2016-03-22T13:33:00Z</dcterms:modified>
  <cp:revision>34</cp:revision>
  <dc:subject/>
  <dc:title/>
</cp:coreProperties>
</file>