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6"/>
        <w:ind w:left="6536" w:hanging="13"/>
        <w:jc w:val="center"/>
        <w:rPr>
          <w:rFonts w:cs="Tahoma"/>
          <w:lang w:bidi="zxx"/>
        </w:rPr>
      </w:pPr>
      <w:r>
        <w:rPr>
          <w:rFonts w:cs="Tahoma"/>
          <w:lang w:bidi="zxx"/>
        </w:rPr>
        <w:t>Приложение № 2</w:t>
      </w:r>
    </w:p>
    <w:p>
      <w:pPr>
        <w:pStyle w:val="Normal"/>
        <w:shd w:fill="FFFFFF" w:val="clear"/>
        <w:spacing w:lineRule="atLeast" w:line="226"/>
        <w:ind w:left="6536" w:hanging="13"/>
        <w:jc w:val="center"/>
        <w:rPr>
          <w:rFonts w:cs="Tahoma"/>
          <w:lang w:bidi="zxx"/>
        </w:rPr>
      </w:pPr>
      <w:r>
        <w:rPr>
          <w:rFonts w:cs="Tahoma"/>
          <w:lang w:bidi="zxx"/>
        </w:rPr>
        <w:t>к постановлению главы администрации города Рязани</w:t>
      </w:r>
    </w:p>
    <w:p>
      <w:pPr>
        <w:pStyle w:val="Normal"/>
        <w:shd w:fill="FFFFFF" w:val="clear"/>
        <w:spacing w:lineRule="atLeast" w:line="226"/>
        <w:ind w:left="6536" w:hanging="13"/>
        <w:jc w:val="center"/>
        <w:rPr>
          <w:rFonts w:cs="Tahoma"/>
          <w:lang w:bidi="zxx"/>
        </w:rPr>
      </w:pPr>
      <w:r>
        <w:rPr>
          <w:rFonts w:cs="Tahoma"/>
          <w:lang w:bidi="zxx"/>
        </w:rPr>
        <w:t>от 17 июля 2009 года №5182</w:t>
      </w:r>
    </w:p>
    <w:p>
      <w:pPr>
        <w:pStyle w:val="Normal"/>
        <w:widowControl/>
        <w:shd w:fill="FFFFFF" w:val="clear"/>
        <w:spacing w:lineRule="atLeast" w:line="226"/>
        <w:ind w:left="7080" w:hanging="0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widowControl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применения Методики оценки эффективности долгосрочных </w:t>
      </w:r>
    </w:p>
    <w:p>
      <w:pPr>
        <w:pStyle w:val="Normal"/>
        <w:widowControl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и ведомственных целевых программ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/>
        <w:t>1</w:t>
      </w:r>
      <w:r>
        <w:rPr>
          <w:rFonts w:eastAsia="Arial"/>
          <w:lang w:eastAsia="ar-SA"/>
        </w:rPr>
        <w:t xml:space="preserve">. Методика оценки эффективности долгосрочных </w:t>
      </w:r>
      <w:r>
        <w:rPr/>
        <w:t xml:space="preserve">и ведомственных целевых программ разработана в целях проведения оценки соответствия действующих и планируемых к принятию долгосрочных и ведомственных целевых программ (далее - Программ) требованиям действующих нормативных правовых актов, определения их эффективности, рейтинга и принятия решений о необходимости внесения в них изменений или дополнений. 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формирования перечня Программ, планируемых к реализации в очередном финансовом году, управление экономического развития ежегодно до 25 августа на основании представленных ответственными исполнителями (руководителями) Программ отчетов за предыдущий год, ожидаемых результатов и социально-экономического эффекта от реализации программы в текущем финансовом году проводит оценку (рейтинг) Программ на основании Методики оценки эффективности долгосрочных и ведомственных целевых программ. 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рассмотрении управлением экономического развития проектов Программ, Методика оценки эффективности долгосрочных и ведомственных целевых программ, применяется в целях внесения в них необходимых изменений и дополнений на стадии проекта, а также для последующего определения финансирования программы на первый год ее реализации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ле согласования проекта Программы в управлении экономического развития и финансово-казначейском управлении, управление экономического развития проводит оценку (рейтинг) Программы на основании Методики оценки эффективности долгосрочных и ведомственных целевых программ с учетом ожидаемых в первом году ее реализации результатов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правление экономического развития направляет перечень Программ, планируемых к реализации в очередном финансовом году, с указанием их рейтинга, выводами об их эффективности и предполагаемыми объемами финансирования главе администрации города Рязани для принятия решения о дальнейшей реализации Программ или о необходимости внесения в них изменений. 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лава администрации города Рязани направляет перечень Программ, планируемых к реализации в очередном финансовом году, с указанием их рейтинга, предполагаемых объемов финансирования в финансово-казначейское управление для использования при определении объемов финансирования Программ на очередной финансовый год (очередной финансовый год и плановый период).</w:t>
      </w:r>
    </w:p>
    <w:sectPr>
      <w:type w:val="nextPage"/>
      <w:pgSz w:w="11906" w:h="16838"/>
      <w:pgMar w:left="1554" w:right="534" w:gutter="0" w:header="0" w:top="870" w:footer="0" w:bottom="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15:00Z</dcterms:created>
  <dc:creator>NataliaG</dc:creator>
  <dc:description/>
  <dc:language>en-US</dc:language>
  <cp:lastModifiedBy>Pres11</cp:lastModifiedBy>
  <cp:lastPrinted>2009-05-29T14:46:00Z</cp:lastPrinted>
  <dcterms:modified xsi:type="dcterms:W3CDTF">2009-07-24T10:56:00Z</dcterms:modified>
  <cp:revision>20</cp:revision>
  <dc:subject/>
  <dc:title>Приложение № 2</dc:title>
</cp:coreProperties>
</file>