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даже нежилого помещения Н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Б, 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г. Рязань, ул. Чкалова, 6 стр. 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, лит. Б, назначение – нежилое, общей площадью 34,5 кв.м., этаж 1, расположенное по адресу:           г. Рязань,  ул. Чкалова, 6 стр. 1, реестровый номер 25652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375 414 (триста семьдесят пять тысяч четыреста четырнадцать) рублей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87 707 (сто восемьдесят семь тысяч семьсот семь)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37 541 (тридцать семь тысяч пятьсот сорок один) рубль 4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7-I «Об условиях приватизации нежилого помещения Н1, лит. Б, расположенного по адресу: г. Рязань, ул. Чкалова, 6 стр. 1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TatyanaVV</cp:lastModifiedBy>
  <cp:lastPrinted>2012-03-01T09:59:00Z</cp:lastPrinted>
  <dcterms:modified xsi:type="dcterms:W3CDTF">2012-03-01T07:00:00Z</dcterms:modified>
  <cp:revision>8</cp:revision>
  <dc:subject/>
  <dc:title> </dc:title>
</cp:coreProperties>
</file>