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firstLine="69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Приложение № 1</w:t>
      </w:r>
    </w:p>
    <w:p>
      <w:pPr>
        <w:pStyle w:val="Normal"/>
        <w:spacing w:lineRule="auto" w:line="240" w:before="280" w:after="0"/>
        <w:ind w:firstLine="69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sub_1001"/>
      <w:bookmarkEnd w:id="0"/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к Примерному положению</w:t>
      </w:r>
    </w:p>
    <w:p>
      <w:pPr>
        <w:pStyle w:val="Normal"/>
        <w:spacing w:lineRule="auto" w:line="240" w:before="280" w:after="0"/>
        <w:ind w:firstLine="69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об отраслевой системе оплаты труда</w:t>
      </w:r>
    </w:p>
    <w:p>
      <w:pPr>
        <w:pStyle w:val="Normal"/>
        <w:spacing w:lineRule="auto" w:line="240" w:before="280" w:after="0"/>
        <w:ind w:firstLine="69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работников муниципальных учреждений</w:t>
      </w:r>
    </w:p>
    <w:p>
      <w:pPr>
        <w:pStyle w:val="Normal"/>
        <w:spacing w:lineRule="auto" w:line="240" w:before="280" w:after="0"/>
        <w:ind w:firstLine="69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  <w:t>здравоохранения города Рязан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Рекомендуемые размеры минимальных должностных окладов</w:t>
        <w:br/>
        <w:t>по профессиональным квалификационным группам (ПКГ)</w:t>
        <w:br/>
        <w:t>и рекомендуемые размеры повышающих коэффициентов</w:t>
        <w:br/>
        <w:t>к минимальным должностнымокладам по занимаемой должности работников</w:t>
        <w:br/>
        <w:t>муниципальных учреждений здравоохранения города Рязани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9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2321"/>
        <w:gridCol w:w="2736"/>
      </w:tblGrid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ые квалификационные группы и уровни</w:t>
            </w:r>
          </w:p>
        </w:tc>
        <w:tc>
          <w:tcPr>
            <w:tcW w:w="2321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комендуемый минимальный размер оклада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екомендуемые повышающие коэффициенты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дел I. Профессиональные квалификационные группы должностей медицинских и фармацевтических работников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Медицинский и фармацевтический персонал первого уровня»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40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-й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Средний медицинский и фармацевтический персонал»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44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-й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-й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-й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5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-й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-й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4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Врачи и провизоры»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34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5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Руководители структурных подразделений учреждений с высшим медицинским и фармацевтическим образованием (врач-специалист, провизор)»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207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5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дел II. Профессиональные квалификационные группы общеотраслевых должностей руководителей, специалистов и служащих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Общеотраслевые должности служащих первого уровня»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00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5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Общеотраслевые должности служащих второго уровня»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05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5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5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Общеотраслевые должности служащих третьего уровня»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79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3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4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Общеотраслевые должности служащих четвертого уровня»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6236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дел III. Профессиональные квалификационные группы общеотраслевых рабочих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Общеотраслевые профессии рабочих первого уровня»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35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Общеотраслевые профессии рабочих второго уровня»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44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2321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квалификационный урове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5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дел IV. Профессиональные квалификационные группы должностей работников, занятых в сфере здравоохранения и предоставления социальных услуг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Должности специалистов второго уровня, осуществляющих предоставление социальных услуг»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44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Должности специалистов третьего уровня в учреждениях здравоохранения и осуществляющие предоставление социальных услуг»</w:t>
            </w:r>
          </w:p>
          <w:p>
            <w:pPr>
              <w:pStyle w:val="Normal"/>
              <w:spacing w:lineRule="auto" w:line="240" w:before="28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92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КГ «Должности руководителей в учреждениях здравоохранения и осуществляющих предоставление социальных услуг»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25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дел V. Профессиональные квалификационные группы должностей работников образования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работников учебно-вспомогательного персонала первого уровня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79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работников учебно-вспомогательного персонала второго уровня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308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педагогических работников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548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2321" w:type="dxa"/>
            <w:tcBorders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 квалификационный уровень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3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должностей руководителей структурных подразделений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92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1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-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2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  <w:tr>
        <w:trPr/>
        <w:tc>
          <w:tcPr>
            <w:tcW w:w="4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3 квалификационный уровень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2</w:t>
            </w:r>
          </w:p>
        </w:tc>
      </w:tr>
      <w:tr>
        <w:trPr/>
        <w:tc>
          <w:tcPr>
            <w:tcW w:w="99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Раздел VI. Профессиональные квалификационные группы должностей работников культуры, искусства и кинематографии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Должности работников культуры, искусства и кинематографии ведущего звена»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4080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3</w:t>
            </w:r>
          </w:p>
        </w:tc>
      </w:tr>
      <w:tr>
        <w:trPr/>
        <w:tc>
          <w:tcPr>
            <w:tcW w:w="4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Профессиональная квалификационная группа «Должности руководящего состава учреждений культуры, искусства и кинематографии»</w:t>
            </w:r>
          </w:p>
        </w:tc>
        <w:tc>
          <w:tcPr>
            <w:tcW w:w="2321" w:type="dxa"/>
            <w:tcBorders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5683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7"/>
                <w:szCs w:val="27"/>
                <w:lang w:eastAsia="ru-RU"/>
              </w:rPr>
              <w:t>0,1</w:t>
            </w:r>
          </w:p>
        </w:tc>
      </w:tr>
    </w:tbl>
    <w:p>
      <w:pPr>
        <w:pStyle w:val="Normal"/>
        <w:spacing w:lineRule="auto" w:line="240" w:before="280" w:after="0"/>
        <w:ind w:firstLine="697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8T11:31:00Z</dcterms:created>
  <dc:creator>VladimirL</dc:creator>
  <dc:description/>
  <cp:keywords/>
  <dc:language>en-US</dc:language>
  <cp:lastModifiedBy>VladimirL</cp:lastModifiedBy>
  <dcterms:modified xsi:type="dcterms:W3CDTF">2011-08-08T11:31:00Z</dcterms:modified>
  <cp:revision>2</cp:revision>
  <dc:subject/>
  <dc:title/>
</cp:coreProperties>
</file>