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2 в многоквартирном доме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вольтная ул., д.16, по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2 в многоквартирном доме, лит. А, назначение – нежилое, общей площадью 13,1 кв.м., расположенное по адресу: г. Рязань, Высоковольтная ул., д.16, реестровый номер 116799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265 545 (двести шестьдесят пять тысяч пятьсот сорок пять) рублей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32 772 (сто тридцать две тысячи семьсот семьдесят два) рубля 50 копее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26 554 (двадцать шесть тысяч пятьсот пятьдесят четыре) рубля 5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10-I «Об условиях  приватизации  нежилого  помещения  Н2  в  многоквартирном  дом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 г. Рязань, Высоковольтная ул., д.16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2-29T13:42:00Z</dcterms:modified>
  <cp:revision>13</cp:revision>
  <dc:subject/>
  <dc:title> </dc:title>
</cp:coreProperties>
</file>