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Заместитель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И.Н. Тишин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Стимулирование развития экономики в городе Рязани» на 2016-2020 годы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>2017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вестиционной политики, развития малого бизнеса и потребительского рынка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февраля 2018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предпринимательства и торговли управления инвестиционной политики, развития малого бизнеса и потребительского рынк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ок Александра Сергеевн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95-69-56,  e-mail: ome@admrzn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34"/>
        </w:rPr>
        <w:t>Начальник управления  инвестиционной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,   развития    малого    бизнеса                                              </w:t>
      </w:r>
      <w:r>
        <w:rPr>
          <w:color w:val="000000"/>
          <w:sz w:val="28"/>
          <w:szCs w:val="34"/>
        </w:rPr>
        <w:t xml:space="preserve">      В.А. Ларин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Стимулирование развития экономики в городе Рязани» на 2016-2020 годы, утвержденной постановлением администрации города Рязани от 29.09.2015 № 4548, направлена на  экономическое развитие и повышение инвестиционной привлекательности города Рязани, создание комплекса современной туристической инфраструктуры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деятельности органов местного самоуправления города Рязани, в рамках муниципальной программы в 2017 году решались следующие задач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города Рязани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720" w:hanging="0"/>
        <w:contextualSpacing/>
        <w:rPr/>
      </w:pPr>
      <w:r>
        <w:rPr>
          <w:sz w:val="28"/>
          <w:szCs w:val="28"/>
        </w:rPr>
        <w:t>- развитие внутреннего и въездного туризма в городе Рязан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</w:t>
      </w:r>
      <w:r>
        <w:rPr>
          <w:i/>
          <w:sz w:val="28"/>
          <w:szCs w:val="28"/>
        </w:rPr>
        <w:t xml:space="preserve"> «Создание условий для развития малого и среднего предпринимательства города Рязани» </w:t>
      </w:r>
      <w:r>
        <w:rPr>
          <w:sz w:val="28"/>
          <w:szCs w:val="28"/>
        </w:rPr>
        <w:t xml:space="preserve">за 2017 год достигли плановых значений   все целевые показател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 одной некоммерческой организации, образующей инфраструктуру поддержки субъектов малого и среднего предпринимательства, предоставлена субсидия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525 субъектов малого и среднего предпринимательства приняли участие             в конкурсах и меропри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3 информационных материала о поддержке малого и среднего предпринимательства города Рязани размещены в СМИ;</w:t>
        <w:tab/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25 субъектам малого и среднего предпринимательства города Рязани оказана имущественная поддерж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 xml:space="preserve">«Развитие внутреннего и въездного туризма в городе Рязани» </w:t>
      </w:r>
      <w:r>
        <w:rPr>
          <w:sz w:val="28"/>
          <w:szCs w:val="28"/>
        </w:rPr>
        <w:t xml:space="preserve"> за 2017 год достигли плановых значений все целевые показател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569,7 тысячи человек посетили город Рязань (прогнозные данные; официальные данные сформируются не ранее 2 квартала 2018 года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ы 3 обучающих мероприятия для специалистов сферы туризма (конкурсы, семинары, конференции, мастер-классы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Перевыполнен план по показателю «Количество субъектов малого                     и среднего предпринимательства, принявших участие в конкурсах                                  и мероприятиях». В 2017 году значение составило 525 ед. (на 218 % выше планового значения). Повышение показателя связано с привлечением дополнительного круга предпринимателей к участию в мероприятиях путем индивидуальной работы с субъектами малого и среднего предпринимательства и проведением успешной рекламной компании в средствах массов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ыполнен план по показателю «Общее количество посетителей города Рязани». В 2017 году значение составило 596,7 ед. (на 18 % выше планового значения). Повышение показателя связано с положительной динамикой развития туристской отрасли по направлениям, реализуемых в рамках Плана мероприятий по реализации концепции развития туризма в городе Рязани на 2016 – 2018 годы, а также программными мероприятиями, проводимыми министерством культуры и туризма Рязанской области (открытие новых туристских программ и объектов показа, совершенствование туристской инфраструктуры на территории города, в частности открытие новых современных гостиничных комплексов и пунктов питания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о мероприятию «Создание комплекса обеспечивающей инфраструктуры туристско-рекреационного кластера «Рязанский», реализация которого завершилась в 2016 году, </w:t>
      </w:r>
      <w:r>
        <w:rPr>
          <w:sz w:val="28"/>
          <w:szCs w:val="28"/>
        </w:rPr>
        <w:t>перевыполнен план по показателю «Объем платных услуг в коллективных средствах размещения (гостиницы, санатории и аналогичные средства размещения)». В 2017 году значение данного показателя составило 48,8 млн. руб. (на 8% выше планового значения). Увеличение показателя обусловлено  увеличением туристского потока в город Рязань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еализации задач муниципальной программы за 2017 год показал, что по всем целевым показателям фиксируется достижение (в том числе по 3 показателям – превышение) плановых значений. Сведения о степени достижения целевых показателей представл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31.12.2017 плановый объем финансирования муниципальной программы составил 6 682,5 тыс. руб. средств бюджета города Ря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в 2017 году составило 6 607,7 тыс. руб. (98,9% годового плана) средств бюджета города Ря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еньше планового объема финансирования на  74,8 тыс. руб. Экономия в размере 0,6 тыс. руб. образовалась в результате проведения закупок в электронной форме. Разница в размере 74,2 тыс. руб. образовалась в результате переноса исполнителем контракта срока доставки                 и, соответственно, оплаты полиграфической продукции (путеводитель по городу Рязани) на январь 2018 года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остижению цели муниципальной программы способствовала реализация основных мероприятий в рамках задач муниципальной программы. 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выполнены все 4 основных мероприятия (исполнители – управление инвестиционной политики, развития малого бизнеса и потребительского рынка и управление земельных ресурсов и имущественных отношений администрации города Рязани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целью финансовой поддержки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, в 2017 году проведен отбор организаций на право получения субсидии. Субсидия на компенсацию части затрат на реализацию программы, предусматривающую поддержку малого и среднего бизнеса, в размере                          1 000 тыс. руб. перечислена единственному получателю –</w:t>
      </w:r>
      <w:r>
        <w:rPr>
          <w:bCs/>
          <w:sz w:val="28"/>
          <w:szCs w:val="28"/>
        </w:rPr>
        <w:t xml:space="preserve"> союзу «Рязанская торгово-промышленная палата» на реализацию проекта «Забот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 выполнение мероприятия «Организация конкурсов и праздничных мероприятий для малого и среднего предпринимательства» из бюджета города было выделено 3 690 тыс. руб. В рамках данного мероприятия были реализованы следующие направл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- День бармена «Mix Class Cup»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День работников торговли, бытового обслуживания населения и жилищно-коммунального хозяй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мероприятия, направленные на продвижение рязанских производителей товаров, работ, услуг (дегустации);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фестиваль индустрии красоты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2-ой городской форум ресторанной индустрии «HoReCa fest – 2017»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фестиваль кофе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День работника торговли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гастрономический фестиваль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конкурс молодых парикмахеров «Путь к мастерству»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торжественное вручение дипломов победителям и участникам конкурса «Лучший субъект малого и среднего предпринимательства города Рязани»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торжественное вручение дипломов победителям и участникам конкурса на лучшее новогоднее оформление предприятий потребительского рынка города Рязани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ведение мероприятий, посвященных Дню российского предпринимательства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уществлялась информационная поддержка субъектов малого                   и среднего предпринимательства через СМИ. В 2017 году было размещено                3 информационных материала о поддержке малого и среднего предпринимательства города Рязани (в журнале «Деловое время», в социальной сети «ВКонтакте», на радио «Новое радио»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С целью оказания имущественной поддержки по итогам 2017 года принято 25 распоряжений о передаче в аренду муниципального имущества субъектам малого и среднего предпринимательств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лановый объем финансирования мероприятий задачи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                                на 31.12.2017 составил 4 690 тыс. руб. средств бюджета города Рязани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освоение бюджетных средств задачи в 2017 году составило                4 689,4 тыс. руб. (99,9% от плана). Эконом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бюджета города Рязани            в размере 0,6 тыс. руб. образовалась в результате проведения закупок                           в электронной форме. 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о задаче </w:t>
      </w:r>
      <w:r>
        <w:rPr>
          <w:i/>
          <w:sz w:val="28"/>
          <w:szCs w:val="28"/>
        </w:rPr>
        <w:t>«Развитие внутреннего и въездного туризма                    в городе Рязани»</w:t>
      </w:r>
      <w:r>
        <w:rPr>
          <w:sz w:val="28"/>
          <w:szCs w:val="28"/>
        </w:rPr>
        <w:t xml:space="preserve"> велась работа по 2 основным мероприятиям (исполнители – управление инвестиционной политики, развития малого бизнеса                              и потребительского рынка и управление культуры администрации города Рязани)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1. На выполнение мероприятия «Подготовка информационных материалов о туристских ресурсах города  (ведение интернет – ресурса, организация, публикация в СМИ, информационные буклеты, карты)» из бюджета города было выделено 374,25 тыс. руб. В рамках данного мероприятия были реализованы направления: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туристского портала Рязани и его размещения в сети интернет на сумму 300,0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чать путеводителя по городу Рязани на сумму 74,2 тыс. руб. (доставка и, соответственно, оплата полиграфической продукции перенесены исполнителем контракта на январь 2018 года в связи с тем, что заказчиком было забраковано 2500 экземпляров). Неиспользованные бюджетные средства перенесены на 2018 год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я «Организация инфо-туров и пресс-туров» из бюджета города было выделено 208,6 тыс. руб. В рамках данного мероприятия проведен инфо-тур для 15 ведущих туроператоров ЦФО, которым за 2 дня были показаны 9 объектов туристского показа города. В результате обратной связи были получены положительные отзывы (особенно о Музее истории рязанского леденца) и приняты экскурсионные группы из городов-представителей участников инфотура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На выполнение мероприятия «Исследования и анализ состояния туристской отрасли города Рязани, разработка концепций, проведение совещаний, конференций, «круглых столов» по проблемам развития туризма» из бюджета города было выделено 100,0 тыс. руб. В рамках данного мероприятия подготовлены эскизные предложения по следующим паркам: сквер имени академика В.Ф. Уткина, лесопарк (причальная зона), территория МАУДО «Рязанский городской Дворец детского творчества», сквер перед городскими торговыми рядами на пл. Ленина, соборный парк перед ФГБУК «Рязанский историко – архитектурный музей – заповедник», сад Юннатов по ул. Урицкого – ул. Новая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ероприятия «Повышение лояльности местного населения (в том числе: социальный туризм, конкурсы)» из бюджета города было выделено 336,2  тыс. руб. В рамках данного мероприятия была проведена следующая работа: 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фотоматериалы о городе Рязани для наполнения турпортала города и туристского путеводителя по Рязани на сумму 55,2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буклеты по достопримечательностям города Рязани в количестве 600 экземпляров для участия на туристической выставке ITB Berlin на сумму 28,6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посещение молодежью города маршрута «Рязань историческая» с целью популяризации памятных мест и объектов культурного наследия на сумму 10,0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текстовые материалы для путеводителя по городу Рязани на сумму 4,0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крыт туристический пешеходный маршрут «Несколько историй о любви» (19,5 тыс. руб.), кроме того, по указанному туристскому пешеходному маршруту подготовлены буклеты (19,06 тыс. руб.),  а также изготовлена полиграфическая продукция для ее последующего размещения на информационных конструкциях (5,0 тыс. руб.)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эскизные предложения по созданию информационных указателей для обозначения объектов туристского показа на сумму                   15,0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ы переносные инсталляционные объекты для оформления городских событий и организации фотосессий (арт-объект) на сумму 25,0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дизайн-макеты и организована работа по внешнему оформлению экскурсионных троллейбусов города Рязани на сумму 87,75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крыт маршрут «У истоков власти»  на сумму 11,0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информационные плакаты по реализуемым проектам: «Узнаем город вместе», «Парки – хранители традиций и истории», «Рязань. Гастрономические традиции» на сумму 2,25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 дизайн и верстка туристического путеводителя по городу Рязани на сумму 43,78 тыс. руб.;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- подготовлены эскизные предложения по созданию арт-объектов для обозначения объектов туристского показа на сумму 10,0 тыс. руб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На выполнение мероприятия «Изготовление информационных конструкций с целью обозначения объектов туристского показа в городе Рязани» из бюджета города было выделено 668,45 тыс. руб. В рамках данного мероприятия изготовлены 4 арт-объекта для обозначения: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ма, где располагался первый магазин Макса Фактора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ма, где родился рязанский актер Эраст Гарин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ания, где располагался кинотеатр «Дарьялы»;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душный шар (в честь легенды о первом полете на воздушном шаре подъячего Крякутного в Рязани)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 На выполнение мероприятия «Организация и проведение обучающих мероприятий и повышение квалификации для специалистов сферы туризма (конкурсов, семинаров, мастер-классов, конференций)» из бюджета города было выделено 285,0 тыс. руб. Для изучения передового опыта в сфере туризма и внедрения его в практику работы проведено 3 обучающих семинара для 30 предпринимателей по созданию новых программ и объектов показа с привлечением специалистов международного уровня Дмитрия Ойнаса (руководитель проектов:  «Коломенская пастила», «Коломенский калач», «Коломенская деньга», Музей-резиденция «Арткоммуналка. Ерофеев и другие», «Музей-Навигатор», «Яблочная дорога» и т.д.) и Хельги Патаки (писатель, краевед, автор проектов «Город наизнанку», «Режиссура городского пространства» и т.д.). После проведения семинаров Хельга Патаки была привлечена для разработки концепции Музея «Фабрика игрушек».  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финансирования мероприятий задачи «</w:t>
      </w:r>
      <w:r>
        <w:rPr>
          <w:i/>
          <w:sz w:val="28"/>
          <w:szCs w:val="28"/>
        </w:rPr>
        <w:t>Развитие внутреннего и въездного туризма в городе Рязани</w:t>
      </w:r>
      <w:r>
        <w:rPr>
          <w:sz w:val="28"/>
          <w:szCs w:val="28"/>
        </w:rPr>
        <w:t>» на 31.12.2017 составил 1 992,5 тыс. руб. средств бюджета города Ря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ероприятий задачи в 2017 году составило                     1 918,3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 (96,3% годового плана). Разница в 74,2 тыс. руб. образовалась в результате переноса исполнителем контракта срока доставки и, соответственно, оплаты полиграфической продукции (путеводитель по городу Рязани) на январь 2018 год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13"/>
      </w:tblGrid>
      <w:tr>
        <w:trPr>
          <w:tblHeader w:val="true"/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в программу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программу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города Рязани от 14.02.2017 № 532 «О внесении изменений в муниципальную программу «Стимулирование развития экономики в городе Рязани» на</w:t>
            </w:r>
            <w:r>
              <w:rPr>
                <w:lang w:val="en-US"/>
              </w:rPr>
              <w:t> </w:t>
            </w:r>
            <w:r>
              <w:rPr/>
              <w:t xml:space="preserve">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Fonts w:eastAsia="Arial CYR"/>
                <w:lang w:eastAsia="zxx" w:bidi="zxx"/>
              </w:rPr>
              <w:t>Приведение объемов финансирования программы  в соответствие с утвержденным бюджетом города Рязани на 2016, 2017 г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орректировка Порядка предоставления в аренду муниципального имущества города Рязани, свободного от прав третьих лиц (за исключением имущественных прав субъектов малого и среднего предпринимательства) в связи с поступившими предложениями прокуратуры Советского района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30.03.2017 № 1191 «О внесении изменений в муниципальную программу «Стимулирование развития экономики в городе Рязани» на 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" w:hanging="0"/>
              <w:rPr/>
            </w:pPr>
            <w:r>
              <w:rPr/>
              <w:t>Перераспределение денежных средств в 2017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задачи «Создание условий для развития малого и среднего предпринимательства города Рязани» с целью привлечения большего числа субъектов малого и среднего предпринимательства к массовым мероприятиям, проводимым в городе Рязани.</w:t>
            </w:r>
          </w:p>
        </w:tc>
      </w:tr>
      <w:tr>
        <w:trPr>
          <w:trHeight w:val="3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09.06.2017 № 2344 «О внесении изменений в муниципальную программу «Стимулирование развития экономики в городе Рязани» на 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rPr/>
            </w:pPr>
            <w:r>
              <w:rPr/>
              <w:t>1. Перераспределение денежных средств в 2017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задачи «Создание условий для развития малого и среднего предпринимательства города Рязани»,</w:t>
            </w:r>
            <w:r>
              <w:rPr>
                <w:szCs w:val="28"/>
              </w:rPr>
              <w:t xml:space="preserve"> в связи с отменой в 2017 году субсидии в виде грантов молодым предпринимател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ерераспределение денежных средств в 2017 году между мероприятиями задачи «Развитие внутреннего и въездного туризма в городе Рязани» в связи с отменой мероприятия «Создание системы навигации и ориентирующей информации для туристов». </w:t>
            </w:r>
          </w:p>
        </w:tc>
      </w:tr>
      <w:tr>
        <w:trPr>
          <w:trHeight w:val="2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09.08.2017 № 3534 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спределение денежных средств в 2017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задачи «Развитие внутреннего и въездного туризма в городе Рязани» в связи с добавлением подмероприятия «Изготовление информационных конструкций с целью обозначения объектов туристского показа в городе Рязан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4.10.2017 № 4708 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rPr/>
            </w:pPr>
            <w:r>
              <w:rPr/>
              <w:t>1. Снятие денежных средств в 2017</w:t>
            </w:r>
            <w:r>
              <w:rPr>
                <w:lang w:val="en-US"/>
              </w:rPr>
              <w:t> </w:t>
            </w:r>
            <w:r>
              <w:rPr/>
              <w:t>году с задачи «Создание условий для развития малого и среднего предпринимательства города Рязани»</w:t>
            </w:r>
            <w:r>
              <w:rPr>
                <w:szCs w:val="28"/>
              </w:rPr>
              <w:t xml:space="preserve"> в связи с отказом от проведения одного из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нятие денежных средств в 2017 году с задачи «Развитие внутреннего и въездного туризма в городе Рязани» в связи со сложившейся экономи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9.12.2017 № 5850 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CYR"/>
                <w:lang w:eastAsia="zxx" w:bidi="zxx"/>
              </w:rPr>
              <w:t>Приведение объемов финансирования программы  в соответствие с утвержденным бюджетом города Рязани на 2017 г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ind w:left="8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2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(ЭМП) учитываются оценки эффективности выполнения задач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(Э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пределяется на основании эффективности выполнения основных мероприят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(Э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spacing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 «Создание условий для развития малого и среднего предпринимательства города Рязани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65% - эффективность низ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й показатель оценки эффективности выполнения основного мероприятия объясняется уменьшением финансирования мероприятия за счет сокращения лимитов бюджетных ассигнований, а также исключением и не проведением в течении года мероприятия «Предоставление грантов в форме субсидий начинающим субъектам малого и среднего предпринимательства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80,5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финансирования по основному мероприятию обусловлено сокращением лимитов бюджетных ассигнований. Тем не менее, в рамках представленного финансирования были проведены ранее не запланированные мероприятия, связанные с повышением профессионального мастерства, обменом опыта, развитием бизнеса, поиском новых идей, что позволило привлечь большее количество субъектов малого и среднего предпринимательства, чем было запланировано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00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9,3% - эффективность средня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Средний показатель оценки эффективности выполнения основного мероприятия обусловлен его корректировкой в течении года в связи с актуализацией муниципальной программы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задачи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3,7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 задаче «Развитие внутреннего и въездного туризма в городе Рязани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51,5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й показатель оценки эффективности выполнения основного мероприятия связан с положительной динамикой развития туристской отрасли по направлениям, определенным Планом мероприятий по реализации концепции развития туризма в городе Рязани на 2016 – 2018 годы, а также программными мероприятиями, проводимыми министерством культуры и туризма Рязанской области (открытие новых туристских программ и объектов показа, совершенствование туристской инфраструктуры на территории города, в частности открытие новых современных гостиничных комплексов и пунктов питания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15,8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ысокий показатель оценки эффективности выполнения основного мероприятия объясняется большим интересом к заявленной теме работников туриндустрии города Ря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задачи </w:t>
      </w:r>
      <w:r>
        <w:rPr>
          <w:i/>
          <w:sz w:val="28"/>
          <w:szCs w:val="28"/>
        </w:rPr>
        <w:t>«Развитие внутреннего и въездного туризма в городе Рязани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33,6% - эффективность высокая.</w:t>
      </w:r>
    </w:p>
    <w:p>
      <w:pPr>
        <w:pStyle w:val="Normal"/>
        <w:spacing w:before="6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>«Стимулирование развития экономики в городе Рязани» на 2016 – 2020 год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МП = 208,7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 xml:space="preserve">5. Предложения по дальнейшей реализации 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создания условий для развития малого и среднего предпринимательства города Рязани будет продолжена работа по оказанию информационной, финансовой и имущественной поддержки субъектов предпринимательства, организации конкурсов и праздничных мероприятий для субъектов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альнейшей реализации задачи </w:t>
      </w:r>
      <w:r>
        <w:rPr>
          <w:sz w:val="28"/>
          <w:szCs w:val="28"/>
          <w:lang w:eastAsia="ar-SA"/>
        </w:rPr>
        <w:t>«Развитие внутреннего и въездного туризма»</w:t>
      </w:r>
      <w:r>
        <w:rPr>
          <w:sz w:val="28"/>
          <w:szCs w:val="28"/>
        </w:rPr>
        <w:t xml:space="preserve"> и повышения ее эффективности необходимо в рамках создания системы информирования туристов о туристских ресурсах города продолжить работу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ю информационных материалов о туристских ресурсах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готовлению информационных конструкций (арт-объектов) с целью продвижения малоизвестных, но значимых объектов турпоказа среди жителей и гостей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ю лояльности местного населения, в т.ч. развитию социального тур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создания системы повышения качества туристских услуг в Рязани необходимо продолжить работу по организации и проведению обучающих мероприятий для специалистов в сфере туризм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621397E3B565DC3C4C6CE55820FA5411C37A02979CC43D1EBF1DD359163314D7A2CD36D1394281FD41B47J1v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4:00Z</dcterms:created>
  <dc:creator>NataliaG</dc:creator>
  <dc:description/>
  <dc:language>en-US</dc:language>
  <cp:lastModifiedBy>Александра Сергеевна Суржок</cp:lastModifiedBy>
  <cp:lastPrinted>2018-02-19T14:04:00Z</cp:lastPrinted>
  <dcterms:modified xsi:type="dcterms:W3CDTF">2018-03-16T11:14:00Z</dcterms:modified>
  <cp:revision>2</cp:revision>
  <dc:subject/>
  <dc:title>Информация о реализации муниципальной программы</dc:title>
</cp:coreProperties>
</file>