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и.о. 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вартирном доме, лит.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редзаводская ул., д.2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 в многоквартирном доме, назначение: нежилое, лит.А, общей площадью 93,7     кв.  м</w:t>
      </w:r>
      <w:r>
        <w:rPr>
          <w:color w:val="000000"/>
          <w:sz w:val="28"/>
          <w:szCs w:val="28"/>
        </w:rPr>
        <w:t xml:space="preserve">,      этаж      подвал,     расположенного    по     адресу:   г.    Рязань,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заводская ул., д.2/9, реестровый номер 18421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АРИСТАРХ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090 894 (Один миллион девяносто тысяч восемьсот девяносто четыре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12-13/21р от 06 декабря</w:t>
      </w:r>
      <w:r>
        <w:rPr>
          <w:sz w:val="28"/>
          <w:szCs w:val="28"/>
        </w:rPr>
        <w:t xml:space="preserve"> 2013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/9 по  улице Предзаводской  города Рязани,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12-13T10:32:00Z</cp:lastPrinted>
  <dcterms:modified xsi:type="dcterms:W3CDTF">2013-12-13T06:33:00Z</dcterms:modified>
  <cp:revision>66</cp:revision>
  <dc:subject/>
  <dc:title> </dc:title>
</cp:coreProperties>
</file>