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изменении  способа  прив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илого помещения Н1 в многоквартир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е, лит. А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Рязань, Высоковольтная ул., д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1 в многоквартирном доме, лит. А, назначение – нежилое, общей площадью 37,0 кв.м., расположенное по адресу: г. Рязань, Высоковольтная ул., д.16, реестровый номер 116798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Рязани (Артемов В.Е.) осуществить в соответствии с действующим законодательством мероприятия по продаже посредством публичного предложения имущества, указанного в пункте 1 настоящего реше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***</cp:lastModifiedBy>
  <cp:lastPrinted>2012-02-27T10:10:00Z</cp:lastPrinted>
  <dcterms:modified xsi:type="dcterms:W3CDTF">2013-03-01T09:32:00Z</dcterms:modified>
  <cp:revision>17</cp:revision>
  <dc:subject/>
  <dc:title> </dc:title>
</cp:coreProperties>
</file>