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– городской округ город Рязань «Жилище»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: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399"/>
        <w:gridCol w:w="2409"/>
        <w:gridCol w:w="1985"/>
      </w:tblGrid>
      <w:tr>
        <w:trPr>
          <w:trHeight w:val="31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начала и окончания реализац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начала и окончания реализации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ведомственной целевой программы, основного мероприяти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ое освоение и развитие территорий в целях жилищного строительства на 2014-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ном отборе проектов в рамках комплексного освоения и развития территорий, предусматривающих обеспечение земельных участков инженерной, социальной, транспортной инфраструктурой и разработку проектной, градостро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Рязани (далее УКС), управление благоустройства города и дорожного хозяйства администрации города Рязани (далее УБГиД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бсидий из областного и (или) федерального бюджетов для реализации проектов, прошедших конкурсный от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к конкурсному отбору проектов в рамках комплексного освоения и развития территорий, предусматривающих обеспечение земельных участков инженерной, социальной, транспортной инфраструктурой и разработку проектной, градостроительной документации –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Правительством Рязанской области конкурсные отборы не объявлялис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399"/>
        <w:gridCol w:w="2409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БГиД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 за счет бюджета города Рязани, областного и федерального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осуществля-лась ввиду отсутствия финансирова-ния в рамках конкурсных отбор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правление градострои-тельства и архитектуры администрации города Рязани (далее – УГи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ной политики, создание условий для увеличения объемов строительства ж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/>
              <w:t xml:space="preserve">Количество разработанных проектов градостроительной и проектной документации, всего </w:t>
            </w:r>
            <w:r>
              <w:rPr>
                <w:rFonts w:eastAsia="Times New Roman"/>
                <w:lang w:bidi="zxx"/>
              </w:rPr>
              <w:t xml:space="preserve"> 18, в том числе: 2 проекта планировки территории, 2 проекта планировки территории улично-дорожной сети, 6 проектов изменений в Правила землепользования и застройки в городе Рязани, 6 проектов изменений в Генеральный план города Рязани,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682"/>
        <w:gridCol w:w="2693"/>
        <w:gridCol w:w="12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/>
            </w:pPr>
            <w:r>
              <w:rPr>
                <w:rFonts w:eastAsia="Times New Roman"/>
                <w:lang w:bidi="zxx"/>
              </w:rPr>
              <w:t>проектные документации на строительство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, У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еспечение разработки градостроительных планов земельных участков в рамках оказания муниципальной услуги «Выдача градостроительных планов земельных участк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Количество разработанных топографических планов масштаба 1:500 -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на 2014-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чету и распределению жилья администрации города Рязани (далее ОУиР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Установление права молодых семей на получение социальных выплат на приобретение жилья или строительство индивидуального жилого дома и дополнительных социальных выплат при рождении (усыновлении) 1 ребенка</w:t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highlight w:val="yellow"/>
                <w:lang w:bidi="zxx"/>
              </w:rPr>
            </w:pPr>
            <w:r>
              <w:rPr>
                <w:rFonts w:eastAsia="Times New Roman"/>
                <w:highlight w:val="yellow"/>
                <w:lang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 Количество молодых семей, улучшивших жилищные условия с использование средств социальных выплат на приобретение жилья или строительство индивидуального жилого дома – 20</w:t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highlight w:val="yellow"/>
                <w:lang w:bidi="zxx"/>
              </w:rPr>
            </w:pPr>
            <w:r>
              <w:rPr>
                <w:rFonts w:eastAsia="Times New Roman"/>
                <w:lang w:bidi="zxx"/>
              </w:rPr>
              <w:t>2. Количество молодых семей, получивших дополнительные социальные выплаты при рождении (усыновлении) 1 ребенка –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399"/>
        <w:gridCol w:w="2409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 (далее УОиМ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дека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Количество молодых семей, улучшивших жилищные условия с использование средств социальных выплат на приобретение жилья или строительство индивидуального жилого дома -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ых социальных выплат при рождении (усыновлении) 1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Количество молодых семей, получивших дополнительные социальные выплаты при рождении (усыновлении) </w:t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 ребенка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 у молодых семей, утвержденных на получение социальных выплат не произошло рождение (усыновление) 1 ребен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молодых семей на приобретение или строительство индивидуального жил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Наличие у молодой семьи необходимых денежных средств на приобретение жилья или строительство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Объем привлеченных средств кредитных организаций и собственных средств молодых семей на приобретение жилья или строительство индивидуального жилого дома – 25 482,2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399"/>
        <w:gridCol w:w="2279"/>
        <w:gridCol w:w="19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ипотека на 2014-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ипотечного займа на приобретение или строительств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 защищенной частью населения жилых помещений для улучшения жилищных условий. Сокращение числа граждан, состоящих на учёте в качестве нуждающихся в улучшении жилищных условий. Увеличение объёма жилищного строительства вследствие увеличения спроса на жильё и привлечения в строительство бюджетных и внебюджетных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/>
            </w:pPr>
            <w:r>
              <w:rPr>
                <w:rFonts w:eastAsia="Times New Roman"/>
                <w:lang w:bidi="zxx"/>
              </w:rPr>
              <w:t>1. Количество семей, улучшивших жилищные условия с использованием льготного ипотечного займа на приобретение или строительство жилья – 49 семей.</w:t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 Общая площадь жилых помещений, приобретенных с использованием льготного ипотечного займа – 2646 кв. мет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6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115"/>
        <w:gridCol w:w="2552"/>
        <w:gridCol w:w="184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частников программ ипотечного кредитования по возврату займов и снятию залогов. Возврат в бюджет города Рязани денежных средств по выданным займам. Оформление залога жилых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Количество семей – участников, использовавших льготные ипотечные займы на приобретение или строительство жилья за период действия ипотечных программ - 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отдельных категорий граждан на приобретение или строительство жилья с использованием льготного ипотечного з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тдельных категорий граждан необходимых денежных средств на приобретение или строительство жилья с использованием льготного ипотечного зай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/>
            </w:pPr>
            <w:r>
              <w:rPr>
                <w:rFonts w:eastAsia="Times New Roman"/>
                <w:lang w:bidi="zxx"/>
              </w:rPr>
              <w:t>Объем привлеченных средств отдельных категорий граждан на приобретение или строительство жилья с использованием льготного ипотечного займа –                            67 449,1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7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115"/>
        <w:gridCol w:w="142"/>
        <w:gridCol w:w="2410"/>
        <w:gridCol w:w="141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униципальная ипотека на 2014-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 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ёма жилищного строительства вследствие увеличения спроса на жильё и привлечения в строительство бюджетных и внебюджетных средст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. Количество семей, улучшивших жилищные условия с использованием субсидий на возмещение процентной ставки по банковскому кредиту на приобретение или строительство жилья – 68</w:t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.Общая площадь жилых помещений, приобретенных с использованием субсидий на возмещение процентной ставки по банковскому кредиту на приобретение или строительство жилья – 3680 кв. метр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418"/>
        <w:gridCol w:w="1570"/>
        <w:gridCol w:w="2257"/>
        <w:gridCol w:w="2551"/>
        <w:gridCol w:w="16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частников программ ипотечного кредитования по предоставлению субсидий по заключенным договор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Количество семей – получателей субсидий за период действия ипотечных программ - 39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отдельных категорий граждан на приобретение или строительство жилья с использованием субсидий на возмещение части затрат на оплату процентов по банковскому кре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тдельных категорий граждан необходимых денежных средств на приобретение или строительство жилья с использованием субсидий на возмещение части затрат на оплату процентов по банковскому креди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rPr/>
            </w:pPr>
            <w:r>
              <w:rPr>
                <w:rFonts w:eastAsia="Times New Roman"/>
                <w:lang w:bidi="zxx"/>
              </w:rPr>
              <w:t>Объем привлечённых средств кредитных организаций и собственных средств отдельных категорий граждан на приобретение или строительство жилья с использованием субсидий на возмещение части затрат на оплату процентов по банковскому кредиту – 144 104,9 тыс.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8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5-01-15T16:25:00Z</cp:lastPrinted>
  <dcterms:modified xsi:type="dcterms:W3CDTF">2015-03-10T12:07:00Z</dcterms:modified>
  <cp:revision>30</cp:revision>
  <dc:subject/>
  <dc:title/>
</cp:coreProperties>
</file>