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средств бюджета города Рязани на реализ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– городской округ город Рязань «Жилище» на 2014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: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933"/>
        <w:gridCol w:w="1823"/>
        <w:gridCol w:w="1164"/>
        <w:gridCol w:w="967"/>
        <w:gridCol w:w="1172"/>
        <w:gridCol w:w="963"/>
        <w:gridCol w:w="1959"/>
        <w:gridCol w:w="1514"/>
        <w:gridCol w:w="1418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, П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 на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год (на отчетную д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П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– городской округ город Рязань «Жилище» на 2014-2020 г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ОиМ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 4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 05, 10: 12, 05 ,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2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М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своение                        и развитие территорий                   в целях жилищного строительства на 2014-2020 год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93"/>
        <w:gridCol w:w="1740"/>
        <w:gridCol w:w="1094"/>
        <w:gridCol w:w="914"/>
        <w:gridCol w:w="1158"/>
        <w:gridCol w:w="917"/>
        <w:gridCol w:w="1830"/>
        <w:gridCol w:w="1438"/>
        <w:gridCol w:w="136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подпрограммы 1 М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ном отборе проектов в рамках комплексного освоения и развития территорий, предусматривающих обеспечение земельных участков инженерной, социальной, транспортной инфраструктурой               и разработку проектной, градостроительной документ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БГиД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дпрограммы 1 М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                   и транспортной инфраструктур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одпрограммы 1 М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93"/>
        <w:gridCol w:w="1740"/>
        <w:gridCol w:w="1094"/>
        <w:gridCol w:w="914"/>
        <w:gridCol w:w="1158"/>
        <w:gridCol w:w="917"/>
        <w:gridCol w:w="1830"/>
        <w:gridCol w:w="1438"/>
        <w:gridCol w:w="136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9-10 кварталов в жилом районе Канищево                      в городе Ряза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улично-дорожной сети в районе пос. Карце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улично-дорожной сети                    в районе улиц: Зубковой – Восточная Окружная дорога – вдоль ФГУП «МЖД» - ул. Дачная (пос. Соколовка) - Перспективн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улично-дорожной сети в районе улиц: Новая – Колхозная (Канищево) – вдоль с/х угодий колхоза «Искра» - Колхозная (Семчино) - Семчин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93"/>
        <w:gridCol w:w="1740"/>
        <w:gridCol w:w="1094"/>
        <w:gridCol w:w="914"/>
        <w:gridCol w:w="1158"/>
        <w:gridCol w:w="917"/>
        <w:gridCol w:w="1830"/>
        <w:gridCol w:w="1438"/>
        <w:gridCol w:w="136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улично-дорожной сети в районе улиц: Связи – 1-я Прудная – Куйбышевское шоссе (автодорога М 5 «Урал») – Новоселковская (включая путепровод через ж/д в районе Карцео) – вдоль ФГУП «МЖД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Правила землепользования и застройки в городе Ряза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8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в районе улиц Путевая,                   1-я Красная, Староречен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емлепользования и застройки в городе Рязани – 2-й этап (градостроительные регламенты центра город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5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93"/>
        <w:gridCol w:w="1740"/>
        <w:gridCol w:w="1094"/>
        <w:gridCol w:w="914"/>
        <w:gridCol w:w="1158"/>
        <w:gridCol w:w="917"/>
        <w:gridCol w:w="1830"/>
        <w:gridCol w:w="1438"/>
        <w:gridCol w:w="136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микрорайонов № 8         и 9 в Дашково-Песочинском жилом райо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ланировки территории улично-дорожной сети в районе:                            ул. Космонавтов –Промышленная – Перспективная – ГСК «Заполярник-1» - Перспективная – Семчинская – Дорожная                             (пос. Канищево) – Интернациональная - Станкозаводска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улично-дорожной сети в районе: Голенчинское шоссе – Перспективная – Рязанская – Куйбышевское шоссе – 1-й пр. Бабушкина – Перспективная (продолжение ул. Декабрист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93"/>
        <w:gridCol w:w="1740"/>
        <w:gridCol w:w="1094"/>
        <w:gridCol w:w="914"/>
        <w:gridCol w:w="1158"/>
        <w:gridCol w:w="917"/>
        <w:gridCol w:w="1830"/>
        <w:gridCol w:w="1438"/>
        <w:gridCol w:w="136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в районе улиц: Есенина, Быстрецкая, Касимовское шоссе, Муромское шосс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коммуникации для 21 индивидуального жилого дома в п. Дягилево в районе ул. Мушковатовск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коммуникации до границ земельных участков под строительство жилья для многодетных семей в районе поселков Храпово и Божат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й комплекс по адресу: г.Рязань, в районе поселков Храпово и Божат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на 170 мест со стадионом по адресу: г.Рязань, в районе поселков Храпово и Божат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7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"/>
        <w:gridCol w:w="2485"/>
        <w:gridCol w:w="1740"/>
        <w:gridCol w:w="1094"/>
        <w:gridCol w:w="914"/>
        <w:gridCol w:w="1087"/>
        <w:gridCol w:w="988"/>
        <w:gridCol w:w="1830"/>
        <w:gridCol w:w="1438"/>
        <w:gridCol w:w="136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в          пос. Храпово, Божат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130 мест по адресу: г. Рязань, в районе поселков Храпово и Божатко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 на 900 мест по адресу: г. Рязань, микрорайон                     ДПР-5,5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на 1200 мест по адресу: г. Рязань, 9,10 кварталы в районе Канище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подпрограммы 1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; 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 на 2014-2020 год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; 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одпрограммы 2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иР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8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485"/>
        <w:gridCol w:w="1740"/>
        <w:gridCol w:w="1094"/>
        <w:gridCol w:w="914"/>
        <w:gridCol w:w="1087"/>
        <w:gridCol w:w="988"/>
        <w:gridCol w:w="1830"/>
        <w:gridCol w:w="1438"/>
        <w:gridCol w:w="1364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подпрограммы 2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; 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подпрограммы 2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ых социальных выплат при рождении (усыновлении) 1 ребен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; 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подпрограммы 2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кредитных организаций и собственных средств молодых семей на приобретение жилья или строительство индивидуального жилого до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ипотека на 2014-2020 год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; 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подпрограммы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ого ипотечного займа на приобретение или строительство жиль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; 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9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485"/>
        <w:gridCol w:w="1740"/>
        <w:gridCol w:w="1094"/>
        <w:gridCol w:w="914"/>
        <w:gridCol w:w="1087"/>
        <w:gridCol w:w="988"/>
        <w:gridCol w:w="1830"/>
        <w:gridCol w:w="1438"/>
        <w:gridCol w:w="1364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 подпрограммы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; 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подпрограммы 3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отдельных категорий граждан на приобретение или строительство жилья с использованием льготного ипотечного зай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ипотека на 2014-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; 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 подпрограммы 4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затрат  на оплату процентов по банковскому кредиту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; 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 подпрограммы 4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; 0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10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485"/>
        <w:gridCol w:w="1740"/>
        <w:gridCol w:w="1094"/>
        <w:gridCol w:w="914"/>
        <w:gridCol w:w="1087"/>
        <w:gridCol w:w="988"/>
        <w:gridCol w:w="1830"/>
        <w:gridCol w:w="1438"/>
        <w:gridCol w:w="1364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3 подпрограммы М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кредитных организаций и собственных средств отдельных категорий граждан на приобретение или строительство жилья с использованием субсидий на возмещение части затрат на оплату процентов по банковскому кредит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5-03-11T09:40:00Z</cp:lastPrinted>
  <dcterms:modified xsi:type="dcterms:W3CDTF">2015-03-11T06:42:00Z</dcterms:modified>
  <cp:revision>49</cp:revision>
  <dc:subject/>
  <dc:title/>
</cp:coreProperties>
</file>