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ind w:left="0" w:right="0" w:hanging="15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я и застройки в городе Рязани, утвержденных решением Рязанской городской Думы от 11.12.2008 № 897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                        г. Рязани, состоявших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0.10.2011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постановление администрации города Рязани от 28.11.2011 № 5331 «О направлении проек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зменений в Правила землепользования и застройки в городе Рязани, утвержденные решением Рязанской городской Думы от 11.12.2008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897-I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Рязанскую городскую Думу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от 06.10.2003 № 131-ФЗ                  «Об общих принципах орга</w:t>
      </w:r>
      <w:r>
        <w:rPr>
          <w:rFonts w:cs="Times New Roman" w:ascii="Times New Roman" w:hAnsi="Times New Roman"/>
          <w:sz w:val="28"/>
          <w:szCs w:val="28"/>
        </w:rPr>
        <w:t>низации местного самоуправления в Российской Федерации», У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Правила землепользования и застройки в городе Рязани, утвержденные решением Рязанской городской Думы от 11.12.2008             № 897-I, в части изменения границ территориальных зон - зоны  коммунально-складских организаций (П-3), зоны предприятий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IV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V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класса (П-2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>(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иложение № 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«Карта градостроительного зонирования территории города Рязани»)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0" w:right="141" w:hanging="0"/>
        <w:jc w:val="both"/>
        <w:rPr/>
      </w:pPr>
      <w:r>
        <w:rPr>
          <w:sz w:val="24"/>
          <w:szCs w:val="24"/>
        </w:rPr>
        <w:t>12.12.2011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footerReference w:type="default" r:id="rId2"/>
      <w:type w:val="nextPage"/>
      <w:pgSz w:w="11906" w:h="16838"/>
      <w:pgMar w:left="1725" w:right="686" w:gutter="0" w:header="0" w:top="720" w:footer="803" w:bottom="1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LisyutinE</cp:lastModifiedBy>
  <cp:lastPrinted>2011-12-15T15:32:00Z</cp:lastPrinted>
  <dcterms:modified xsi:type="dcterms:W3CDTF">2009-10-15T11:10:00Z</dcterms:modified>
  <cp:revision>4</cp:revision>
  <dc:subject/>
  <dc:title> </dc:title>
</cp:coreProperties>
</file>