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эконом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я в Положение о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е в городе Рязани, утвержденное решением Рязан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Думы от 14.05.2008 № 164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обращение администрации города Рязани (от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№___), </w:t>
      </w:r>
      <w:r>
        <w:rPr>
          <w:rFonts w:eastAsia="Arial" w:cs="Arial"/>
          <w:sz w:val="28"/>
          <w:szCs w:val="28"/>
          <w:lang w:eastAsia="zxx" w:bidi="zxx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 </w:t>
      </w:r>
      <w:r>
        <w:rPr>
          <w:sz w:val="28"/>
          <w:szCs w:val="28"/>
        </w:rPr>
        <w:t xml:space="preserve">Уставом муниципального образования – городской округ город Рязань Рязанской области, Рязанская городская Дума  р е ш и л 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униципальной службе в городе Рязани, утвержденное решением Рязанской городской Думы от 14.05.2008     № 164-I, исключив из абзаца первого пункта 7 статьи 11 слова   «должностных окладов муниципальных служащих города Рязан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67"/>
        <w:jc w:val="both"/>
        <w:outlineLvl w:val="1"/>
        <w:rPr/>
      </w:pPr>
      <w:r>
        <w:rPr>
          <w:sz w:val="28"/>
          <w:szCs w:val="28"/>
        </w:rPr>
        <w:t xml:space="preserve">Финансовое обеспечение расходов, связанных с реализацией настоящего решения, осуществляется в пределах бюджетных ассигнований, предусмотренных в бюджете города Рязани на соответствующий 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3 года и подлежит официальному опублик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бюджету, налогам и инвестициям Рязанской городской Думы              (Барулин А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>Л.И. Макси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ind w:left="851" w:hanging="0"/>
      <w:jc w:val="both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7C4ED61DED9834699C5E33E7AD2F0B48F9E1587BDA86351AF275CAF31B0878A6F859BA231F3A93640827D4j2I2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6:00Z</dcterms:created>
  <dc:creator>Качина В.А.</dc:creator>
  <dc:description/>
  <cp:keywords/>
  <dc:language>en-US</dc:language>
  <cp:lastModifiedBy>***</cp:lastModifiedBy>
  <cp:lastPrinted>2012-12-24T12:54:00Z</cp:lastPrinted>
  <dcterms:modified xsi:type="dcterms:W3CDTF">2012-12-28T08:13:00Z</dcterms:modified>
  <cp:revision>152</cp:revision>
  <dc:subject/>
  <dc:title/>
</cp:coreProperties>
</file>