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12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Есенина, д. 37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2, назначение - нежилое, лит. А, общей площадью 76,1 кв.м., этаж подвал</w:t>
      </w:r>
      <w:r>
        <w:rPr>
          <w:color w:val="000000"/>
          <w:sz w:val="28"/>
          <w:szCs w:val="28"/>
        </w:rPr>
        <w:t>, расположенного по адресу: г. Рязань, ул. Есенина, д. 37/2, реестровый номер 181510 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Гуликом В.О.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2 896 000 (два миллиона восемьсот девяносто шес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16/2011 от 29.06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1-07-09T07:25:00Z</dcterms:modified>
  <cp:revision>6</cp:revision>
  <dc:subject/>
  <dc:title> </dc:title>
</cp:coreProperties>
</file>