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>59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ест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в каникулярное врем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«Развитие физической культуры        и спорта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Культура города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услугами культурно-досугов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го показа музейных предметов, музейных коллек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в городе Рязани» на 2016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субъектов малого и среднего предпринимательства города Рязани через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и выставок для инновационных предприяти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физическим лицам, реализующим инновационные проек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антинаркотической рабо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методическое обеспечение профилактики безнадзорности и правонарушений несовершеннолетних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 и энергосбережение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ребований законодательства в части информационного обеспечения мероприятий по энергосбережению и проведения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40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сотрудников бюджетных учреждений и структурных подразделений в области энергосбереже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40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по энергосбережению в средствах массовой информ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«Благоустройство города Рязани»   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Благоустройство, 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и благоустройство мест захоро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7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территорий города малыми архитектурными форм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 отлов безнадзорных животны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Дорожное хозяйство и развитие транспортной системы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оровых территорий многоквартирных домов, проездов к дворовым территориям многоквартирных домов, в том числе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, работающих на газомоторном топливе, предназначенных для перевозки маломобильных групп населения, для муниципального унитарного предприятия города Рязани «Рязанская автоколонна №1310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храна окружающей среды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а зеленого фонда города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централизованной системы сбора отработанных ртутьсодержащих ламп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порядке обращения с отработанными ртутьсодержащими ламп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муниципальных водных объектов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экологического мониторинга водных объ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гидроузла на р. Лыбедь (р. Лыбедка) г. Рязань (ЦПКиО), в том числе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Жилище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опографических планов масштаба 1: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развитию застроенных территор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на 2016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системы электронного документооборота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ка общественной инициативы и развитие территорий в городе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и финансам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 имуществом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и межконфессиональ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ьзованные остатки межбюджетных трансфертов прошлых лет, имеющих целевое назначе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 на 2017 - 2019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2017 - 2018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в области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5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99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безопас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 00 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мощь населению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 00 404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меры социальной поддержки и социальной помощ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ЛЫСЕНКО</cp:lastModifiedBy>
  <cp:lastPrinted>2015-11-04T14:33:00Z</cp:lastPrinted>
  <dcterms:modified xsi:type="dcterms:W3CDTF">2016-12-15T09:44:00Z</dcterms:modified>
  <cp:revision>125</cp:revision>
  <dc:subject/>
  <dc:title>ЛИСТ СОГЛАСОВАНИЯ</dc:title>
</cp:coreProperties>
</file>