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27 октября</w:t>
      </w:r>
      <w:r>
        <w:rPr/>
        <w:t xml:space="preserve">  2016 г.</w:t>
        <w:tab/>
        <w:t xml:space="preserve">                                   </w:t>
        <w:tab/>
        <w:t xml:space="preserve">                                                                      № </w:t>
      </w:r>
      <w:r>
        <w:rPr>
          <w:u w:val="single"/>
        </w:rPr>
        <w:t>59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утверждении Правил отнесения расходов бюджета гор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язани на соответствующие целевые статьи расходов классификации расход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юджетов, Перечня направлений расходов бюджета города Рязан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 также Перечня целевых статей расходов бюджета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города Рязани, начиная с бюджетов на 2017 год и </w:t>
      </w:r>
    </w:p>
    <w:p>
      <w:pPr>
        <w:pStyle w:val="Normal"/>
        <w:autoSpaceDE w:val="false"/>
        <w:ind w:firstLine="720"/>
        <w:jc w:val="center"/>
        <w:rPr/>
      </w:pPr>
      <w:r>
        <w:rPr/>
        <w:t>на плановый период 2018 и 2019 год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Утвердить Правила отнесения расходов бюджета города Рязани                                             на соответствующие целевые статьи расходов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направлений расходов бюджета города Рязани согласно приложению №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кодов целевых статей расходов бюджета города Рязани согласно приложению № 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4. 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иказ финансово-казначейского управления администрации города Рязани                                       от 30 октября 2015 года № 52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               целевых статей расходов бюджета города Рязани, начиная с бюджета на 2016 го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13 апреля 2016 года № 11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а на 2016 год, утвержденные приказом финансово-казначейского управления администрации города Рязани от 30.10.2015 № 52 о/д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6 мая 2016 года № 15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а на 2016 год, утвержденные приказом финансово-казначейского управления администрации города Рязани от 30.10.2015 № 52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2 июня 2016 года № 31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а на 2016 год, утвержденные приказом финансово-казначейского управления администрации города Рязани от 30.10.2015 № 52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07 октября 2016 года № 58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а на 2016 год, утвержденные приказом финансово-казначейского управления администрации города Рязани от 30.10.2015 № 52 о/д».</w:t>
      </w:r>
    </w:p>
    <w:p>
      <w:pPr>
        <w:pStyle w:val="Normal"/>
        <w:autoSpaceDE w:val="false"/>
        <w:ind w:firstLine="851"/>
        <w:jc w:val="both"/>
        <w:rPr/>
      </w:pPr>
      <w:r>
        <w:rPr/>
        <w:t>5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6. Отделу автоматизации финансовой системы финансово-казначейского управления администрации города Рязани (А.В. Дергачев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7.   Настоящий приказ вступает в силу с 1 января 2017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8. Контроль за исполнением настоящего приказа возложить на заместителя начальника управления Л.В. Романчу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управления                        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29:00Z</dcterms:created>
  <dc:creator>*</dc:creator>
  <dc:description/>
  <cp:keywords/>
  <dc:language>en-US</dc:language>
  <cp:lastModifiedBy>ЛЫСЕНКО</cp:lastModifiedBy>
  <cp:lastPrinted>2015-11-11T11:05:00Z</cp:lastPrinted>
  <dcterms:modified xsi:type="dcterms:W3CDTF">2016-12-15T09:25:00Z</dcterms:modified>
  <cp:revision>11</cp:revision>
  <dc:subject/>
  <dc:title>МИНИСТЕРСТВО ФИНАНСОВ РЯЗАНСКОЙ ОБЛАСТИ</dc:title>
</cp:coreProperties>
</file>