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м Рязанской городской Думы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______________2012 г. № _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 медали Надежды Николаевны Чумаково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Медаль Надежды Николаевны Чумаковой (далее - медаль) является формой поощрения за заслуги в области экономики, культуры, искусства и образования, охраны здоровья и жизни, защиты прав граждан, охраны природы, развитии спорта, за благотворительную деятельность и иные заслуги перед муниципальным образованием - городской округ город Рязан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Медаль учреждается Рязанской городской Думо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</w:rPr>
        <w:t>3. Медалью награждаются руководители, работники органов государственной власти, органов местного самоуправления, предприятий, организаций, учреждений всех форм собственности, представители общественных организаций, жители города Рязани, ставшие победителями конкурса имени Надежды Николаевны Чумаковой, проводимого в рамках постановления администрации города Рязани от 11.11.2011 № 5051                «Об утверждении Положения о проведении конкурса имени Надежды Николаевны Чумаковой» (далее – конкурс), по следующим номинациям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оминация «Государственное и муниципальное управление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оминация «Средства массовой информации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оминация «Энергетика и жилищно-коммунальное хозяйство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оминация «Благоустройство и озеленение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оминация «Дорожное хозяйство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оминация «Транспорт и связь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оминация «Образование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оминация «Здравоохранение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оминация «Культура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оминация «Спорт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оминация «Социальная поддержка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оминация «Строительство и архитектура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оминация «Экономика и финансы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оминация «Предпринимательство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оминация «Местное самоуправление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оминация «Общественные организации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По итогам конкурса администрация города Рязани направляет на имя главы муниципального образования, председателя Рязанской городской Думы список победителей конкурса с предложением о награждении их медаль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На основании предложения администрации города Рязани                         о награждении медалью победителей конкурса глава муниципального образования, председатель Рязанской городской Думы принимает решение       о награждении медалью победителей конкурса путем издания постановления и опубликования его в средствах массовой информ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Победителю конкурса вручаются медаль, удостоверение установленного образца, которое подписывается главой муниципального образования, председателем Рязанской городской Думы, цветы на сумму, не превышающую 500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Награждение медалью производится в торжественной обстановке главой муниципального образования, председателем Рязанской городской Думы, главой администрации города Рязани или одним из их заместителей, как правило, приурочивается к празднованию Дня города Рязан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Медаль изготавливается согласно прилагаемому описа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 Оформление удостоверения к медали, учет и регистрацию лиц, награжденных медалью, осуществляет Рязанская городская Дум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rebuchet MS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rebuchet MS" w:hAnsi="Calibri;Trebuchet MS" w:eastAsia="Times New Roman" w:cs="Calibri;Trebuchet MS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4">
    <w:name w:val="Верхний колонтитул Знак"/>
    <w:basedOn w:val="Style13"/>
    <w:qFormat/>
    <w:rPr>
      <w:rFonts w:cs="Times New Roman"/>
    </w:rPr>
  </w:style>
  <w:style w:type="character" w:styleId="Style15">
    <w:name w:val="Нижний колонтитул Знак"/>
    <w:basedOn w:val="Style13"/>
    <w:qFormat/>
    <w:rPr>
      <w:rFonts w:cs="Times New Roman"/>
    </w:rPr>
  </w:style>
  <w:style w:type="character" w:styleId="PageNumber">
    <w:name w:val="Page Number"/>
    <w:basedOn w:val="Style13"/>
    <w:rPr>
      <w:rFonts w:cs="Times New Roman"/>
    </w:rPr>
  </w:style>
  <w:style w:type="character" w:styleId="Style16">
    <w:name w:val="Гипертекстовая ссылка"/>
    <w:basedOn w:val="Style13"/>
    <w:qFormat/>
    <w:rPr>
      <w:rFonts w:cs="Times New Roman"/>
      <w:color w:val="008000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0:23:00Z</dcterms:created>
  <dc:creator>ConsultantPlus</dc:creator>
  <dc:description/>
  <dc:language>en-US</dc:language>
  <cp:lastModifiedBy>Admin</cp:lastModifiedBy>
  <cp:lastPrinted>2012-03-27T10:48:00Z</cp:lastPrinted>
  <dcterms:modified xsi:type="dcterms:W3CDTF">2012-04-03T06:28:00Z</dcterms:modified>
  <cp:revision>8</cp:revision>
  <dc:subject/>
  <dc:title/>
</cp:coreProperties>
</file>