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редаче  части  здания лит. А, расположенн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адресу: г. Рязань, ул. Космонавтов,  5,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и нежилого помещения Н9 лит. А, расположенного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г. Рязань, Соборная ул., 11/63, 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асти нежилого помещения Н3 лит. А, расположенного 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 адресу: г. Рязань, ул. Лермонтова, д. 20, в безвозмездное </w:t>
      </w:r>
    </w:p>
    <w:p>
      <w:pPr>
        <w:pStyle w:val="Normal"/>
        <w:tabs>
          <w:tab w:val="clear" w:pos="708"/>
          <w:tab w:val="left" w:pos="7088" w:leader="none"/>
        </w:tabs>
        <w:jc w:val="both"/>
        <w:rPr/>
      </w:pPr>
      <w:r>
        <w:rPr>
          <w:b/>
          <w:sz w:val="28"/>
          <w:szCs w:val="28"/>
        </w:rPr>
        <w:t>пользование министерству региональной безопасности и</w:t>
      </w:r>
    </w:p>
    <w:p>
      <w:pPr>
        <w:pStyle w:val="Normal"/>
        <w:tabs>
          <w:tab w:val="clear" w:pos="708"/>
          <w:tab w:val="left" w:pos="7088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я  Рязанской области</w:t>
      </w:r>
    </w:p>
    <w:p>
      <w:pPr>
        <w:pStyle w:val="Heading2"/>
        <w:ind w:left="0" w:hanging="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1. Администрации города Рязани (Артемов В.Е.) в установленном        порядке передать в безвозмездное пользование без проведения торгов на право заключения договоров безвозмездного пользования  министерству региональной безопасности и контроля Рязанской области: 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часть здания  лит. А, общей площадью  535,1 кв. м </w:t>
      </w:r>
      <w:r>
        <w:rPr>
          <w:sz w:val="28"/>
        </w:rPr>
        <w:t>(поз. 1-9 на поэтажном плане подвала, поз. 1 на поэтажном плане антресоли, поз. 1, 17,22  на поэтажном плане 1-го этажа, поз. 1-16 на поэтажном плане 2-го этажа от 15.02.2002),</w:t>
      </w:r>
      <w:r>
        <w:rPr>
          <w:sz w:val="28"/>
          <w:szCs w:val="24"/>
        </w:rPr>
        <w:t xml:space="preserve"> расположенного по адресу: г. Рязань,  ул. Космонавтов, 5, 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 xml:space="preserve">- часть нежилого помещения Н9 лит. А, общей площадью 267,3 кв. м            </w:t>
      </w:r>
      <w:r>
        <w:rPr>
          <w:sz w:val="28"/>
        </w:rPr>
        <w:t>(часть поз. 11- площадью 4,4 кв. м, поз. 12-14, поз. 17-31, часть поз. 36 - площадью    5 кв. м,   поз. 37 на поэтажном плане 3-го этажа от 11.05.2011)</w:t>
      </w:r>
      <w:r>
        <w:rPr>
          <w:sz w:val="28"/>
          <w:szCs w:val="24"/>
        </w:rPr>
        <w:t xml:space="preserve">, расположенного  по адресу: г. Рязань, Соборная ул., 11/63, 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  <w:t xml:space="preserve">- часть нежилого помещения Н3 лит. А, общей площадью 322,3 кв. м     </w:t>
      </w:r>
      <w:r>
        <w:rPr>
          <w:sz w:val="28"/>
        </w:rPr>
        <w:t>(поз. 1-21, поз. 40-45 на поэтажном плане 1-го этажа от 24.01.2007)</w:t>
      </w:r>
      <w:r>
        <w:rPr>
          <w:sz w:val="28"/>
          <w:szCs w:val="24"/>
        </w:rPr>
        <w:t>, расположенного по адресу: г. Рязань, ул. Лермонтова,  д. 20, для размещения мировых судей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567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4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3-07-31T15:06:00Z</cp:lastPrinted>
  <dcterms:modified xsi:type="dcterms:W3CDTF">2013-08-16T12:25:00Z</dcterms:modified>
  <cp:revision>113</cp:revision>
  <dc:subject/>
  <dc:title> </dc:title>
</cp:coreProperties>
</file>