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Специализированная детско-юношеская спортивная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а олимпийского резерва «Антей» нежилого помещения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Рязань, Кальная ул., 17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«Средняя общеобразовательная школа № 73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Специализированная детско-юношеская спортивная школа олимпийского резерва «Антей» нежилого помещения общей площадью 62,7 кв. м (позиция 28 на поэтажном плане третьего этажа), расположенного по адресу:            г. Рязань, Кальная ул., 17 для реализации образовательной программы физкультурно-спортивной направленности по спортивной борьбе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дополнительного образования детей  «Специализированная детско-юношеская  спортивная школа олимпийского резерва «Антей» и муниципальным бюджетным образовательным учреждением «Средняя общеобразовательная школа № 73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07:00Z</dcterms:created>
  <dc:creator>Шлегель В.П.</dc:creator>
  <dc:description/>
  <cp:keywords/>
  <dc:language>en-US</dc:language>
  <cp:lastModifiedBy>***</cp:lastModifiedBy>
  <cp:lastPrinted>2014-05-12T16:44:00Z</cp:lastPrinted>
  <dcterms:modified xsi:type="dcterms:W3CDTF">2014-06-16T12:39:00Z</dcterms:modified>
  <cp:revision>5</cp:revision>
  <dc:subject/>
  <dc:title> </dc:title>
</cp:coreProperties>
</file>