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"/>
        <w:ind w:hanging="15"/>
        <w:jc w:val="center"/>
        <w:rPr>
          <w:sz w:val="28"/>
        </w:rPr>
      </w:pPr>
      <w:r>
        <w:rPr>
          <w:sz w:val="28"/>
        </w:rPr>
        <w:t>к проекту  решения Рязанской городской Думы</w:t>
      </w:r>
    </w:p>
    <w:p>
      <w:pPr>
        <w:pStyle w:val="Normal"/>
        <w:ind w:hanging="15"/>
        <w:jc w:val="center"/>
        <w:rPr>
          <w:sz w:val="28"/>
        </w:rPr>
      </w:pPr>
      <w:r>
        <w:rPr>
          <w:sz w:val="28"/>
        </w:rPr>
        <w:t>«О внесении изменений в решение Рязанской городской Думы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</w:rPr>
        <w:t>от 28.07.2011 № 229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Положения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»</w:t>
      </w:r>
    </w:p>
    <w:p>
      <w:pPr>
        <w:pStyle w:val="Normal"/>
        <w:ind w:hanging="1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Едиными рекомендациями по установлению на федеральном, региональном и местных уровнях систем оплаты труда работников государственных и муниципальных учреждений на 2012 год (утв. решением Российской трехсторонней комиссии по регулированию социально-трудовых отношений от 27.12.2011, протокол № 10), ст. 134 Трудового кодекса, постановлением администрации города Рязани от 13.10.2011 № 4418 «Об утверждении Основных направлений бюджетной и налоговой политики города Рязани на 2012 год и плановый период 2013 и 2014 годов»  внесены изменения и дополнения в 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инансирование будет осуществляться в пределах средств, предусмотренных в бюджете города Рязан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принятием данного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нятие данного проекта не потребует выделения дополнительных средств из бюджета города Ряза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образования 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лодежной политики                                                                                В.В.Ерёмкин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8:00Z</dcterms:created>
  <dc:creator>Valentina</dc:creator>
  <dc:description/>
  <dc:language>en-US</dc:language>
  <cp:lastModifiedBy>Room08-01</cp:lastModifiedBy>
  <cp:lastPrinted>2012-08-09T15:55:00Z</cp:lastPrinted>
  <dcterms:modified xsi:type="dcterms:W3CDTF">2012-09-17T06:41:00Z</dcterms:modified>
  <cp:revision>145</cp:revision>
  <dc:subject/>
  <dc:title> </dc:title>
</cp:coreProperties>
</file>