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ab/>
        <w:tab/>
        <w:tab/>
      </w:r>
    </w:p>
    <w:tbl>
      <w:tblPr>
        <w:tblW w:w="4936" w:type="dxa"/>
        <w:jc w:val="left"/>
        <w:tblInd w:w="53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6"/>
      </w:tblGrid>
      <w:tr>
        <w:trPr>
          <w:trHeight w:val="1904" w:hRule="atLeast"/>
        </w:trPr>
        <w:tc>
          <w:tcPr>
            <w:tcW w:w="4936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Приложение </w:t>
            </w:r>
          </w:p>
          <w:p>
            <w:pPr>
              <w:pStyle w:val="Style21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к решению Рязанской городской Думы</w:t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  <w:lang w:eastAsia="zxx" w:bidi="zxx"/>
              </w:rPr>
              <w:t>от ____________2016 г.  №  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ограмма комплексного развития социальной инфраструктуры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муниципального образования – городской округ город Рязань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rFonts w:eastAsia="Times New Roman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>на 2016 - 2020 годы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zxx" w:bidi="zxx"/>
        </w:rPr>
      </w:pPr>
      <w:r>
        <w:rPr>
          <w:sz w:val="28"/>
          <w:szCs w:val="28"/>
          <w:lang w:val="en-US"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zxx" w:bidi="zxx"/>
        </w:rPr>
        <w:t>Рязань, 2016 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0" w:right="849" w:gutter="0" w:header="720" w:top="776" w:footer="0" w:bottom="67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zxx" w:bidi="zxx"/>
        </w:rPr>
      </w:pPr>
      <w:r>
        <w:rPr>
          <w:sz w:val="28"/>
          <w:szCs w:val="28"/>
          <w:lang w:eastAsia="zxx" w:bidi="zxx"/>
        </w:rPr>
        <w:t xml:space="preserve">Паспорт </w:t>
      </w:r>
    </w:p>
    <w:p>
      <w:pPr>
        <w:pStyle w:val="Normal"/>
        <w:autoSpaceDE w:val="false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ограммы комплексного развития социальной инфраструктуры</w:t>
      </w:r>
    </w:p>
    <w:p>
      <w:pPr>
        <w:pStyle w:val="Normal"/>
        <w:autoSpaceDE w:val="false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муниципального образования - городской округ город Рязань на 2016-2020 годы</w:t>
      </w:r>
    </w:p>
    <w:p>
      <w:pPr>
        <w:pStyle w:val="Normal"/>
        <w:autoSpaceDE w:val="false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7493"/>
        <w:gridCol w:w="15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именование программы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рограмма комплексного развития социальной инфраструктуры муниципального образования – городской округ город Рязань на 2016-2020 годы (далее – программа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снование для разработки программы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Федеральный закон от 24.12.2014 № 456-ФЗ «О внесении изменений в Градостроительный кодекс Российской Федерации и отдельные законодательные акты Российской Федерации»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именование заказчика и разработчика программы, их местонахождение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дминистрация города Рязани, г. Рязань, ул. Радищева, д. 28,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  <w:lang w:eastAsia="zxx" w:bidi="zxx"/>
              </w:rPr>
              <w:t>управление капитального строительства администрации города Рязани (далее – УКС),  г. Рязань, ул. Введенская,                  д. 10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Цель программы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беспечение сбалансированного, перспективного развития социальной инфраструктуры города Рязани в соответствии с установленными потребностями в объектах социальной инфраструктуры городского округа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  <w:lang w:eastAsia="zxx" w:bidi="zxx"/>
              </w:rPr>
              <w:t>Задача программы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города Рязани объектами социальной инфраструктуры (физической культуры и спорта, культуры, образования, здравоохранения) в шаговой доступности, в том числе  доступность этих объектов для лиц с ограниченными возможностями здоровья и инвалидо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Целевые показатели (индикаторы) программы</w:t>
            </w:r>
          </w:p>
          <w:p>
            <w:pPr>
              <w:pStyle w:val="Style21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eastAsia="Courier New CYR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 CYR"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1. Количество мест в образовательных учреждениях, созданных за счет строительства, реконструкции и внутреннего резерва помещений.</w:t>
            </w:r>
          </w:p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eastAsia="Courier New CYR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 CYR"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2. Доля населения в возрасте от 3 до 79 лет, систематически занимающегося физкультурой и спортом.</w:t>
            </w:r>
          </w:p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>
                <w:rFonts w:ascii="Times New Roman" w:hAnsi="Times New Roman" w:eastAsia="Courier New CYR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 CYR"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3. Доля детей от 5 до 18 лет, получающих услуги по дополнительному образованию в учреждениях сферы культуры</w:t>
            </w:r>
          </w:p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snapToGrid w:val="false"/>
              <w:ind w:hanging="0"/>
              <w:jc w:val="both"/>
              <w:rPr/>
            </w:pPr>
            <w:r>
              <w:rPr>
                <w:rFonts w:eastAsia="Courier New CYR"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eastAsia="Courier New CYR"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Введение в эксплуатацию медицинских организаций государственной системы здравоохранение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Укрупненное описание запланированных мероприятий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овых и реконструкция существующих, ввод в эксплуатацию объектов образования, физической культуры и спорта, культуры и других объектов областной и муниципальной собственности в соответствии с требованиями государственных стандартов, социальных норм и норматив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й документации для строительства и реконструкции объектов муниципальной собственности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роки и этапы реализации программы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2016 - 2020 годы.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Программа реализуется в 1 этап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бъёмы и источники финансирования программы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ирования программы составляет 6688430,13 тыс. руб., </w:t>
            </w:r>
          </w:p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. -  532875,73 руб., </w:t>
            </w:r>
          </w:p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-  1931055,90 тыс. руб.,</w:t>
            </w:r>
          </w:p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-  2181000,00 тыс. руб.,</w:t>
            </w:r>
          </w:p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-  1520000,00 тыс. руб.,</w:t>
            </w:r>
          </w:p>
          <w:p>
            <w:pPr>
              <w:pStyle w:val="Style21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  <w:lang w:eastAsia="zxx" w:bidi="zxx"/>
              </w:rPr>
              <w:t xml:space="preserve">2020 г. -  523498,50 тыс.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Style21"/>
              <w:autoSpaceDE w:val="false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из них по источникам финансирования:</w:t>
            </w:r>
          </w:p>
          <w:p>
            <w:pPr>
              <w:pStyle w:val="Style21"/>
              <w:autoSpaceDE w:val="false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редства федерального бюджета, всего – 4164057,50 тыс. руб.,</w:t>
            </w:r>
          </w:p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-  364057,50 тыс. руб.,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-  1200000,00 тыс. руб.,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-  1600000,00 тыс. руб.,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-  1000000,00 тыс. руб.,</w:t>
            </w:r>
          </w:p>
          <w:p>
            <w:pPr>
              <w:pStyle w:val="Style21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020 г. -  0,00 тыс. руб.;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, всего – 2317572,63 тыс. руб.,</w:t>
            </w:r>
          </w:p>
          <w:p>
            <w:pPr>
              <w:pStyle w:val="Style21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в том числе по годам реализации: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-  162018,23 тыс. руб.,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-  631055,90 тыс. руб.,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-  481000,00 тыс. руб.,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-  520000,00 тыс. руб.,</w:t>
            </w:r>
          </w:p>
          <w:p>
            <w:pPr>
              <w:pStyle w:val="Style21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020 г. -  523498,50 тыс. руб.;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города Рязани, всего – 206800,0 тыс. руб., </w:t>
            </w:r>
          </w:p>
          <w:p>
            <w:pPr>
              <w:pStyle w:val="Style21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в том числе по годам реализации:</w:t>
            </w:r>
          </w:p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. -  6800,00 тыс. руб., </w:t>
            </w:r>
          </w:p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</w:rPr>
              <w:t>2017 г. -  100000</w:t>
            </w:r>
            <w:r>
              <w:rPr>
                <w:sz w:val="28"/>
                <w:szCs w:val="28"/>
                <w:lang w:eastAsia="zxx" w:bidi="zxx"/>
              </w:rPr>
              <w:t>,00</w:t>
            </w:r>
            <w:r>
              <w:rPr>
                <w:sz w:val="28"/>
                <w:szCs w:val="28"/>
              </w:rPr>
              <w:t xml:space="preserve"> тыс. руб.,</w:t>
            </w:r>
          </w:p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</w:rPr>
              <w:t>2018 г. -  100000</w:t>
            </w:r>
            <w:r>
              <w:rPr>
                <w:sz w:val="28"/>
                <w:szCs w:val="28"/>
                <w:lang w:eastAsia="zxx" w:bidi="zxx"/>
              </w:rPr>
              <w:t xml:space="preserve">,0 </w:t>
            </w:r>
            <w:r>
              <w:rPr>
                <w:sz w:val="28"/>
                <w:szCs w:val="28"/>
              </w:rPr>
              <w:t>тыс. руб.,</w:t>
            </w:r>
          </w:p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</w:rPr>
              <w:t>2019 г. -  0</w:t>
            </w:r>
            <w:r>
              <w:rPr>
                <w:sz w:val="28"/>
                <w:szCs w:val="28"/>
                <w:lang w:eastAsia="zxx" w:bidi="zxx"/>
              </w:rPr>
              <w:t>,00</w:t>
            </w:r>
            <w:r>
              <w:rPr>
                <w:sz w:val="28"/>
                <w:szCs w:val="28"/>
              </w:rPr>
              <w:t xml:space="preserve"> тыс. руб.,</w:t>
            </w:r>
          </w:p>
          <w:p>
            <w:pPr>
              <w:pStyle w:val="Style21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020 г. -  0,00 тыс. руб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жидаемые результаты реализации программы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zxx" w:bidi="zxx"/>
              </w:rPr>
              <w:t>Успешная реализация мероприятий программы позволит к 2020 году обеспечить следующие результаты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увеличение доли населения в возрасте от 3 до 79, систематически занимающегося физкультурой и спортом, до 40%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увеличение</w:t>
            </w:r>
            <w:r>
              <w:rPr>
                <w:rFonts w:eastAsia="Courier New CYR"/>
                <w:color w:val="000000"/>
                <w:sz w:val="28"/>
                <w:szCs w:val="28"/>
                <w:lang w:eastAsia="zxx" w:bidi="zxx"/>
              </w:rPr>
              <w:t xml:space="preserve"> доли детей от 5 до 18 лет, получающих услуги                          по дополнительному образованию в учреждениях сферы культуры, до 15%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- увеличение количества мест в образовательных учреждениях, созданных за счет строительства, реконструкции и внутреннего резерва помещений, до 300;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введение в эксплуатацию медицинских организаций государственной системы здравоохранение на 708 коек.</w:t>
            </w:r>
          </w:p>
        </w:tc>
      </w:tr>
    </w:tbl>
    <w:p>
      <w:pPr>
        <w:pStyle w:val="ConsPlusNormal"/>
        <w:ind w:first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уществующего состояния социальной инфраструктуры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60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развитие города Рязани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жизни населения является одной из основных задач социально-экономического развития города Рязани. Создание благоприятных условий жизнедеятельности требует дальнейшего развития социальной инфраструктуры  в городе Рязани.</w:t>
      </w:r>
    </w:p>
    <w:p>
      <w:pPr>
        <w:pStyle w:val="ConsPlus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0 - 2014 годах на реализацию мероприятий в рамках долгосрочной целев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оциальное развитие населенных пунктов в 2010 - 2014 годах», государственно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язанской области «Социальное развитие населенных пунктов в 2014 - 2016 годах» были выделены средства из областного бюджета в размере 6,9 млрд. рублей.</w:t>
      </w:r>
    </w:p>
    <w:p>
      <w:pPr>
        <w:pStyle w:val="ConsPlus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- 2014 годах в городе Рязани за счет средств областного бюджета с привлечением средств из федерального бюджета, а также бюджета города Рязани введены в эксплуатацию: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фере здравоохранения - областной перинатальный центр на 130 коек и 100 посещений в смену;</w:t>
      </w:r>
    </w:p>
    <w:p>
      <w:pPr>
        <w:pStyle w:val="ConsPlus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фере культуры - пристройка к областной библиотеке им. Горького (749,7 тыс. ед. хранения), музыкальный театр (244 места), памятник Герою Советского Союза генералу армии В.Ф.Маргелову, реконструирован мемориальный комплекс «Монумент Победы», другие объекты.</w:t>
      </w:r>
    </w:p>
    <w:p>
      <w:pPr>
        <w:pStyle w:val="ConsPlus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завершены строительством и введены в эксплуатацию и другие социально значимые для города объекты (областная Доска Почета в г. Рязани и другие).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я бюджетных средств на объектах с высокой строительной готовностью позволила сократить количество незавершенных строительством объектов.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необходимо строительство новых социальных объектов и реконструкция существующих зда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сферы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изической культуры и спорт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численность населения, систематически занимающегося физической культурой и спортом в городе, - 160329 человек, что составляет 32,14% от населения города в возрасте от 3 до 79 лет (увеличение составило 1,8% в сравнении с 2013 годом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ороде функционирует 13 муниципальных учреждений физической культуры и спорта (12 спортивных школ и 1 муниципальное учреждение). Дополнительным образованием физкультурно-спортивной направленности (спортивными школами) охвачено 12580 обучающих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2014 год подготовлено 5623 разрядника, из них 2 заслуженных мастера спорта России, 4 мастера спорта международного класса, 39 мастеров спорта, 405 кандидатов в мастера спорта, 751 спортсмен 1 разряда и 4442 спортсмена массовых разря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ороде Рязани 304 муниципальных спортивных сооружения, из них: 2 стадиона, 122 плоскостных спортсооружения, 84 спортивных зала, 1 легкоатлетический манеж, 5 плавательных бассейнов, 5 сооружений для стрелковых видов спорта и другие спортсооружения (12% от нормативной потребности субъектов Российской Федерации в объектах социальной инфраструктуры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благополуч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Требуется обновление и модернизация спортивного инвентаря и оборудования. Практически все учреждения физической культуры и спорта требуют капитального ремо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в области физической культуры и спорта в городе Рязани в настоящее время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едостаточный интерес к активным видам физкультурно-спортивной деятельности у значительной части населения. Здоровый образ жизни не стал нормой для большинства горожа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изкая обеспеченность населения города Рязани спортивными сооружени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требность в высококвалифицированных тренерских и инструкторских кадрах и создание условий для их подготовки и повышения квалифик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изкий уровень оснащенности специалистов, работающих в области физической культуры и спорта, передовыми высокоэффективными средствами и метод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физической культуры и спорта в городе Рязани» на 2016 - 2020 годы направлена на решение обозначенных проблем и предопределяет использование системного, комплексного, совокупного и последовательного подходов по развитию физической культуры и массового спорта в городе Рязани.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лечения населения области к регулярным занятиям физической культурой и спортом, возможности проведения учебно-тренировочного процесса на высоком профессиональном уровне, а также проведения спортивных мероприятий необходимо расширение сети физкультурно-оздоровительных комплексов, спортивных залов, площадок по месту жительства, других спортивных сооружений.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в городе инфраструктуры физической культуры и спорта необходимо строительство спортивных объектов шаговой доступности по проектам, рекомендованным Министерством спорта Российской Федерации для повторного применения и (или) включенным в реестр типовой проектной документации, обеспечивающим, в частности, доступность этих объектов для лиц с ограниченными возможностями здоровья и инвалидов, с определением предельной цены на строительство этих объектов. Для подготовки спортсменов и спортивных команд к соревнованиям самого высокого уровня необходимо строительство центра единоборств в г. Рязани.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сферы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льтуры города Рязан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е функционируют учреждения дополнительного образования в сфере культуры: 12 муниципальных бюджетных учреждений дополнительного образования (3 музыкальные школы, 7 школ искусств, художественная школа, музыкальная хоровая школа); 3 муниципальных бюджетных учреждения культурно-досугового типа; 1 муниципальное автономное учреждение культурно-досугового типа; 2 муниципальных музея; 2 муниципальные библиотечные системы, включающие 25 библиотек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ороде Рязани сложилась система развития социально-культурной работы с населением по месту жительства, которая охватывает представителей различных поколений. Ежегодно территориальными управлениями - префектурами районов администрации города Рязани проводится более 90 культурно-досуговых мероприятий для населения по месту жительства с общим числом участников более 10 тысяч челове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ой популярностью у населения пользуется организация досуга детей, подростков и молодежи, не имеющих возможности уехать из города в летний пери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егодняшней социально-культурной ситуации общество заинтересовано в эффективном использовании свободного времени людей - в целом социально-экологического развития и духовного обновления всей нашей жизни. Досуг становится все более широкой сферой культурного досуга, где происходит самореализация творческого и духовного потенциала молодежи и общества в цел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запросы потенциальной или реальной аудитории, положив в основу всей сегодняшней деятельности учреждений сферы культуры поиск и удовлетворение потребностей отдельных граждан или социальных групп, назрела необходимость постепенной трансформации культурно-досуговой деятельности в индустрию досуга, уделяя особое внимание молодежному досугу как общественно осознанной необходим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учреждений культуры - фактор создания условий для творческого разви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текущего состояни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феры образования города Рязан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условий успешности социально-экономического развития города Рязани и повышения благосостояния населения является обеспечение доступности качественного образования в соответствии с современными потребностями общества и каждого граждани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сентября 2015 года муниципальная система образования представлена 200 учреждениями: 111 детскими садами, 68 школами, 17 учреждениями дополнительного образования, 1 учреждением культуры, 3 учреждениями сопровождения образования, в которых обучается свыше 68 тысяч дет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угами дополнительного образования охвачено 84% детей города Рязани в возрасте от 5 до 18 лет, из них около 50% обучаются в подведомственных УОиМП учреждениях дополнительного образования. Учащиеся имеют возможность выбора дополнительных общеобразовательных программ всех направленност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реализации Программы необходимость повышения эффективности всех мероприятий, проводимых в сферах образования, воспитания и молодежной политики, определяют демографические тенденции. По данным Территориального органа Федеральной службы государственной статистики по Рязанской области, до 2020 года прогнозируется рост численности детей школьного возраста на 10% (свыше 700 человек ежегодно). Помимо этого, несмотря на положительные тенденции, существует ряд проблем, сформировавшихся за последние годы и сдерживающих дальнейшее развитие сферы образов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ефицит мест в дошкольных образовательных учреждениях, недостаточный объем предложения услуг для детей раннего возрас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есоответствие темпов обновления материально-технической базы образовательных учреждений требованиям к реализации федеральных государственных образовательных стандар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текущего состояни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феры здравоохранения города Рязани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ешенными остаются проблемы в сфере здравоохранения. 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ее здание больницы скорой медицинской помощи в г. Рязани размещено в приспособленном здании, которое не соответствует современным стандартам. Строительство комплекса зданий городской клинической больницы скорой медицинской помощи на 540 коек в г. Рязани и стационарного лечебного корпуса на 168 коек больницы им. Н.А. Семашко позволит повысить качество и доступность оказания экстренной медицинской помощи населению.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дресная инвестиционная программа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менным условием устойчивого развития города, способствующим улучшению жизни населения, является развитие и совершенствование социальной сферы, в том числе за счет строительства и реконструкции, крупных социально значимых для города объек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ороде Рязани одним из приоритетных направлений деятельности является укрепление материально-технической базы объектов социальной сферы и коммунальной инфраструк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перечисленных проблем требуется участие и взаимодействие органов исполнительной власти, участников строительного процесса, достаточное и стабильное финансирование с привлечением источников финансирования всех уровней, для чего была принята ведомственная целевая программа «Адресная инвестиционная программа города Рязани на 2014-2016 годы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 целью развития и укрепления материально-технической базы образовательных учреждений, спортивных сооружений, учреждений культуры и здравоохранения, с учетом реальных возможностей бюджета города Рязани, а также исходя из состояния материально-технической базы социальной инфраструктуры города определены первоочередные объекты капитального строительства, финансирование которых необходимо осуществить в 2014 - 2016 год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ечень объектов включены объекты незавершенного строительства, финансирование строительства и реконструкции которых до 2014 года осуществлялось в рамках реализации долгосрочной целевой </w:t>
      </w:r>
      <w:hyperlink r:id="rId6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Адресная инвестиционная программа города Рязани на 2011 - 2013 годы»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Перечень мероприятий по проектированию, строительству и реконструкции объектов социальной инфраструктур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роприятиях по проектированию, строительству и реконструкции объектов социальной инфраструктуры города Рязани представлена в таблице 1 приложения к програм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Оценка объемов и источников финансирования мероприятий программы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финансирования мероприятий программы предусмотрено в рамках муниципальной программы «Развитие образования в городе Рязани» на 2016 - 2020 годы, утвержденной постановлением администрации города Рязани от 29.09.2015 № 4547, ведомственной целевой программы «Адресная инвестиционная программа города Рязани на 2014 – 2016 годы», утвержденной постановлением администрации города Рязани от 22.08.2013 № 3448, государственной программы Рязанской области «Социальное и экономическое развитие населенных пунктов в 2015 - 2020 годах», утвержденной Правительством Рязанской области от 29.10.2014 № 312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ъемы финансирования носят прогнозный характер и подлежат уточнению в установленные сроки после принятия бюджетов всех уровней на очередной финансовый год и плановый пери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. Целевые индикаторы программы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ограммы комплексного развития социальной инфраструктуры муниципального образования – городской округ город Рязань на 2016 - 2020 годы является </w:t>
      </w:r>
      <w:r>
        <w:rPr>
          <w:sz w:val="28"/>
          <w:szCs w:val="28"/>
          <w:lang w:eastAsia="zxx" w:bidi="zxx"/>
        </w:rPr>
        <w:t>обеспечение сбалансированного, перспективного развития социальной инфраструктуры города Рязани в соответствии с установленными потребностями в объектах социальной инфраструктуры городского округа.</w:t>
      </w:r>
      <w:r>
        <w:rPr>
          <w:sz w:val="28"/>
          <w:szCs w:val="28"/>
        </w:rPr>
        <w:t xml:space="preserve"> Достижение цели и решение задачи программы оценивается 4 целевыми показателями (индикаторами)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Количество мест в образовательных учреждениях, созданных за счет строительства,</w:t>
      </w:r>
      <w:r>
        <w:rPr>
          <w:rFonts w:eastAsia="Courier New CYR"/>
          <w:color w:val="000000"/>
          <w:sz w:val="28"/>
          <w:szCs w:val="28"/>
          <w:lang w:eastAsia="zxx" w:bidi="zxx"/>
        </w:rPr>
        <w:t xml:space="preserve"> реконструкции и внутреннего резерва помещ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оля населения в возрасте от 3 до 79 лет, систематически занимающегося физкультурой и спорт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оля детей от 5 до 18 лет, получающих услуги по дополнительному образованию в учреждениях сферы культур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ведение в эксплуатацию медицинских организаций государственной системы здравоохранени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значения целевых индикаторов программы по годам реализации представлены в таблице 2 приложения к програм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 Оценка эффективности мероприятий программы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ая реализация программы позволит к 2020 году обеспечить следующие результа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населения в возрасте от 3 до 79, систематически занимающегося физкультурой и спортом, до 40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детей от 5 до 18 лет, получающих услуги по дополнительному образованию в учреждениях сферы культуры, до 15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количества мест в образовательных учреждениях, созданных за счет строительства, реконструкции и внутреннего резерва помещений, до 300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ведение в эксплуатацию медицинских организаций государственной системы здравоохранение на 708 коек.</w:t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6. Предложения  по совершенствованию нормативно-правового и  информационного обеспечения развития социальной инфраструктуры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16"/>
          <w:szCs w:val="16"/>
          <w:lang w:eastAsia="zxx" w:bidi="zxx"/>
        </w:rPr>
      </w:pPr>
      <w:r>
        <w:rPr>
          <w:i/>
          <w:iCs/>
          <w:sz w:val="16"/>
          <w:szCs w:val="16"/>
          <w:lang w:eastAsia="zxx" w:bidi="zxx"/>
        </w:rPr>
      </w:r>
    </w:p>
    <w:p>
      <w:pPr>
        <w:pStyle w:val="Normal"/>
        <w:spacing w:lineRule="atLeast" w:line="1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вязи с окончанием в 2020 году срока реализации Генерального плана города Рязани, утвержденного решением Рязанского городского Совета от 30.11.2006 № 794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необходима разработка нового </w:t>
      </w:r>
      <w:r>
        <w:rPr>
          <w:iCs/>
          <w:sz w:val="28"/>
          <w:szCs w:val="28"/>
          <w:lang w:eastAsia="zxx" w:bidi="zxx"/>
        </w:rPr>
        <w:t>Генерального плана города Рязани с одновременной разработкой Правил землепользования и застройки в городе Рязани. Разработку необходимо осуществить в 2017-2018 годах.</w:t>
      </w:r>
    </w:p>
    <w:p>
      <w:pPr>
        <w:pStyle w:val="Normal"/>
        <w:spacing w:lineRule="atLeast" w:line="1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020" w:right="849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ahoma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cs="Tahoma"/>
      <w:sz w:val="24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8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9">
    <w:name w:val="Нижний колонтитул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sz w:val="20"/>
      <w:szCs w:val="24"/>
      <w:lang w:val="ru-RU" w:bidi="hi-IN" w:eastAsia="zh-CN"/>
    </w:rPr>
  </w:style>
  <w:style w:type="paragraph" w:styleId="TextBodyIndent">
    <w:name w:val="Body Text Indent"/>
    <w:basedOn w:val="Normal"/>
    <w:pPr>
      <w:ind w:left="2835" w:right="0" w:hanging="0"/>
      <w:jc w:val="both"/>
    </w:pPr>
    <w:rPr>
      <w:szCs w:val="20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E2739A47C6168F0B953A9642471CC1AF80926DD3B2E979FBB3DB48E18A6DFB7057AA19090C43338958F8E304fAlCM" TargetMode="External"/><Relationship Id="rId5" Type="http://schemas.openxmlformats.org/officeDocument/2006/relationships/hyperlink" Target="consultantplus://offline/ref=E2739A47C6168F0B953A9642471CC1AF80926DD3B2EA78FBB8DC48E18A6DFB7057AA19090C43338958F9E60DfAl5M" TargetMode="External"/><Relationship Id="rId6" Type="http://schemas.openxmlformats.org/officeDocument/2006/relationships/hyperlink" Target="consultantplus://offline/ref=0839530BF50BCD5957A842A12EEE570CDECFCD1B150965363F9E0CD3A05C7109300180C9653E8953A2AD1F6DcFt5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15:00Z</dcterms:created>
  <dc:creator>User</dc:creator>
  <dc:description/>
  <cp:keywords/>
  <dc:language>en-US</dc:language>
  <cp:lastModifiedBy>Наталья Александровна Котова</cp:lastModifiedBy>
  <cp:lastPrinted>2016-03-17T16:15:00Z</cp:lastPrinted>
  <dcterms:modified xsi:type="dcterms:W3CDTF">2016-03-17T13:15:00Z</dcterms:modified>
  <cp:revision>51</cp:revision>
  <dc:subject/>
  <dc:title/>
</cp:coreProperties>
</file>