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360" w:leader="none"/>
          <w:tab w:val="right" w:pos="14570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Таблица 2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(индикаторах)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>программы</w:t>
      </w:r>
      <w:r>
        <w:rPr>
          <w:rFonts w:cs="Tahoma"/>
          <w:sz w:val="28"/>
          <w:szCs w:val="28"/>
          <w:lang w:eastAsia="zxx" w:bidi="zxx"/>
        </w:rPr>
        <w:t xml:space="preserve"> комплексного развития социальной инфраструктуры </w:t>
      </w:r>
      <w:r>
        <w:rPr>
          <w:sz w:val="28"/>
          <w:szCs w:val="28"/>
        </w:rPr>
        <w:t>и их значениях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4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"/>
        <w:gridCol w:w="5373"/>
        <w:gridCol w:w="1159"/>
        <w:gridCol w:w="2142"/>
        <w:gridCol w:w="1136"/>
        <w:gridCol w:w="1106"/>
        <w:gridCol w:w="1105"/>
        <w:gridCol w:w="1078"/>
        <w:gridCol w:w="1346"/>
      </w:tblGrid>
      <w:tr>
        <w:trPr>
          <w:tblHeader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right="72"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показатель (индикатор) 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42" w:hanging="0"/>
              <w:jc w:val="center"/>
              <w:rPr/>
            </w:pPr>
            <w:r>
              <w:rPr>
                <w:sz w:val="28"/>
                <w:szCs w:val="28"/>
              </w:rPr>
              <w:t>Единица измере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значение целевого показателя (индикатора) на начало реализации программы,</w:t>
            </w:r>
          </w:p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значения целевых показателей (индикаторов) по годам реализации</w:t>
            </w:r>
          </w:p>
        </w:tc>
      </w:tr>
      <w:tr>
        <w:trPr>
          <w:tblHeader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72"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</w:tr>
      <w:tr>
        <w:trPr>
          <w:tblHeader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56" w:right="72"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  <w:bookmarkStart w:id="0" w:name="Par371"/>
            <w:bookmarkStart w:id="1" w:name="Par371"/>
            <w:bookmarkEnd w:id="1"/>
          </w:p>
        </w:tc>
        <w:tc>
          <w:tcPr>
            <w:tcW w:w="1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6" w:right="72" w:firstLine="1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рограмма комплексного развития социальной инфраструктуры муниципального образования – городской округ город Рязан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6" w:right="72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.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беспечение сбалансированного, перспективного развития социальной инфраструктуры города Рязани в соответствии с установленными потребностями в объектах социальной инфраструктуры городского округа</w:t>
            </w:r>
          </w:p>
        </w:tc>
      </w:tr>
      <w:tr>
        <w:trPr>
          <w:trHeight w:val="20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01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. Обеспечение населения города Рязани объектами социальной инфраструктуры (физической культуры и спорта, культуры, образования, здравоохранения) в шаговой доступности, в том числе  доступность этих объектов для лиц с ограниченными возможностями здоровья и инвалидов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keepNext w:val="true"/>
              <w:autoSpaceDE w:val="false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keepNext w:val="true"/>
              <w:autoSpaceDE w:val="false"/>
              <w:ind w:left="56" w:hanging="0"/>
              <w:rPr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  <w:lang w:eastAsia="zxx" w:bidi="zxx"/>
              </w:rPr>
              <w:t>Количество мест в образовательных учреждениях, созданных за счет строительства, реконструкции и внутреннего резерва помещен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keepNext w:val="true"/>
              <w:autoSpaceDE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  <w:lang w:eastAsia="zxx" w:bidi="zxx"/>
              </w:rPr>
              <w:t>Доля населения в возрасте от 3 до 79 лет, систематически занимающегося физкультурой и спорт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sz w:val="28"/>
                <w:szCs w:val="28"/>
                <w:highlight w:val="cyan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  <w:lang w:eastAsia="zxx" w:bidi="zxx"/>
              </w:rPr>
              <w:t>Доля детей от 5 до 18 лет, получающих услуги по дополнительному образованию в учреждениях сферы культур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6" w:hanging="0"/>
              <w:rPr>
                <w:rFonts w:eastAsia="Courier New CYR" w:cs="Courier New CYR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  <w:lang w:eastAsia="zxx" w:bidi="zxx"/>
              </w:rPr>
              <w:t>Введение в эксплуатацию медицинских организаций государственной системы здравоохране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к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46:00Z</dcterms:created>
  <dc:creator>NataliaG</dc:creator>
  <dc:description/>
  <cp:keywords/>
  <dc:language>en-US</dc:language>
  <cp:lastModifiedBy>Наталья Александровна Котова</cp:lastModifiedBy>
  <cp:lastPrinted>2016-03-17T16:31:00Z</cp:lastPrinted>
  <dcterms:modified xsi:type="dcterms:W3CDTF">2016-03-17T13:32:00Z</dcterms:modified>
  <cp:revision>11</cp:revision>
  <dc:subject/>
  <dc:title>Сведения</dc:title>
</cp:coreProperties>
</file>