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1</w:t>
      </w:r>
    </w:p>
    <w:p>
      <w:pPr>
        <w:pStyle w:val="Normal"/>
        <w:ind w:left="126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степени выполнения основных мероприятий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достижения целевых показателей (индикаторов) муниципальной программы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4"/>
        </w:rPr>
        <w:t xml:space="preserve">«Формирование современной городской среды города Рязани» на 2018 - 2022 годы за </w:t>
      </w:r>
      <w:r>
        <w:rPr>
          <w:rFonts w:cs="Times New Roman" w:ascii="Times New Roman" w:hAnsi="Times New Roman"/>
          <w:sz w:val="24"/>
          <w:u w:val="single"/>
        </w:rPr>
        <w:t>2018</w:t>
      </w:r>
      <w:r>
        <w:rPr>
          <w:rFonts w:cs="Times New Roman" w:ascii="Times New Roman" w:hAnsi="Times New Roman"/>
          <w:sz w:val="24"/>
        </w:rPr>
        <w:t xml:space="preserve"> год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Ответственный исполнитель:</w:t>
      </w:r>
      <w:r>
        <w:rPr/>
        <w:t xml:space="preserve"> Управление благоустройства города администрации города Рязани</w:t>
      </w:r>
    </w:p>
    <w:tbl>
      <w:tblPr>
        <w:tblW w:w="1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620"/>
        <w:gridCol w:w="1260"/>
        <w:gridCol w:w="1260"/>
        <w:gridCol w:w="1440"/>
        <w:gridCol w:w="1080"/>
        <w:gridCol w:w="1080"/>
        <w:gridCol w:w="1980"/>
        <w:gridCol w:w="2034"/>
      </w:tblGrid>
      <w:tr>
        <w:trPr>
          <w:trHeight w:val="19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й программы, основного мероприятия, целевого индикато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ный испол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ь, соиспол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ь, участни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чник фин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р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 (тыс.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 (тыс.руб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ено, %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ие инд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ра 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022 год 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</w:t>
            </w:r>
          </w:p>
        </w:tc>
      </w:tr>
      <w:tr>
        <w:trPr>
          <w:trHeight w:val="12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запланир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нны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стигнутые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936"/>
        <w:gridCol w:w="1620"/>
        <w:gridCol w:w="1260"/>
        <w:gridCol w:w="1272"/>
        <w:gridCol w:w="1428"/>
        <w:gridCol w:w="1080"/>
        <w:gridCol w:w="1080"/>
        <w:gridCol w:w="1946"/>
        <w:gridCol w:w="2068"/>
      </w:tblGrid>
      <w:tr>
        <w:trPr>
          <w:tblHeader w:val="true"/>
          <w:trHeight w:val="28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559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Формирование современной городской среды города Рязани» на 2018 - 2022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168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870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3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6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ЭиЖК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98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ластной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4509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465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9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5699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45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Г, УДА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809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1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Г, УДА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94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в том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</w:rPr>
              <w:t>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8572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26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Задача 1. Повышение уровня благоустройства дворовых территорий, проездов и тротуаров в городе Рязан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</w:rPr>
              <w:t>Показатель 1. Доля благоустроенных дворовых территорий города Рязани от общего количества дворовых территорий города Ряза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выполнен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1.1. Благоустройство </w:t>
            </w:r>
          </w:p>
          <w:p>
            <w:pPr>
              <w:pStyle w:val="ConsPlusTitlePag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оровых территорий </w:t>
            </w:r>
          </w:p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</w:rPr>
              <w:t>города и проездов к ни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города Рязан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61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rPr/>
            </w:pPr>
            <w:r>
              <w:rPr/>
              <w:t xml:space="preserve">Выполнено комплексное благоустройство 14 дворовых территорий. Произведен ремонт асфальтобетонного покрытия на проезжей части дворовой территории и ремонт (устройство) тротуаров, установка спортивных и детских площадок, озеленение, установка малых архитектурных форм и устройство парковочных мест.  </w:t>
            </w:r>
          </w:p>
        </w:tc>
      </w:tr>
      <w:tr>
        <w:trPr>
          <w:trHeight w:val="95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9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2561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252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5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1.1.1. </w:t>
            </w:r>
          </w:p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</w:rPr>
              <w:t>Возмещение затрат на благоустройство дворовых территорий города, в том числе разработку проектно-сметной документации (предоставление субсидий управляющим организациям, товариществам собственников жилья, жилищным кооперативам, иным специализированным потребительским кооператива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61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9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2561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252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 Повышение уровня благоустройства общественных территорий города Рязан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Показатель 1. Доля благоустроенных общественных территорий города Рязани от общего количества общественных территорий города Ряза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перевыполнен в результате добавления одной общественной территории для благоустройства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2.1. Благоустройство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енных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территорий города Ряза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606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7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БГ, подрядные организации, МБУ «ДБГ»</w:t>
            </w:r>
          </w:p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808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БГ, УДАА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ЭиЖКХ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98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9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9509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968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</w:rPr>
              <w:t>УБГ, подрядные организа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699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95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bookmarkStart w:id="0" w:name="OLE_LINK1"/>
            <w:r>
              <w:rPr>
                <w:rFonts w:cs="Times New Roman" w:ascii="Times New Roman" w:hAnsi="Times New Roman"/>
              </w:rPr>
              <w:t>УБГ, УДАА</w:t>
            </w:r>
            <w:bookmarkEnd w:id="0"/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809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1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</w:rPr>
              <w:t>УБГ, УДА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94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6010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73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2.1.2.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лагоустройство площади Ленина, улиц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снорядская и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Кольцо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Г, подрядные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ы работы по укладке плиточного покрытия,  установлены лавочки и урны, устройство освещения, изменена схема организации дорожного движения.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5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2.1.3.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лагоустройство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Лесопарк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УБГ, </w:t>
            </w:r>
          </w:p>
          <w:p>
            <w:pPr>
              <w:pStyle w:val="ConsPlusNormal"/>
              <w:jc w:val="center"/>
              <w:rPr/>
            </w:pPr>
            <w:r>
              <w:rPr/>
              <w:t>подрядные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 ремонт пешеходной   зоны, установлены скульптурные композиции «Ландыш», «Медведь и шахматы», «Баскетбольное кольцо».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1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3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54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Мероприятие 2.1.4. Благоустройство Центрального парка культуры и отдыха в городе Рязан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УБГ, </w:t>
            </w:r>
          </w:p>
          <w:p>
            <w:pPr>
              <w:pStyle w:val="ConsPlusNormal"/>
              <w:jc w:val="center"/>
              <w:rPr/>
            </w:pPr>
            <w:r>
              <w:rPr/>
              <w:t>подрядные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ановка малых  архитектурных форм, выполнены работы по устройству пешеходных дорожек и клумб, освещ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5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0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2.1.5.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парка Железнодорожник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УБГ, </w:t>
            </w:r>
          </w:p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ядные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ановлено ограждение, произведена укладка плиточного покрытия на пешеходных дорожках, установлен памятник десантник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1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15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2.1.6.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парка им. Гагари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БГ, </w:t>
            </w:r>
          </w:p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ядные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1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 ремонт пешеходных дорожек, устройство освещения, устройство покрытия на площадке для выгула собак, ремонт сцены.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202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763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2.1.7.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Благоустройство Мемориального комплекса Скорбященского кладбищ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БГ,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</w:rPr>
              <w:t>подрядные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7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 устройство лыжероллерной трасы.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47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2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2.1.5.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роекта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х инициати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БГ, </w:t>
            </w:r>
          </w:p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ядные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 благоустройство двадцати трех территорий (произведены работы по устройству пешеходных дорожек, установке детского и спортивного оборудования, устройству многофункциональных спортивных площадок, посадка деревьев, устройство лестничных сходов, установка лавочек, урн и скульптурных композиций).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809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94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204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6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2.1.9.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портивного оборудования (включая средства по его использованию и на спортивные покрытия), средств охраны и систем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ЭиЖК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8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а установка детского и спортивного оборудования в Лесопарке и пос. Солотча. Покупка средств охраны и систем безопасности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2.1.10.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оборудования для 4 мультифункциональных игровых площадок на общественных территориях города Рязани (предоставление субсидий бюджетному учреждению на иные це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Г, МБУ «ДБ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е 2.1.11. </w:t>
            </w:r>
          </w:p>
          <w:p>
            <w:pPr>
              <w:pStyle w:val="ConsPlusNormal"/>
              <w:rPr/>
            </w:pPr>
            <w:r>
              <w:rPr/>
              <w:t>Благоустройство территории, прилегающей к фонтану, расположенному в районе д. 49 на Московском шоссе (предоставление субсидий бюджетному учреждению на иные це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Г, МБУ «ДБ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3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е 2.1.12. </w:t>
            </w:r>
          </w:p>
          <w:p>
            <w:pPr>
              <w:pStyle w:val="ConsPlusNormal"/>
              <w:rPr/>
            </w:pPr>
            <w:r>
              <w:rPr/>
              <w:t>Благоустройство территории у часовни в сквере на ул. Собор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БГ,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</w:rPr>
              <w:t>подрядные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6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310" w:leader="none"/>
        </w:tabs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ценка эффективности муниципальной программы 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4"/>
        </w:rPr>
        <w:t xml:space="preserve">«Формирование современной городской среды города Рязани» на 2018 - 2022 годы за </w:t>
      </w:r>
      <w:r>
        <w:rPr>
          <w:rFonts w:cs="Times New Roman" w:ascii="Times New Roman" w:hAnsi="Times New Roman"/>
          <w:sz w:val="24"/>
          <w:u w:val="single"/>
        </w:rPr>
        <w:t>2018</w:t>
      </w:r>
      <w:r>
        <w:rPr>
          <w:rFonts w:cs="Times New Roman" w:ascii="Times New Roman" w:hAnsi="Times New Roman"/>
          <w:sz w:val="24"/>
        </w:rPr>
        <w:t xml:space="preserve"> год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7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343"/>
        <w:gridCol w:w="1269"/>
        <w:gridCol w:w="1270"/>
        <w:gridCol w:w="1465"/>
        <w:gridCol w:w="2209"/>
        <w:gridCol w:w="1260"/>
        <w:gridCol w:w="1080"/>
        <w:gridCol w:w="1080"/>
        <w:gridCol w:w="1440"/>
        <w:gridCol w:w="1721"/>
      </w:tblGrid>
      <w:tr>
        <w:trPr>
          <w:trHeight w:val="510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 (МП), задачи, основного мероприятия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(тыс.руб.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ая обеспечен-ность (ФО), %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 (индикатор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индикат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значений индикатора (ДИ), %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сть основных мероприятий, задач, МП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И/ФО)</w:t>
            </w:r>
          </w:p>
        </w:tc>
      </w:tr>
      <w:tr>
        <w:trPr>
          <w:trHeight w:val="87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на начало год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на начал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Формирование современной городской среды города Рязани» на 2018 - 2022 год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*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1.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вышение уровня благоустройства дворовых территорий, проездов и тротуаров в городе Рязан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</w:tr>
      <w:tr>
        <w:trPr>
          <w:trHeight w:val="25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</w:t>
            </w:r>
          </w:p>
          <w:p>
            <w:pPr>
              <w:pStyle w:val="ConsPlusTitlePag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1.1. Благоустройство </w:t>
            </w:r>
          </w:p>
          <w:p>
            <w:pPr>
              <w:pStyle w:val="ConsPlusTitlePag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оровых </w:t>
            </w:r>
          </w:p>
          <w:p>
            <w:pPr>
              <w:pStyle w:val="ConsPlusTitlePag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ритори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и проездов к ни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26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казатель 1. Доля благоустроенных дворовых территорий города Рязани от общего количества дворовых территорий города Ряза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</w:tr>
      <w:tr>
        <w:trPr>
          <w:trHeight w:val="52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Задача 2. </w:t>
            </w:r>
            <w:r>
              <w:rPr>
                <w:rFonts w:cs="Times New Roman" w:ascii="Times New Roman" w:hAnsi="Times New Roman"/>
              </w:rPr>
              <w:t xml:space="preserve"> Повышение уровня благоустройства общественных территорий города Рязан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1. Благоустройство общественных территорий города Рязан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5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739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1,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Показатель 1. Доля благоустроенных общественных территорий города Рязани от общего количества общественных территорий города Ряза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- При расчете оценки эффективности основных мероприятий (ЭОМ) финансовая обеспеченность (ФО)  и достижение значений индикатора (ДИ) рассчитывается как среднеарифметическая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 - Если один целевой показатель характеризует выполнение нескольких основных мероприятий, то при расчете оценки эффективности данные мероприятия будут считаться за одно основное мероприятие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638" w:gutter="0" w:header="0" w:top="899" w:footer="709" w:bottom="765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38310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831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5.3pt;height:23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AbsatzStandardschriftart111111">
    <w:name w:val="WW-Absatz-Standardschriftart111111"/>
    <w:qFormat/>
    <w:rPr/>
  </w:style>
  <w:style w:type="character" w:styleId="PageNumber">
    <w:name w:val="Page Number"/>
    <w:basedOn w:val="Style14"/>
    <w:rPr/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NormalWeb">
    <w:name w:val="Normal (Web)"/>
    <w:basedOn w:val="Normal"/>
    <w:qFormat/>
    <w:pPr>
      <w:widowControl/>
      <w:spacing w:lineRule="atLeast" w:line="100" w:before="100" w:after="119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50:00Z</dcterms:created>
  <dc:creator>OlgaBK</dc:creator>
  <dc:description/>
  <cp:keywords/>
  <dc:language>en-US</dc:language>
  <cp:lastModifiedBy>ElenaPI</cp:lastModifiedBy>
  <cp:lastPrinted>2019-03-27T12:07:00Z</cp:lastPrinted>
  <dcterms:modified xsi:type="dcterms:W3CDTF">2019-03-27T09:08:00Z</dcterms:modified>
  <cp:revision>9</cp:revision>
  <dc:subject/>
  <dc:title>Приложение № 1</dc:title>
</cp:coreProperties>
</file>