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благоустройства города и дорожного хозяйст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организ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 города Рязани «Эколозащи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е присоединения к нему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города Рязани «Память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717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____________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 Реорганизовать муниципальное унитарное предприятие города Рязани «Эколозащита» в форме присоединения к нему муниципального предприятия города Рязани «Память»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города Рязани (Артемов В.Е.) в срок до 1 июня 2013 года представить в Рязанскую городскую Думу для утверждения изменения и дополнения в Устав муниципального унитарного предприятия города Рязани «Эколозащит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Пункты 1 и 2 решения Рязанской городской Думы от 19.07.2012 № 263-I «О реорганизации муниципального предприятия города Рязани «Лесопарковое хозяйство» в форме присоединения к нему муниципального предприятия города Рязани «Память» признать утратившими силу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5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83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 городскому хозяйству (И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ш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0" w:right="623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23:00Z</dcterms:created>
  <dc:creator>Шлегель В.П.</dc:creator>
  <dc:description/>
  <cp:keywords/>
  <dc:language>en-US</dc:language>
  <cp:lastModifiedBy>***</cp:lastModifiedBy>
  <cp:lastPrinted>2013-04-08T16:34:00Z</cp:lastPrinted>
  <dcterms:modified xsi:type="dcterms:W3CDTF">2013-05-13T11:18:00Z</dcterms:modified>
  <cp:revision>2</cp:revision>
  <dc:subject/>
  <dc:title> </dc:title>
</cp:coreProperties>
</file>