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ЕШЕНИЕ                                               проект</w: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suppressAutoHyphens w:val="true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</w:rPr>
        <w:t xml:space="preserve">___      ______________  </w:t>
      </w:r>
      <w:r>
        <w:rPr>
          <w:sz w:val="28"/>
        </w:rPr>
        <w:t>2014 г                                                                             №</w:t>
      </w:r>
      <w:r>
        <w:rPr>
          <w:sz w:val="24"/>
        </w:rPr>
        <w:t xml:space="preserve"> ______</w:t>
      </w:r>
      <w:r>
        <w:rPr>
          <w:sz w:val="28"/>
        </w:rPr>
        <w:t xml:space="preserve">  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передачи в безвозмездное пользование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му бюджетному образовательному </w:t>
      </w:r>
    </w:p>
    <w:p>
      <w:pPr>
        <w:pStyle w:val="Normal"/>
        <w:ind w:left="1134" w:hanging="1134"/>
        <w:rPr/>
      </w:pPr>
      <w:r>
        <w:rPr>
          <w:b/>
          <w:sz w:val="28"/>
          <w:szCs w:val="28"/>
        </w:rPr>
        <w:t>учреждению дополнительного образования детей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Детская школа искусств № 9»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ого помещения, расположенного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дресу: г. Рязань, Аллейная ул., 56/66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отрев обращение главы администрации города Рязани                                   (от____________№_________), руководствуясь Гражданским кодексом Российской Федерации, Федеральным законом от 26.07.2006 № 135-ФЗ «О защите конкуренции»,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, Уставом муниципального образования – городской округ город Рязань Рязанской области, Рязанская городская Дума </w:t>
      </w:r>
      <w:r>
        <w:rPr>
          <w:spacing w:val="4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муниципальному бюджетному образовательному учреждению «Средняя общеобразовательная школа № 30» передачу в установленном действующим законодательством порядке в безвозмездное пользование, без проведения торгов на право заключения договора безвозмездного пользования, муниципальному бюджетному образовательному учреждению допонительного образования детей «Детская школа искусств № 9» нежилого помещения общей площадью 96,9 кв. м (позиции 39, 40 на поэтажном плане первого этажа), расположенного по адресу: г. Рязань, Аллейная ул., 56/66 для оказания дополнительных образовательных услуг учащимся муниципального бюджетного образовательного учреждения «Средняя общеобразовательная школа № 30» сроком на 1 год, с условием заключения договора на новый срок в порядке, предусмотренно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 заключении договора безвозмездного пользования установить график пользования передаваемым помещением между муниципальным бюджетным образовательным учреждением дополнительного образования детей «Детская школа искусств № 9» и муниципальным бюджетным образовательным учреждением «Средняя общеобразовательная школа № 30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настоящее решение на официальном сайте Рязанской городской Думы в сети Интернет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возложить на комитет по муниципальной собственности и земельным вопросам Рязанской городской Думы (Фролов В.В.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         А.А. Кашаев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567" w:gutter="0" w:header="0" w:top="794" w:footer="0" w:bottom="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5:52:00Z</dcterms:created>
  <dc:creator>Шлегель В.П.</dc:creator>
  <dc:description/>
  <cp:keywords/>
  <dc:language>en-US</dc:language>
  <cp:lastModifiedBy>***</cp:lastModifiedBy>
  <cp:lastPrinted>2014-03-18T11:49:00Z</cp:lastPrinted>
  <dcterms:modified xsi:type="dcterms:W3CDTF">2014-04-04T12:16:00Z</dcterms:modified>
  <cp:revision>4</cp:revision>
  <dc:subject/>
  <dc:title> </dc:title>
</cp:coreProperties>
</file>