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>___   ______________  2011 г.</w:t>
        <w:tab/>
        <w:tab/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 результатах приватизации муниципального имущества за 2010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тчет о результатах приватизации муниципального имущества за 2010 год, представленный главой администрации  города Рязани (от ___________    № ________), руководствуясь Федеральным законом от 21.12.2001 № 178-ФЗ «О приватизации государственного и муниципального имущества», 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Рязанская городская 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результатах приватизации муниципального имущества за 2010 год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  Настоящее решение вступает в силу со дня его принятия и подлежит официальному опубликованию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1:00Z</dcterms:created>
  <dc:creator>Администрация города Рязани</dc:creator>
  <dc:description/>
  <cp:keywords/>
  <dc:language>en-US</dc:language>
  <cp:lastModifiedBy>user</cp:lastModifiedBy>
  <cp:lastPrinted>2010-10-12T10:43:00Z</cp:lastPrinted>
  <dcterms:modified xsi:type="dcterms:W3CDTF">2011-01-14T10:58:00Z</dcterms:modified>
  <cp:revision>6</cp:revision>
  <dc:subject/>
  <dc:title> </dc:title>
</cp:coreProperties>
</file>