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здания лит.Г, назначение-нежилое, расположенного по адресу: г. Рязань, Первомайский проспект, 62, корп.2, министерству здравоохранения   Рязанской   области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ого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     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министерству здравоохранения Рязанской области здание, лит.Г, назначение –нежилое, общей площадью 366,1 кв.м, расположенное по адресу: г. Рязань, Первомайский проспект, 62, корп.2 (поз.1, 2 на поэтажном плане подвала от 11.04.2006; поз.1, 1а, 2 – 6, 6а, 7 – 22 на поэтажном плане 1-го этажа от 11.04.2006; поз. 1 – 17 на поэтажном плане 2-го этажа от 11.04.2006), для размещения специалистов министерства, сроком на      11 месяцев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т ___ ____________ 2011 № __________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аренду здания лит.Г, назначение-нежилое, </w:t>
      </w:r>
    </w:p>
    <w:p>
      <w:pPr>
        <w:pStyle w:val="TextBodyIndent"/>
        <w:tabs>
          <w:tab w:val="left" w:pos="142" w:leader="none"/>
          <w:tab w:val="left" w:pos="7088" w:leader="none"/>
        </w:tabs>
        <w:ind w:right="98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расположенного по адресу: г. Рязань, Первомайский проспект, 62, корп.2, министерству здравоохранения Рязанской области»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администрации  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города Рязани                                      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Управляющий делами по правовому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провождению деятельности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Рязанской городской Думы                        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ководитель аппарата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4"/>
          <w:szCs w:val="24"/>
        </w:rPr>
        <w:t>и имущественных отношений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25-57-17</w:t>
      </w:r>
    </w:p>
    <w:p>
      <w:pPr>
        <w:pStyle w:val="Normal"/>
        <w:rPr/>
      </w:pPr>
      <w:r>
        <w:rPr>
          <w:sz w:val="24"/>
          <w:szCs w:val="24"/>
        </w:rPr>
        <w:t>16.12.2011</w:t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cp:keywords/>
  <dc:language>en-US</dc:language>
  <cp:lastModifiedBy>SergeyGS</cp:lastModifiedBy>
  <cp:lastPrinted>2011-12-16T10:18:00Z</cp:lastPrinted>
  <dcterms:modified xsi:type="dcterms:W3CDTF">2011-12-16T07:25:00Z</dcterms:modified>
  <cp:revision>6</cp:revision>
  <dc:subject/>
  <dc:title>Субъект правотворческой инициативы – глава администрации города Рязани</dc:title>
</cp:coreProperties>
</file>