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-38671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5pt;margin-top:-30.45pt;width:28.5pt;height:24.4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2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муниципального управления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1 год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65" w:type="dxa"/>
        <w:jc w:val="left"/>
        <w:tblInd w:w="-4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3969"/>
        <w:gridCol w:w="1276"/>
        <w:gridCol w:w="1275"/>
        <w:gridCol w:w="1134"/>
        <w:gridCol w:w="2552"/>
        <w:gridCol w:w="709"/>
        <w:gridCol w:w="708"/>
        <w:gridCol w:w="724"/>
        <w:gridCol w:w="1418"/>
        <w:gridCol w:w="129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(МП), задачи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-вая обеспе-ченность (ФО)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показателя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рен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значений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ДИ), %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-ность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-тий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, МП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МП: формирование квалифицированного кадрового потенциала органов местного самоуправления города Ряза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1. </w:t>
            </w:r>
          </w:p>
          <w:p>
            <w:pPr>
              <w:pStyle w:val="Normal"/>
              <w:autoSpaceDE w:val="false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-пальных служащих, прошедших обучение на курсах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МП: совершенствование деятельности органов местного самоуправления при предоставлении муниципальных усл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</w:t>
            </w:r>
          </w:p>
          <w:p>
            <w:pPr>
              <w:pStyle w:val="ConsPlusNormal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слуг в электрон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iCs/>
              </w:rPr>
              <w:t>Уровень удовлетворенности граждан качеством предоставления муниципальных усл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2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1" w:hanging="0"/>
              <w:rPr/>
            </w:pPr>
            <w:r>
              <w:rPr>
                <w:i/>
              </w:rPr>
              <w:t>Мероприятие 2.2. Перевод муниципальных услуг в электронный 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1" w:hanging="0"/>
              <w:rPr/>
            </w:pPr>
            <w:r>
              <w:rPr>
                <w:i/>
              </w:rPr>
              <w:t xml:space="preserve">Мероприятие 2.4. </w:t>
            </w:r>
          </w:p>
          <w:p>
            <w:pPr>
              <w:pStyle w:val="Normal"/>
              <w:autoSpaceDE w:val="false"/>
              <w:ind w:right="-101" w:hanging="0"/>
              <w:rPr/>
            </w:pPr>
            <w:r>
              <w:rPr>
                <w:i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МП: совершенствование деятельности администрации города Рязани на основе использования соврем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х технолог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Основное мероприятие 3.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Информатизация администрации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6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 77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8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Уровень оснащения структурных подразделений администрации города Рязани современными средствами вычислительной техники (срок службы не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более 5 лет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4,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3.1.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</w:rPr>
              <w:t>Обеспечение информационной              безопасности, оснащение программным обеспе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 73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>
                <w:i/>
                <w:i/>
              </w:rPr>
            </w:pPr>
            <w:r>
              <w:rPr>
                <w:i/>
              </w:rPr>
              <w:t>3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3.2.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</w:rPr>
              <w:t>Оснащение средствами вычислительной и множитель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/>
                <w:iCs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 0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</w:rPr>
            </w:pPr>
            <w:r>
              <w:rPr>
                <w:iCs/>
              </w:rPr>
              <w:t>505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 МП: повышение эффективности управления и использования муниципального иму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7. </w:t>
            </w:r>
          </w:p>
          <w:p>
            <w:pPr>
              <w:pStyle w:val="ConsPlusNormal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 05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1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1,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Доля объектов недвижимого имущества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казны муниципального образования, на которые зарегистрировано право собственности муниципального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образования - городской округ город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Рязань, от общего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количества объектов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недвижимого имущества каз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right="-20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1. </w:t>
            </w:r>
          </w:p>
          <w:p>
            <w:pPr>
              <w:pStyle w:val="ConsPlusNormal"/>
              <w:spacing w:lineRule="exact" w:line="240"/>
              <w:ind w:right="-203" w:hanging="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е технической инвентаризации, оценки рыночной стоимости объектов муниципального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ущества,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ние прав и регулирование отношений по муниципальной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5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2.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содерж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распределенного имущества казны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5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1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3. </w:t>
            </w:r>
          </w:p>
          <w:p>
            <w:pPr>
              <w:pStyle w:val="ConsPlusNormal"/>
              <w:ind w:right="-62" w:hanging="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работ по оформлению                 земельных участков, расположенных на территории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4. </w:t>
            </w:r>
          </w:p>
          <w:p>
            <w:pPr>
              <w:pStyle w:val="ConsPlusNormal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9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7: обеспечение выполнения функций администрации города Ряза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rFonts w:eastAsia="Calibri"/>
              </w:rPr>
              <w:t>Основное мероприятие 8. Обеспечение деятельности администрации           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88 502,91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Cs/>
              </w:rPr>
            </w:pPr>
            <w:r>
              <w:rPr>
                <w:iCs/>
              </w:rPr>
              <w:t>391 58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уровня исполнительско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дисциплины подразделений, входящих в структуру главного распорядителя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</w:rPr>
              <w:t>бюджетных средств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Мероприятие 8.1. Содержание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rFonts w:eastAsia="Calibri"/>
                <w:i/>
              </w:rPr>
              <w:t>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5 00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339 16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rFonts w:eastAsia="Calibri"/>
                <w:i/>
              </w:rPr>
              <w:t>Мероприятие 8.2. Выполнение других обязательств муниципального             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3 49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52 42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0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Задача 8: обеспечение выполнения функций муниципального образования - городской округ город Рязань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униципальными казенными учреждениями, подведомственными администрации города Ряза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сновное мероприятие 9. Обеспечение деятельности муниципальны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азенных учреждений, подведомственных администрации город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rFonts w:eastAsia="Calibri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9 242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9 3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еспечение индекса результативности работы муниципальных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азенных учреждений, подведомственных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и города Рязани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9: обеспечение привлечения к административной ответ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iCs/>
              </w:rPr>
            </w:pPr>
            <w:r>
              <w:rPr>
                <w:rFonts w:eastAsia="Calibri"/>
              </w:rPr>
              <w:t>Основное мероприятие 10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56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56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b/>
                <w:b/>
              </w:rPr>
            </w:pPr>
            <w:r>
              <w:rPr>
                <w:rFonts w:eastAsia="Calibri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10: качественное обслуживание муниципального дол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11.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служивание муниципального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</w:rPr>
              <w:t>долг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5 34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 52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еспечение дол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расходов </w:t>
            </w:r>
            <w:r>
              <w:rPr/>
              <w:t xml:space="preserve">на обслуживание </w:t>
            </w:r>
            <w:r>
              <w:rPr>
                <w:rFonts w:eastAsia="Calibri"/>
              </w:rPr>
              <w:t xml:space="preserve">муниципального долга в общем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е расходов бюджета города Рязани (за исключением расходов, осуществляемых за счет субвенций из бюджетов вышестоящих уровн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406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11: совершенствование управленческих процессов посредством внедрения цифровых технолог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9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2.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bCs/>
              </w:rPr>
              <w:t>Управление документами администрации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106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6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60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Уровень оснащенности структурных подразделений администрации города Рязани рабочими местами системы электронного документооборо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9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е 12.1. Оказание услуг по развитию системы электронного документооборота администрации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i/>
              </w:rPr>
              <w:t xml:space="preserve">Мероприятие 12.2. Оказание услуг по информационному сопровождению системы электронного документооборота администрации города </w:t>
            </w:r>
          </w:p>
          <w:p>
            <w:pPr>
              <w:pStyle w:val="Normal"/>
              <w:autoSpaceDE w:val="false"/>
              <w:ind w:right="-62" w:hanging="0"/>
              <w:rPr>
                <w:i/>
                <w:i/>
                <w:iCs/>
              </w:rPr>
            </w:pPr>
            <w:r>
              <w:rPr>
                <w:i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6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овышение эффективност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ниципального управле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4 761,41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4 67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078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6:00Z</dcterms:created>
  <dc:creator>IrinaAlK</dc:creator>
  <dc:description/>
  <cp:keywords/>
  <dc:language>en-US</dc:language>
  <cp:lastModifiedBy>NatalijaS</cp:lastModifiedBy>
  <cp:lastPrinted>2022-02-22T11:19:00Z</cp:lastPrinted>
  <dcterms:modified xsi:type="dcterms:W3CDTF">2022-02-22T08:20:00Z</dcterms:modified>
  <cp:revision>9</cp:revision>
  <dc:subject/>
  <dc:title>Таблица 10</dc:title>
</cp:coreProperties>
</file>