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7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Здания, помещения, сооружения.</w:t>
      </w:r>
    </w:p>
    <w:p>
      <w:pPr>
        <w:pStyle w:val="TextBody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(кв.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ротяженно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, (м/п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ипанова, 17, соор. 1- от места врезки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ипанова у д. 17 до д. 17 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Типа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2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-газопровод низ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.15в  п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Интернациональ-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-газопровод среднего и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 от т.в. 1 по Песоченской ул. до зем. участков № 111 по 2-му Земляничному пр., № 122 по 1-му Земляничному пр., № 90 по 2-му Песоченскому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6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-газопровод среднего и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язань, от т.в. 2 на пересечении Песоченской и Шереметьевской ул. до земельного участка № 370 по Льговскому 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15,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-газопров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от точки врезки т.1 по Голенчинскому шоссе до ШГРП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2 по Голенчинскому шо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,8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1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-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 от ШГРП-352 до ввода в здание № 12 по Голенчинскому шо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газопр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 с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Грибоедова. 20 соор. 4, от точки врезки 1у ж/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4/5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рибоедова 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2 ж/д № 20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ибое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ШГРП-153 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1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й 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9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8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Светлой ул. в районе д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,5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 от точки врезки у д. 14 к.1 по Светлой ул. до д.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средне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  к котельной школы по Аллейной ул., 56/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ул. Зубковой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 от точки врезки у д. 11 по Ключевой ул. до заглушки у д. 21 по Родниковой 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язань, от точки врезки у д. 15 по Ключевой ул.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16, д.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Новос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д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средне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 по Братиславской ул. до ШГРП у  д.2 к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1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школе по Аллейной ул., 56/6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му 53 п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ом, 2-ом, 3-ем рай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85,2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средне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 Рязань (местоположение) от точки врезки по Голенчинскому шоссе до ШГР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 Рязань, по Шереметьевскому проезду к д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ШГРП – 166 к жилым домам 5 –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,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 Рязань, по Братиславской ул. от ШГРП до д.2 к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л. Новоселов  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.53 к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5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по           ул. Новоселов 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.53 к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м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. Ломоносова  к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9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,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ыстрецкой у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 д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язань, от ГРП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Новоселов, 53    к. 3 стр.1 д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упановк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1 и д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л. Новоселов,  д.53 к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5,8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от точки врезки на пересечени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л. Баженова и Ключевой ул. до заглушки у д.18 по ул. Баже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,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средне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 Рязань, от котельной по 9-му району 61а к ШГРП-166  5-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средне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3-ем, 4-ом рай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5,3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ШГРП – 153 по Светлой ул. до заглушки у д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6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средне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от ГРП на ул. Зубковой у д. 27 до ГРП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, 53 к.3, стр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. Карц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9,1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род Рязан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Полевая (Шереметьево - Песоч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3,3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низк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льтуры, 8а, соор.1 – от места врезки в существующий газопровод окол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2/21 по Молодежной ул. к  д. 8а п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- газопров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. Рязань, Васильевская ул., соор. 1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опровод среднего и низкого д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-газорегуляторный пункт, литер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. Новоселов, д. 53 к.3, стр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53, корп.1, пом. Н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ица Дзержинского, д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5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ина, д.59/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. Н1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ул., д.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. Касимов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48, корп.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. Н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ского Комсомола, д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нное здание, литер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, 3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2:00Z</dcterms:created>
  <dc:creator>Горшкова ВА</dc:creator>
  <dc:description/>
  <cp:keywords/>
  <dc:language>en-US</dc:language>
  <cp:lastModifiedBy>111</cp:lastModifiedBy>
  <cp:lastPrinted>2013-04-24T13:32:00Z</cp:lastPrinted>
  <dcterms:modified xsi:type="dcterms:W3CDTF">2017-09-01T09:58:00Z</dcterms:modified>
  <cp:revision>159</cp:revision>
  <dc:subject/>
  <dc:title>                                                                                                                         Проек</dc:title>
</cp:coreProperties>
</file>