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 xml:space="preserve">Отчет о результатах приватизации муниципального имущества 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за 2011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ограмма приватизации муниципального имущества на 2011 год утверждена решением Рязанской городской Думы от 29.11.2010  №  606-</w:t>
      </w: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</w:p>
    <w:p>
      <w:pPr>
        <w:pStyle w:val="TextBody"/>
        <w:ind w:firstLine="720"/>
        <w:rPr/>
      </w:pPr>
      <w:r>
        <w:rPr>
          <w:szCs w:val="28"/>
        </w:rPr>
        <w:t xml:space="preserve">В результате проведенных мероприятий по приватизации муниципального имущества в течение 2011 года приватизировано в общем количестве 40 объектов муниципальной собственности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о исполнение принятых Рязанской городской Думой в декабре 2010 года решений об условиях приватизации объектов муниципальной собственности, включенных в Программу приватизации муниципального имущества на 2010 год, утвержденную решением Рязанской городской Думы от 26.11.2009 № 635-I, в январе-феврале 2011 года завершена приватизация 15 объектов, из них 13 объектов приватизировано путем выкупа арендаторами в порядке реализации преимущественного права на приобретение арендуемого  имущества и 2 объекта  - путем продажи на аукцион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ограмму приватизации муниципального имущества на 2011 год с  учетом изменений и дополнений, внесенных решениями Рязанской городской Думы от  24.03.</w:t>
      </w:r>
      <w:r>
        <w:rPr>
          <w:color w:val="000000"/>
          <w:sz w:val="28"/>
          <w:szCs w:val="28"/>
        </w:rPr>
        <w:t>2011 № 60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28.04.2011 № 92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30.06.2011 № 167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30.06.2011  № 203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28.07.2011  № 23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11.08.2011 № 26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22.09.2011 № 291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13.10.2011 № 31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03.11.2011 № 351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08.12.2011 № 387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26.01.2012 № 2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ключено 66 объектов недвижим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54 объектов муниципальной собственности, включенных в Программу приватизации муниципального имущества на 2011 год, Рязанской городской Думой приняты решения об условиях приватизаци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ом приватизации по 39 объектам установлен выкуп арендатором в порядке реализации преимущественного права на приобретение арендуемого муниципального имущества, по 15 объектам – продажа на аукционе. Проведение аукционов по продаже 14 объектов состоится в январе-феврале 2012 года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12 объектов не приняты условия приватизации в связи с тем, что арендаторами не представлены заявления о реализации преимущественного права на приобретение арендуемого имущ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о исполнение Программы  приватизации муниципального имущества на 2011 год заключены 25 договоров купли – продажи муниципального имуществ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24 договора - с субъектами малого и среднего предпринимательства в порядке реализации арендаторами преимущественного права на приобретение арендуемого имущества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 договор с победителем аукци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стальных объектов муниципальной собственности, арендуемых субъектами малого и среднего предпринимательства, по которым в 2011 году Рязанской городской Думой приняты решения об условиях приватизации, арендаторам направлены проекты договоров купли – продажи в соответствии с требованиями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иватизации муниципального имущества в 2011 году составили в общем размере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33 539,4 тыс. руб.</w:t>
      </w:r>
    </w:p>
    <w:p>
      <w:pPr>
        <w:pStyle w:val="TextBody"/>
        <w:ind w:left="1416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1416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>Перечень муниципального имущества,</w:t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>приватизированного в 2011 году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9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сдел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сдел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, включенные в Программу приват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имущества на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л. Новосел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5, корп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3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омайский проспект, д. 5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6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ий проспект, д. 5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95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ий проспект, д. 5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лета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5, корп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9, стр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9, стр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Н1, лит. 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ул., д. 54, к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5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1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48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48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0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иолковского, 2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ОАО МСК «СТР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, включенные в Программу приватизации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 на 201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, лит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якова, д.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9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Ес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7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ая ул., д. 1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7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ит. 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ирина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ьцова, д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2/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рмонт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трос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8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д.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6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д. 4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9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., д.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-Лыбедская ул., д. 41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2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3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6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6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8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рн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лит. 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городок, стр.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00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96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96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ым имуществом           </w:t>
        <w:tab/>
        <w:tab/>
        <w:tab/>
        <w:tab/>
        <w:t xml:space="preserve">                     </w:t>
        <w:tab/>
        <w:t>П.Н. Косоруков</w:t>
      </w:r>
    </w:p>
    <w:p>
      <w:pPr>
        <w:pStyle w:val="TextBody"/>
        <w:ind w:firstLine="7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5:00Z</dcterms:created>
  <dc:creator>Горшкова ВА</dc:creator>
  <dc:description/>
  <cp:keywords/>
  <dc:language>en-US</dc:language>
  <cp:lastModifiedBy>NataliaN</cp:lastModifiedBy>
  <cp:lastPrinted>2012-03-01T11:18:00Z</cp:lastPrinted>
  <dcterms:modified xsi:type="dcterms:W3CDTF">2012-03-01T11:52:00Z</dcterms:modified>
  <cp:revision>65</cp:revision>
  <dc:subject/>
  <dc:title>                                                                                                                         Проек</dc:title>
</cp:coreProperties>
</file>