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Normal"/>
        <w:spacing w:lineRule="auto" w:line="240" w:before="0" w:after="0"/>
        <w:ind w:right="-1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епени выполнения основных мероприятий и достижения целевых (индикат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 «Жилище»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управление капитального строительства администрации города Ряза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276"/>
        <w:gridCol w:w="1134"/>
        <w:gridCol w:w="992"/>
        <w:gridCol w:w="1378"/>
        <w:gridCol w:w="2085"/>
        <w:gridCol w:w="2072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* 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, %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ндикатора на 2030 год 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Жилищ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7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Реализация проектов в рамках комплексного освоения и развития территорий, предусматривающих обеспечение земельных участк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инженерной, социальной и транспортной инфраструктурой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ивлечением средств федерального                       и областного бюджетов в 2022 году выполнено строительство улиц «Перспектив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678"/>
        <w:gridCol w:w="1846"/>
        <w:gridCol w:w="1426"/>
        <w:gridCol w:w="1137"/>
        <w:gridCol w:w="1137"/>
        <w:gridCol w:w="1137"/>
        <w:gridCol w:w="1421"/>
        <w:gridCol w:w="1984"/>
        <w:gridCol w:w="2127"/>
        <w:gridCol w:w="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й, социальной и транспортной инфраструктуро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5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5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 и «Перспективная 3» от ТЦ Метро до Центра единоборств                  г. Рязани»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влечением субсидий областного бюджета начато строительство «Детского сада на 224 места по адресу: г. Рязань, район Кальное (Советский район)»                              и «Детского сада в районе Семчино города Рязани» со сроком завершения работ в 2023 году.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  <w:t>1.1.1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  <w:t xml:space="preserve">Строительство улиц «Перспективная 2» и «Перспективная 3» от ТЦ Метро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до Центра единоборств г. Рязани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  <w:t>УБ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едераль-ный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73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73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75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75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 города Рязани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0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0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8</w:t>
      </w:r>
    </w:p>
    <w:tbl>
      <w:tblPr>
        <w:tblW w:w="15741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2"/>
        <w:gridCol w:w="2678"/>
        <w:gridCol w:w="1846"/>
        <w:gridCol w:w="1426"/>
        <w:gridCol w:w="1137"/>
        <w:gridCol w:w="1137"/>
        <w:gridCol w:w="1137"/>
        <w:gridCol w:w="1421"/>
        <w:gridCol w:w="1984"/>
        <w:gridCol w:w="2127"/>
        <w:gridCol w:w="6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1.2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Детский сад в районе Семчино города Рязани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федераль-ный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4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4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1.3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етский сад на 224 места по адресу:                г. Рязань, район Кальное (Советский район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федераль-ный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 города Рязани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15"/>
        <w:gridCol w:w="26"/>
        <w:gridCol w:w="1849"/>
        <w:gridCol w:w="1420"/>
        <w:gridCol w:w="1137"/>
        <w:gridCol w:w="1114"/>
        <w:gridCol w:w="20"/>
        <w:gridCol w:w="1134"/>
        <w:gridCol w:w="1421"/>
        <w:gridCol w:w="2045"/>
        <w:gridCol w:w="11"/>
        <w:gridCol w:w="206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Разработка градостроительной и проектной документац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градостроитель-ной политики, создание условий для увеличения объёмов строительства жиль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2 год фактически введено 332,4 тыс. кв. метров жилья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, выдача исходных данных, проверка документац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и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-ров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ирования разработки документ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10 проект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           в Правила землепользования и застройки в городе Рязан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оекта изменений в Правила землепользования и застройки в городе Рязан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2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в Генеральный план города Рязан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оекта изменений в Генеральный план города Рязан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0</w:t>
      </w:r>
    </w:p>
    <w:tbl>
      <w:tblPr>
        <w:tblW w:w="159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86"/>
        <w:gridCol w:w="1840"/>
        <w:gridCol w:w="12"/>
        <w:gridCol w:w="1408"/>
        <w:gridCol w:w="12"/>
        <w:gridCol w:w="1172"/>
        <w:gridCol w:w="1089"/>
        <w:gridCol w:w="12"/>
        <w:gridCol w:w="1121"/>
        <w:gridCol w:w="12"/>
        <w:gridCol w:w="1451"/>
        <w:gridCol w:w="1985"/>
        <w:gridCol w:w="2085"/>
        <w:gridCol w:w="1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Инженерные коммуникации до границ 32 земельных участков под строительство жилья для многодетных семей в поселке  Божатково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проектная документация на строительство сетей водоснаб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Инженерная подготовка и инженерная защита территории </w:t>
            </w:r>
            <w:r>
              <w:rPr>
                <w:rFonts w:eastAsia="Arial CYR" w:cs="Arial CYR"/>
                <w:lang w:eastAsia="zxx" w:bidi="zxx"/>
              </w:rPr>
              <w:t xml:space="preserve">под строительство жилья для многодетных семей в Рязанской области, Рязанском районе, в районе п. Варские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 «Проект инженерной подготовки и инженерной защиты территории под строительство жилья для многодетных семей в Рязанской области, Рязанском районе, в районе                          п. Варские в составе проекта планировки и проекта межевания территории земельного участка площадью 115 га, предназначенного  для предоставления многодетным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1</w:t>
      </w:r>
    </w:p>
    <w:tbl>
      <w:tblPr>
        <w:tblW w:w="159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86"/>
        <w:gridCol w:w="1892"/>
        <w:gridCol w:w="1418"/>
        <w:gridCol w:w="1134"/>
        <w:gridCol w:w="1134"/>
        <w:gridCol w:w="1134"/>
        <w:gridCol w:w="1417"/>
        <w:gridCol w:w="1985"/>
        <w:gridCol w:w="2085"/>
        <w:gridCol w:w="1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м города Рязани, расположенного  по адресу: Рязанская область, Рязанский район, в районе                       п. Варские».</w:t>
            </w:r>
          </w:p>
          <w:p>
            <w:pPr>
              <w:pStyle w:val="Normal"/>
              <w:spacing w:lineRule="auto" w:line="240" w:before="0" w:after="0"/>
              <w:ind w:lef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2 получено Экспертное заключение о достаточности мер инженерной подготовки и инженерной защиты территории, находящейся в зоне затопления природными водами, в составе проекта планировки и проекта межевания территор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2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701"/>
        <w:gridCol w:w="1417"/>
        <w:gridCol w:w="1134"/>
        <w:gridCol w:w="1134"/>
        <w:gridCol w:w="1134"/>
        <w:gridCol w:w="1341"/>
        <w:gridCol w:w="2160"/>
        <w:gridCol w:w="20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Государственная поддержка решения жилищной проблемы молодых семей города Рязани, признанных в установленном порядке нуждающимися в жилых помещениях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Предоставление молодым семьям социальных выплат на приобретение жилья или строительство жилого дома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олодых семей улучшили жилищные условия с использованием средств социальных выплат на приобретение жилья или строительство жилого дома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 Признание молодых семей нуждающимися в жилых помещениях в соответствии с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уждаемости молодых семей в улучшении жилищных условий в соответствии с жилищным законодатель-ством и выдача справки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молодые семьи признаны нуждающимися в улучшении жилищных условий в соответствии             с жилищным законодатель-ств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3</w:t>
      </w:r>
    </w:p>
    <w:tbl>
      <w:tblPr>
        <w:tblW w:w="15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843"/>
        <w:gridCol w:w="1417"/>
        <w:gridCol w:w="1134"/>
        <w:gridCol w:w="1134"/>
        <w:gridCol w:w="1134"/>
        <w:gridCol w:w="1341"/>
        <w:gridCol w:w="2160"/>
        <w:gridCol w:w="20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 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ья или строительство  жилого дома предоставлены 12 молодым семья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3.</w:t>
            </w:r>
          </w:p>
          <w:p>
            <w:pPr>
              <w:pStyle w:val="Normal"/>
              <w:spacing w:lineRule="auto" w:line="240" w:before="0" w:after="0"/>
              <w:ind w:left="-57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ых социальных выплат при рождении (усыновлении) 1 ребенк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выплата при рождении (усыновлении) ребенка не предоставлялась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4. Привлечение средств кредитных организаций и собственных средств молодых семей на приобретение жилья или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молодой семьи необходимых денежных средств на приобретение жилья или строительство жилого дом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ы собственные                   и заемные средства молодых семей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341"/>
        <w:gridCol w:w="2160"/>
        <w:gridCol w:w="19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Муниципальная поддержка решения жилищной проблемы отдельных категорий граждан </w:t>
            </w:r>
          </w:p>
        </w:tc>
      </w:tr>
      <w:tr>
        <w:trPr>
          <w:trHeight w:val="556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 Льготное ипотечное кредит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оциально слабо-защищенной частью населения жилых помещений для улучшения жилищных усло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граждан, состоящих на учете в качестве нуждающихся в улучшении жилищ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жилищного строительства вследствие увеличения спроса на жилье и привлечения                 в строительство бюджетных                    и внебюджетных денежных средст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3 льготных ипотечных займа. Приобретено жилье общей площадью 137,3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действия программ улучшили жилищные условия 3954 жителя города Рязани.</w:t>
            </w:r>
          </w:p>
        </w:tc>
      </w:tr>
      <w:tr>
        <w:trPr>
          <w:trHeight w:val="85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341"/>
        <w:gridCol w:w="2160"/>
        <w:gridCol w:w="19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1. Предоставление льготного ипотечного займа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3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 ипотечного займа.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еловек, андеррайтинг 6 заемщиков.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заявлений на участие в мероприятии от 2 граждан. Проведена аккредитация 16 агентств недвижимости         и 2 организаций-застройщиков. </w:t>
            </w:r>
          </w:p>
        </w:tc>
      </w:tr>
      <w:tr>
        <w:trPr>
          <w:trHeight w:val="84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2. Обслуживание заемщиков-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цевых счетов и кредитных историй 1318 граждан-заемщиков.</w:t>
            </w:r>
          </w:p>
          <w:p>
            <w:pPr>
              <w:pStyle w:val="Normal"/>
              <w:spacing w:lineRule="auto" w:line="240" w:before="0" w:after="0"/>
              <w:ind w:left="-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обязательств по 209 договорам займ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7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9"/>
        <w:gridCol w:w="1843"/>
        <w:gridCol w:w="1417"/>
        <w:gridCol w:w="1134"/>
        <w:gridCol w:w="1134"/>
        <w:gridCol w:w="1134"/>
        <w:gridCol w:w="1276"/>
        <w:gridCol w:w="2210"/>
        <w:gridCol w:w="201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>
          <w:trHeight w:val="56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 Субсидирование процентной ставки по банковскому креди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оциально слабозащищенной частью населения жилых помещений для улучшения жилищных условий. Сокращение числа граждан, состоящих на учете в качестве нуждающихся в улучшении жилищных условий. Увеличение объема жилищного строительства вследствие увеличения спроса на жилье и привлечения в строительство бюджетных и внебюджетных денежных средств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25 договоров о субсид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жилье общей площадью 1301,55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действия программ улучшили  жилищные условия 2376 чел.</w:t>
            </w:r>
          </w:p>
        </w:tc>
      </w:tr>
      <w:tr>
        <w:trPr>
          <w:trHeight w:val="83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53"/>
        <w:gridCol w:w="1843"/>
        <w:gridCol w:w="1417"/>
        <w:gridCol w:w="1134"/>
        <w:gridCol w:w="1134"/>
        <w:gridCol w:w="1134"/>
        <w:gridCol w:w="1280"/>
        <w:gridCol w:w="1983"/>
        <w:gridCol w:w="2246"/>
        <w:gridCol w:w="1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1. Предоставление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righ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 90 человек, андеррайтинг 27 заемщиков. Принято заявлений на участие в мероприятии от 27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25 договоров о субсидировании. Проведена аккредитация 16 агентств недвижимости, 2 организаций-застройщиков, 6 кредитных организаций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2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лучателей субсидий – 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редитных историй 792 се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 субсидий и перечисление на лицевые счета получателей субсидий. Выполнение обязательств по 175 договорам о субсидирован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8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53"/>
        <w:gridCol w:w="1843"/>
        <w:gridCol w:w="1417"/>
        <w:gridCol w:w="1134"/>
        <w:gridCol w:w="1134"/>
        <w:gridCol w:w="1134"/>
        <w:gridCol w:w="1280"/>
        <w:gridCol w:w="2221"/>
        <w:gridCol w:w="1992"/>
        <w:gridCol w:w="3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пределение местонахождения объекта адресации в целях присвоения и аннулирования адреса объекту адресац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Осмотр местонахождения объекта адресации на территории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ов местонахождения объектов адрес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смотр местонахождения 90 объектов адресац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беспечение условий для реализации муниципальной программ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 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начений целевых индикаторов муниципальной програм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выполнен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9</w:t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2221"/>
        <w:gridCol w:w="1980"/>
        <w:gridCol w:w="1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в соответствии с Бюджетом города Рязани на 2022 год и на плановый период 2023 и 2024 годов, утвержденным решением Рязанской городской Думы от 16.12.2021 № 216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в ред. решений Рязанской городской Думы от 24.03.2022 № 76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14.04.2022 № 82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                         от 23.06.2022 № 141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4.08.2022 № 196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4.11.2022 № 262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2.12.2022 № 314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; муниципальной программой «Жилище», утвержденной постановлением администрации города Рязани  от  30.09.2021  №  4225  (в ред. постановлений администрации города Рязани от 11.02.2022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02, от 25.04.2022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419,  от 03.06.2022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713, от 13.07.2022 № 5026, от 18.07.2022 № 5132, от 08.08.2022 № 5806,                     от 31.08.2022 № 6727, от 05.10.2022 № 7830, от 27.10.2022 № 8714, от 23.12.2022 № 11433, от 29.12.2022 № 11868, от 30.12.2022 № 12004); планом реализации муниципальной программы на 2022 год от 30 декабря 2022 года.</w:t>
      </w:r>
    </w:p>
    <w:sectPr>
      <w:type w:val="nextPage"/>
      <w:pgSz w:orient="landscape" w:w="16838" w:h="11906"/>
      <w:pgMar w:left="1134" w:right="1134" w:gutter="0" w:header="0" w:top="851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5BBCEC49B30FF45B84D6B98B6662FA1D4A30057839FFA18878446501E450355BCE1D456FB215EA53B81EFdDXFG" TargetMode="External"/><Relationship Id="rId3" Type="http://schemas.openxmlformats.org/officeDocument/2006/relationships/hyperlink" Target="consultantplus://offline/ref=3EE5BBCEC49B30FF45B84D6B98B6662FA1D4A30057829CFE1F858446501E450355BCE1D456FB215EA53B81EFdDXFG" TargetMode="External"/><Relationship Id="rId4" Type="http://schemas.openxmlformats.org/officeDocument/2006/relationships/hyperlink" Target="consultantplus://offline/ref=3EE5BBCEC49B30FF45B84D6B98B6662FA1D4A300578290F81B868446501E450355BCE1D456FB215EA53B81EFdDX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7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22-02-17T13:00:00Z</cp:lastPrinted>
  <dcterms:modified xsi:type="dcterms:W3CDTF">2023-02-03T09:34:00Z</dcterms:modified>
  <cp:revision>36</cp:revision>
  <dc:subject/>
  <dc:title/>
</cp:coreProperties>
</file>