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эконом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услуг,</w:t>
      </w:r>
    </w:p>
    <w:p>
      <w:pPr>
        <w:pStyle w:val="Normal"/>
        <w:rPr/>
      </w:pPr>
      <w:r>
        <w:rPr>
          <w:b/>
          <w:sz w:val="28"/>
          <w:szCs w:val="28"/>
        </w:rPr>
        <w:t>которые являются необходимыми и обязательными</w:t>
      </w:r>
    </w:p>
    <w:p>
      <w:pPr>
        <w:pStyle w:val="Normal"/>
        <w:rPr/>
      </w:pPr>
      <w:r>
        <w:rPr>
          <w:b/>
          <w:sz w:val="28"/>
          <w:szCs w:val="28"/>
        </w:rPr>
        <w:t>для предоставления органами местного самоупр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ых услуг, утвержденный реш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30.06.2011 № 158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141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администрации города Рязани                               от «___»__________2013 № ____________, 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- городской округ город Рязань Рязанской области, Рязанская городск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ш и л 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 обязательными для предоставления органами местного самоуправления муниципальных услуг, утвержденный решением Рязанской городской Думы                  от 30.06.2011 № 158-I (в редакции решения Рязанской городской Думы             от 28.06.2012 № 225-I), следующие изменения и допол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Пункты 6, 7, 36, 47, 48, 49 изложить в редакции согласно приложению № 1 к настоящему распоря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Пункты 17, 29, 32, 38, 39, 40, 51 исключ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Дополнить пунктами 55-78 согласно приложению № 2 к настоящему распоряжению.</w:t>
      </w:r>
    </w:p>
    <w:p>
      <w:pPr>
        <w:pStyle w:val="ConsPlusNormal"/>
        <w:tabs>
          <w:tab w:val="clear" w:pos="708"/>
          <w:tab w:val="left" w:pos="851" w:leader="none"/>
        </w:tabs>
        <w:ind w:right="-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14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на официальном сайте Рязанской городской Думы в сети Интернет.</w:t>
      </w:r>
    </w:p>
    <w:p>
      <w:pPr>
        <w:pStyle w:val="ConsPlusNormal"/>
        <w:tabs>
          <w:tab w:val="clear" w:pos="708"/>
          <w:tab w:val="left" w:pos="851" w:leader="none"/>
        </w:tabs>
        <w:ind w:right="-14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настоящего решения возложить на комитет по бюджету, налогам и инвестициям (Барулин А.Н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/>
      </w:pPr>
      <w:r>
        <w:rPr>
          <w:sz w:val="28"/>
          <w:szCs w:val="28"/>
        </w:rPr>
        <w:t>председатель Рязанской городской Думы</w:t>
        <w:tab/>
        <w:t>Л.И. Максимова</w:t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47" w:leader="none"/>
      </w:tabs>
      <w:ind w:left="851" w:hanging="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C108630B084F402C97E27601950C8A3582BEDD4DC43C8277AAB10B95A512A84D123E9E19887FF8q6yEK" TargetMode="External"/><Relationship Id="rId3" Type="http://schemas.openxmlformats.org/officeDocument/2006/relationships/hyperlink" Target="consultantplus://offline/ref=64C108630B084F402C97E27601950C8A3583BDDC4BC63C8277AAB10B95qAy5K" TargetMode="External"/><Relationship Id="rId4" Type="http://schemas.openxmlformats.org/officeDocument/2006/relationships/hyperlink" Target="consultantplus://offline/ref=64C108630B084F402C97FC7B17F95280378BE2D84DC532D222F7B75CCAF514FD0Dq5y2K" TargetMode="External"/><Relationship Id="rId5" Type="http://schemas.openxmlformats.org/officeDocument/2006/relationships/hyperlink" Target="consultantplus://offline/ref=A6E493B287C329152A817034A6203CD43628DD2FF320F416D3044579ABD4EE47D3423C3FEF087DF8224781b613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Качина В.А.</dc:creator>
  <dc:description/>
  <cp:keywords/>
  <dc:language>en-US</dc:language>
  <cp:lastModifiedBy>Юрий Сергеевич Коняев</cp:lastModifiedBy>
  <cp:lastPrinted>2013-06-28T16:25:00Z</cp:lastPrinted>
  <dcterms:modified xsi:type="dcterms:W3CDTF">2013-06-28T12:25:00Z</dcterms:modified>
  <cp:revision>26</cp:revision>
  <dc:subject/>
  <dc:title>Проект</dc:title>
</cp:coreProperties>
</file>