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Cs w:val="24"/>
        </w:rPr>
        <w:t xml:space="preserve">ПРИЛОЖЕНИЕ № 2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к решению Рязанской городской Думы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________________2013 г. №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tbl>
      <w:tblPr>
        <w:tblW w:w="158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194"/>
        <w:gridCol w:w="7061"/>
      </w:tblGrid>
      <w:tr>
        <w:trPr>
          <w:trHeight w:val="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3" w:leader="none"/>
                <w:tab w:val="left" w:pos="459" w:leader="none"/>
              </w:tabs>
              <w:snapToGrid w:val="false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false"/>
              <w:snapToGrid w:val="false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справки с места жительства о составе семьи 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асть 2 статьи 2 Закона Рязанской области от 30.11.2011 №109-ОЗ «О бесплатном предоставлении в собственность граждан земельных участков на территории Рязанской области»</w:t>
            </w:r>
          </w:p>
        </w:tc>
      </w:tr>
      <w:tr>
        <w:trPr>
          <w:trHeight w:val="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3" w:leader="none"/>
                <w:tab w:val="left" w:pos="459" w:leader="none"/>
              </w:tabs>
              <w:snapToGrid w:val="false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false"/>
              <w:snapToGrid w:val="false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правки с места жительства о составе семьи и занимаемой площади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ункт 2 части 3 статьи 4 Закона Рязанской области от 20.12.2005 №138-ОЗ «О </w:t>
            </w:r>
            <w:r>
              <w:rPr/>
              <w:t>порядке определения размера дохода и стоимости имущества граждан в целях признания их малоимущими и предоставления им по договорам социального найма жилых помещений муниципального жилищного фонда»</w:t>
            </w:r>
          </w:p>
        </w:tc>
      </w:tr>
      <w:tr>
        <w:trPr>
          <w:trHeight w:val="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3" w:leader="none"/>
                <w:tab w:val="left" w:pos="459" w:leader="none"/>
              </w:tabs>
              <w:snapToGrid w:val="false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57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false"/>
              <w:snapToGrid w:val="false"/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правки о размере компенсации, выплачиваемой государственным органом или общественным объединением за время исполнения государственных или общественных обязанностей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ункт 3 части 2 статьи 2 Закона Рязанской области от 20.12.2005 №138-ОЗ «О </w:t>
            </w:r>
            <w:r>
              <w:rPr/>
              <w:t>порядке определения размера дохода и стоимости имущества граждан в целях признания их малоимущими и предоставления им по договорам социального найма жилых помещений муниципального жилищного фонда»</w:t>
            </w:r>
          </w:p>
        </w:tc>
      </w:tr>
      <w:tr>
        <w:trPr>
          <w:trHeight w:val="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3" w:leader="none"/>
                <w:tab w:val="left" w:pos="459" w:leader="none"/>
              </w:tabs>
              <w:snapToGrid w:val="false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правки о размере выходного пособия, выплачиваемого при увольне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компенсации при выходе в отставку, заработной платы, сохраняемой на период трудоустройства при увольнении в связи с ликвидацией организации, сокращением численности или штата работников</w:t>
            </w:r>
          </w:p>
          <w:p>
            <w:pPr>
              <w:pStyle w:val="ConsPlusNormal"/>
              <w:widowControl/>
              <w:suppressAutoHyphens w:val="false"/>
              <w:snapToGrid w:val="false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ункт 4 части 2 статьи 2 Закона Рязанской области от 20.12.2005 №138-ОЗ «О </w:t>
            </w:r>
            <w:r>
              <w:rPr/>
              <w:t>порядке определения размера дохода и стоимости имущества граждан в целях признания их малоимущими и предоставления им по договорам социального найма жилых помещений муниципального жилищного фонда»</w:t>
            </w:r>
          </w:p>
        </w:tc>
      </w:tr>
      <w:tr>
        <w:trPr>
          <w:trHeight w:val="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3" w:leader="none"/>
                <w:tab w:val="left" w:pos="459" w:leader="none"/>
              </w:tabs>
              <w:snapToGrid w:val="false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59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false"/>
              <w:snapToGrid w:val="false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правки о размере стипендии, выплачиваемой обучающимся 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х начального, среднего и высшего профессионального </w:t>
            </w:r>
          </w:p>
          <w:p>
            <w:pPr>
              <w:pStyle w:val="ConsPlusNormal"/>
              <w:widowControl/>
              <w:suppressAutoHyphens w:val="false"/>
              <w:snapToGrid w:val="false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, аспирантам и докторантам, обучающимся с отрывом о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а в аспирантуре и докторантуре при образовательных </w:t>
            </w:r>
          </w:p>
          <w:p>
            <w:pPr>
              <w:pStyle w:val="ConsPlusNormal"/>
              <w:widowControl/>
              <w:suppressAutoHyphens w:val="false"/>
              <w:snapToGrid w:val="false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х высшего профессионального образования и научно-исследовательских учреждениях, слушателям духовных учебных заведений, а также компенсационной выплаты указанным категориям граждан в период их нахождения в академическом отпуске по медицинским показаниям, включая надбавки и доплаты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дпункт «в» пункта 5 части 2 статьи 2 Закона Рязанской области от 20.12.2005 №138-ОЗ «О </w:t>
            </w:r>
            <w:r>
              <w:rPr/>
              <w:t>порядке определения размера дохода и стоимости имущества граждан в целях признания их малоимущими и предоставления им по договорам социального найма жилых помещений муниципального жилищного фонда»</w:t>
            </w:r>
          </w:p>
        </w:tc>
      </w:tr>
      <w:tr>
        <w:trPr>
          <w:trHeight w:val="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3" w:leader="none"/>
                <w:tab w:val="left" w:pos="459" w:leader="none"/>
              </w:tabs>
              <w:snapToGrid w:val="false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uppressAutoHyphens w:val="false"/>
              <w:snapToGrid w:val="false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копии договора, заключаемого в соответствии с гражданским законодательством Российской Федерации, с указанием оплаты работ по договору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дпункт «в» пункта 9 части 2 статьи 2 Закона Рязанской области от 20.12.2005 №138-ОЗ «О </w:t>
            </w:r>
            <w:r>
              <w:rPr/>
              <w:t>порядке определения размера дохода и стоимости имущества граждан в целях признания их малоимущими и предоставления им по договорам социального найма жилых помещений муниципального жилищного фонда»</w:t>
            </w:r>
          </w:p>
        </w:tc>
      </w:tr>
      <w:tr>
        <w:trPr>
          <w:trHeight w:val="1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3" w:leader="none"/>
                <w:tab w:val="left" w:pos="459" w:leader="none"/>
              </w:tabs>
              <w:snapToGrid w:val="false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61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справки о размере материальной помощи, оказываемо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одателями своим работникам, в том числе бывшим</w:t>
            </w:r>
          </w:p>
          <w:p>
            <w:pPr>
              <w:pStyle w:val="ConsPlusNormal"/>
              <w:keepNext w:val="true"/>
              <w:suppressAutoHyphens w:val="false"/>
              <w:snapToGrid w:val="false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дпункт «г» пункта 9 части 2 статьи 2 Закона Рязанской области от 20.12.2005 №138-ОЗ «О </w:t>
            </w:r>
            <w:r>
              <w:rPr/>
              <w:t>порядке определения размера дохода и стоимости имущества граждан в целях признания их малоимущими и предоставления им по договорам социального найма жилых помещений муниципального жилищного фонда»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3" w:leader="none"/>
                <w:tab w:val="left" w:pos="459" w:leader="none"/>
              </w:tabs>
              <w:snapToGrid w:val="false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</w:rPr>
              <w:t xml:space="preserve">Оформление сведений о размере </w:t>
            </w:r>
            <w:r>
              <w:rPr>
                <w:rFonts w:eastAsia="Times New Roman"/>
                <w:szCs w:val="24"/>
                <w:lang w:eastAsia="ru-RU"/>
              </w:rPr>
              <w:t>авторских вознаграждений, получаемых в соответствии с законодательством Российской Федерации об авторском праве и смежных правах, в том числе по авторским договорам наследования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дпункт «д» пункта 9 части 2 статьи 2 Закона Рязанской области от 20.12.2005 №138-ОЗ «О </w:t>
            </w:r>
            <w:r>
              <w:rPr/>
              <w:t>порядке определения размера дохода и стоимости имущества граждан в целях признания их малоимущими и предоставления им по договорам социального найма жилых помещений муниципального жилищного фонда»</w:t>
            </w:r>
          </w:p>
        </w:tc>
      </w:tr>
      <w:tr>
        <w:trPr>
          <w:trHeight w:val="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3" w:leader="none"/>
                <w:tab w:val="left" w:pos="459" w:leader="none"/>
              </w:tabs>
              <w:snapToGrid w:val="false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63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uppressAutoHyphens w:val="false"/>
              <w:snapToGrid w:val="false"/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ведений о размере доходов по акциям и других доходов от участия в управлении собственностью организаций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дпункт «ж» пункта 9 части 2 статьи 2 Закона Рязанской области от 20.12.2005 №138-ОЗ «О </w:t>
            </w:r>
            <w:r>
              <w:rPr/>
              <w:t>порядке определения размера дохода и стоимости имущества граждан в целях признания их малоимущими и предоставления им по договорам социального найма жилых помещений муниципального жилищного фонда»</w:t>
            </w:r>
          </w:p>
        </w:tc>
      </w:tr>
      <w:tr>
        <w:trPr>
          <w:trHeight w:val="1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3" w:leader="none"/>
                <w:tab w:val="left" w:pos="459" w:leader="none"/>
              </w:tabs>
              <w:snapToGrid w:val="false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64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ведений об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иментах, получаемых членами семьи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дпункт «з» пункта 9 части 2 статьи 2 Закона Рязанской области от 20.12.2005 №138-ОЗ «О </w:t>
            </w:r>
            <w:r>
              <w:rPr/>
              <w:t>порядке определения размера дохода и стоимости имущества граждан в целях признания их малоимущими и предоставления им по договорам социального найма жилых помещений муниципального жилищного фонда»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3" w:leader="none"/>
                <w:tab w:val="left" w:pos="459" w:leader="none"/>
              </w:tabs>
              <w:snapToGrid w:val="false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65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</w:rPr>
              <w:t xml:space="preserve">Оформление справки о </w:t>
            </w:r>
            <w:r>
              <w:rPr>
                <w:rFonts w:eastAsia="Times New Roman"/>
                <w:szCs w:val="24"/>
                <w:lang w:eastAsia="ru-RU"/>
              </w:rPr>
              <w:t>наследуемых и подаренных денежных средствах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дпункт «и» пункта 9 части 2 статьи 2 Закона Рязанской области от 20.12.2005 №138-ОЗ «О </w:t>
            </w:r>
            <w:r>
              <w:rPr/>
              <w:t>порядке определения размера дохода и стоимости имущества граждан в целях признания их малоимущими и предоставления им по договорам социального найма жилых помещений муниципального жилищного фонда»</w:t>
            </w:r>
          </w:p>
        </w:tc>
      </w:tr>
      <w:tr>
        <w:trPr>
          <w:trHeight w:val="14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3" w:leader="none"/>
                <w:tab w:val="left" w:pos="459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6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uppressAutoHyphens w:val="false"/>
              <w:snapToGrid w:val="false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правки о размере денежных средств из любых источников (з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лючением собственных средств гражданина или членов его семьи), направленных на оплату обучения в образовательных учреждениях 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дпункт «н» пункта 9 части 2 статьи 2 Закона Рязанской области от 20.12.2005 №138-ОЗ «О </w:t>
            </w:r>
            <w:r>
              <w:rPr/>
              <w:t>порядке определения размера дохода и стоимости имущества граждан в целях признания их малоимущими и предоставления им по договорам социального найма жилых помещений муниципального жилищного фонда»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3" w:leader="none"/>
                <w:tab w:val="left" w:pos="459" w:leader="none"/>
              </w:tabs>
              <w:snapToGrid w:val="false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67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формление документа, содержащего данные, установленные оценкой транспортного средства, произведенной независимой экспертной организацией (при наличии у гражданина-заявителя и членов его семьи транспортных средств)</w:t>
            </w:r>
            <w:r>
              <w:rPr>
                <w:szCs w:val="24"/>
              </w:rPr>
              <w:tab/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асть 3 статьи 8 Закона Рязанской области от 20.12.2005 №138-ОЗ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«О </w:t>
            </w:r>
            <w:r>
              <w:rPr/>
              <w:t xml:space="preserve">порядке определения размера дохода и стоимости имущества граждан в целях признания их малоимущими и предоставления им по договорам социального найма жилых помещений 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муниципального жилищного фонда»</w:t>
            </w:r>
          </w:p>
        </w:tc>
      </w:tr>
      <w:tr>
        <w:trPr>
          <w:trHeight w:val="8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3" w:leader="none"/>
                <w:tab w:val="left" w:pos="459" w:leader="none"/>
              </w:tabs>
              <w:snapToGrid w:val="false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68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прав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рганизации, осуществляющей регистрацию граждан по месту жительства, о лицах, проживающих в жилом помещении, с обязательным указанием общей площади жилого помещения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76 Жилищного кодекса Российской Федераци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3" w:leader="none"/>
                <w:tab w:val="left" w:pos="459" w:leader="none"/>
              </w:tabs>
              <w:snapToGrid w:val="false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69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формление согласия временно отсутствующих членов семьи нанимателя на передачу жилого помещения, предоставленного по договору социального найма в поднаем, заверенное в установленном порядке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76 Жилищного кодекса Российской Федераци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3" w:leader="none"/>
                <w:tab w:val="left" w:pos="459" w:leader="none"/>
              </w:tabs>
              <w:snapToGrid w:val="false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естра собственников жилых помещений в коммунальной квартире - при передаче в поднаем жилого помещения, находящегося в коммунальной квартире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76 Жилищного кодекса Российской Федер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3" w:leader="none"/>
                <w:tab w:val="left" w:pos="459" w:leader="none"/>
              </w:tabs>
              <w:snapToGrid w:val="false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71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ок об отсутствии тяжелых форм хронических заболеваний, при которых совместное проживание с гражданином в одной квартире невозможно, выданные проживающим и вселяемым в жилые помещения гражданам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76 Жилищного кодекса Российской Федер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3" w:leader="none"/>
                <w:tab w:val="left" w:pos="459" w:leader="none"/>
              </w:tabs>
              <w:snapToGrid w:val="false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72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справ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и, осуществляющей регистрацию граждан по месту жительства, о лицах, зарегистрированных в жилом помещении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81 Жилищного кодекса Российской Федераци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3" w:leader="none"/>
                <w:tab w:val="left" w:pos="459" w:leader="none"/>
              </w:tabs>
              <w:snapToGrid w:val="false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73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ия на предоставление жилого помещения взамен занимаемого жилого помещения временно отсутствующих членов семьи нанимателя, проживающих в жилом помещении, заверенное в установленном порядке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81 Жилищного кодекса Российской Федераци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3" w:leader="none"/>
                <w:tab w:val="left" w:pos="459" w:leader="none"/>
              </w:tabs>
              <w:snapToGrid w:val="false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74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авок о наличии тяжелых форм хронических заболеваний, указанных в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еречне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болеваний, утвержденном уполномоченным Правительством Российской Федерации органом исполнительной власти, при которых совместное проживание с другими гражданами в одной квартире невозможно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81 Жилищного кодекса Российской Федер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3" w:leader="none"/>
                <w:tab w:val="left" w:pos="459" w:leader="none"/>
              </w:tabs>
              <w:snapToGrid w:val="false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75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ов, подтверждающих инвалидность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81 Жилищного кодекса Российской Федераци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 Закона Рязанской области от 07.07.2009 №70-ОЗ «Об установлении оснований замены гражданам жилых помещений на территории Рязанской области»</w:t>
            </w:r>
          </w:p>
        </w:tc>
      </w:tr>
      <w:tr>
        <w:trPr>
          <w:trHeight w:val="11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3" w:leader="none"/>
                <w:tab w:val="left" w:pos="459" w:leader="none"/>
              </w:tabs>
              <w:snapToGrid w:val="false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76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формление заключения лечебно-профилактического учреждения здравоохранения о необходимости проживания на нижних этажах либо в многоквартирных домах, оборудованных лифтами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81 Жилищного кодекса Российской Федераци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 Закона Рязанской области от 07.07.2009 №70-ОЗ «Об установлении оснований замены гражданам жилых помещений на территории Рязанской области»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3" w:leader="none"/>
                <w:tab w:val="left" w:pos="459" w:leader="none"/>
              </w:tabs>
              <w:snapToGrid w:val="false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77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ормление заключения лечебно-профилактического учреждения о необходимости проживания в непосредственной близости от лиц, осуществляющих уход за страдающим тяжелой формой хронического заболевания, указанного в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еречне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болеваний, утвержденном уполномоченным Правительством Российской Федерации органом исполнительной власти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81 Жилищного кодекса Российской Федераци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 Закона Рязанской области от 07.07.2009 №70-ОЗ «Об установлении оснований замены гражданам жилых помещений на территории Рязанской област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3" w:leader="none"/>
                <w:tab w:val="left" w:pos="459" w:leader="none"/>
              </w:tabs>
              <w:snapToGrid w:val="false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78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Оформление копии финансового лицевого счета на жилое помещение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татья 72 Жилищного кодекса Российской Федерации 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3" w:leader="none"/>
                <w:tab w:val="left" w:pos="459" w:leader="none"/>
              </w:tabs>
              <w:snapToGrid w:val="false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79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ки организации, осуществляющей регистрацию граждан по месту жительства, о лицах, проживающих в жилом помещении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Статья 72 Жилищного кодекса Российской Федерации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3" w:leader="none"/>
                <w:tab w:val="left" w:pos="459" w:leader="none"/>
              </w:tabs>
              <w:snapToGrid w:val="false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формление справки об отсутствии одной из тяжелых форм хронических заболеваний, при которой совместное проживание с другими гражданами в одной квартире невозможно, когда обмен производится из отдельной квартиры в коммунальную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Статья 72 Жилищного кодекса Российской Федерации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3" w:leader="none"/>
                <w:tab w:val="left" w:pos="459" w:leader="none"/>
              </w:tabs>
              <w:snapToGrid w:val="false"/>
              <w:ind w:firstLine="34"/>
              <w:jc w:val="center"/>
              <w:rPr>
                <w:szCs w:val="24"/>
              </w:rPr>
            </w:pPr>
            <w:r>
              <w:rPr>
                <w:szCs w:val="24"/>
              </w:rPr>
              <w:t>81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ия на обмен временно отсутствующих членов семьи нанимателя, проживающих в обмениваемых жилых помещениях, заверенное в установленном порядке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Статья 72 Жилищного кодекса Российской Федерации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851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7088" w:leader="none"/>
      </w:tabs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5B8998D2CA3F2CD827A244FDEC0AA004F2731A71386A4D28154B1C0A01A1FCEC5EE78226D1E9p8YDK" TargetMode="External"/><Relationship Id="rId3" Type="http://schemas.openxmlformats.org/officeDocument/2006/relationships/hyperlink" Target="consultantplus://offline/ref=5949BFE662FC51E653D40E3C301E8138A12FFCF1C33962CAFF4D0F5A8ABCA5FBDBD95BFB9798EBL5bE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38:00Z</dcterms:created>
  <dc:creator>Admin</dc:creator>
  <dc:description/>
  <cp:keywords/>
  <dc:language>en-US</dc:language>
  <cp:lastModifiedBy>Демонстрационная версия</cp:lastModifiedBy>
  <cp:lastPrinted>2013-06-28T16:30:00Z</cp:lastPrinted>
  <dcterms:modified xsi:type="dcterms:W3CDTF">2013-06-28T12:34:00Z</dcterms:modified>
  <cp:revision>5</cp:revision>
  <dc:subject/>
  <dc:title/>
</cp:coreProperties>
</file>