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Cs w:val="24"/>
        </w:rPr>
        <w:t xml:space="preserve">ПРИЛОЖЕНИЕ № 1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к решению Рязанской городской Думы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________________2013г. №______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58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194"/>
        <w:gridCol w:w="7061"/>
      </w:tblGrid>
      <w:tr>
        <w:trPr>
          <w:trHeight w:val="1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163" w:leader="none"/>
                <w:tab w:val="left" w:pos="459" w:leader="none"/>
              </w:tabs>
              <w:snapToGrid w:val="false"/>
              <w:ind w:left="0" w:right="0" w:firstLine="34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ов, подтверждающих соответствие построенного,      реконструированного объекта капитального строительства техническим условиям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Пункт 7 части 3 статьи 55 Градостроительного кодекса Российской Федерации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163" w:leader="none"/>
                <w:tab w:val="left" w:pos="459" w:leader="none"/>
              </w:tabs>
              <w:snapToGrid w:val="false"/>
              <w:ind w:left="0" w:right="0" w:firstLine="34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Lines/>
              <w:suppressAutoHyphens w:val="false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хемы, отображающей расположение построенного,                реконструированного объекта капитального строительства, расположение сетей инженерно-технического обеспечения в границах земельного участка и планировочную организацию земельного участка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Пункт 8 части 3 статьи 55 Градостроительного кодекса Российской Федерации</w:t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163" w:leader="none"/>
                <w:tab w:val="left" w:pos="459" w:leader="none"/>
              </w:tabs>
              <w:snapToGrid w:val="false"/>
              <w:ind w:left="0" w:right="0" w:firstLine="34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техническ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а помещения или технического паспорта жилого помещения, кадастрового паспорта жилого помещения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дпункт 7 пункта 6 приложения № 14 к Положению о порядке управления и распоряжения имуществом, находящимся в </w:t>
            </w:r>
          </w:p>
          <w:p>
            <w:pPr>
              <w:pStyle w:val="Style19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собственности муниципального образования - городской округ город Рязань, утвержденному решение Рязанской городской Думы от 11.12.2008 № 923-I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7088" w:leader="none"/>
      </w:tabs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0:55:00Z</dcterms:created>
  <dc:creator>Admin</dc:creator>
  <dc:description/>
  <cp:keywords/>
  <dc:language>en-US</dc:language>
  <cp:lastModifiedBy>Демонстрационная версия</cp:lastModifiedBy>
  <cp:lastPrinted>2013-06-28T10:32:00Z</cp:lastPrinted>
  <dcterms:modified xsi:type="dcterms:W3CDTF">2013-06-28T06:32:00Z</dcterms:modified>
  <cp:revision>94</cp:revision>
  <dc:subject/>
  <dc:title/>
</cp:coreProperties>
</file>