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both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5387"/>
        <w:jc w:val="both"/>
        <w:rPr/>
      </w:pPr>
      <w:r>
        <w:rPr/>
        <w:t>к приказу финансово-казначейского</w:t>
      </w:r>
    </w:p>
    <w:p>
      <w:pPr>
        <w:pStyle w:val="Normal"/>
        <w:autoSpaceDE w:val="false"/>
        <w:ind w:firstLine="5387"/>
        <w:jc w:val="both"/>
        <w:rPr/>
      </w:pPr>
      <w:r>
        <w:rPr/>
        <w:t>управления администрации города Рязани</w:t>
      </w:r>
    </w:p>
    <w:p>
      <w:pPr>
        <w:pStyle w:val="Normal"/>
        <w:autoSpaceDE w:val="false"/>
        <w:ind w:firstLine="5387"/>
        <w:jc w:val="both"/>
        <w:rPr/>
      </w:pPr>
      <w:r>
        <w:rPr/>
        <w:t xml:space="preserve">от  </w:t>
      </w:r>
      <w:r>
        <w:rPr>
          <w:u w:val="single"/>
        </w:rPr>
        <w:t>28_октября</w:t>
      </w:r>
      <w:r>
        <w:rPr/>
        <w:t xml:space="preserve"> 2019 г. № </w:t>
      </w:r>
      <w:r>
        <w:rPr>
          <w:u w:val="single"/>
        </w:rPr>
        <w:t xml:space="preserve">34 о/д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, ведомственным целевым программам и (или) непрограммным направлениям деятельности органов местного самоуправления, к расходным обязательствам, подлежащим исполнению                  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яды с 11 по 12 предназначены для кодирования основных мероприятий в рамках муниципальных программ, ведомственных целевых программ, расходов, осуществляемых в рамках федеральны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 xml:space="preserve">  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областного бюджета, имеющие целевое назначение, осуществляется по направлениям расходов, идентичным направлениям расходов областного бюджета по соответствующему межбюджетному трансфе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» в 13 разряд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по направлениям расходов, идентичным направлениям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Я», а разряды 14-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 могут быть увязаны с основными мероприятиями муниципальных программ, ведомственными целевыми программами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ведомственных целев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1 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2 00000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3 00000 Увеличение количества мест в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4 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5 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6 00000 Проведение мероприятий, направленных на обеспечение социализации                 и самореализации молодежи, вовлечение в активную социально значимую общественную деятельность, поддержку талантливой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7 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8 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0 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1 00000 Развитие материально-технической базы учреждений и создание безопасных условий для проведения учебно-воспит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1 0 12 00000 </w:t>
      </w:r>
      <w:r>
        <w:rPr/>
        <w:t>Обеспечение деятельности УО и МП;</w:t>
      </w:r>
    </w:p>
    <w:p>
      <w:pPr>
        <w:pStyle w:val="Normal"/>
        <w:autoSpaceDE w:val="false"/>
        <w:ind w:firstLine="709"/>
        <w:jc w:val="both"/>
        <w:rPr/>
      </w:pPr>
      <w:r>
        <w:rPr/>
        <w:t>11 0 13 00000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2 0 00 00000 Муниципальная программа «Развитие физической культуры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и спорта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 на</w:t>
      </w:r>
      <w:r>
        <w:rPr>
          <w:lang w:val="en-US"/>
        </w:rPr>
        <w:t> </w:t>
      </w:r>
      <w:r>
        <w:rPr/>
        <w:t>2016</w:t>
      </w:r>
      <w:r>
        <w:rPr>
          <w:lang w:val="en-US"/>
        </w:rPr>
        <w:t> </w:t>
      </w:r>
      <w:r>
        <w:rPr/>
        <w:t>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1 00000 Оказание услуг (работ) физкультурно-спортивной направленности населению учреждениями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2 00000 Обеспечение обязательного проведения периодических медицинских осмотров (обследований) работников учреждений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 0 03 00000 Оказание услуг (работ) физкультурно-спортивной направленности населению учреждениями физической культуры и спор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4 00000 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и спорто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5 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6 00000 Обеспечение организации и проведения физкультурно-оздоровительн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7 00000 </w:t>
      </w:r>
      <w:r>
        <w:rPr/>
        <w:t>Обеспечение деятельности управления по физической культуре                    и массовому спорту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Муниципальная программа «Культур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 на 2016 – 2022 годы</w:t>
      </w:r>
      <w:r>
        <w:rPr>
          <w:rFonts w:eastAsia="Calibri"/>
          <w:bCs/>
        </w:rPr>
        <w:t>, осуществляемые по 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Предоставление детям услуг по дополнительному образованию художественно-эстетической направл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2 00000 Повышение квалификаци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4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5 00000 Обеспечение населения услугами культурно-досугов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6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публичного показа музейных предметов, музейных колле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7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населения библиотечным, библиографическим                                      и информационным обслужива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8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праздничных мероприятий, фестивалей, конкурсов, реализация общегородских культурно-досуговых проектов для жителей город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9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Создание безопасных условий пребывания в учреждениях, укрепление материально - технической базы сферы культуры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 xml:space="preserve">00000 </w:t>
      </w:r>
      <w:r>
        <w:rPr/>
        <w:t>Обеспечение деятельности управления культуры администрации города Рязани</w:t>
      </w:r>
      <w:r>
        <w:rPr>
          <w:rFonts w:eastAsia="Calibri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13 0 12 00000 Реализация проекта «Рязань – Новогодняя столица России 2020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 на</w:t>
      </w:r>
      <w:r>
        <w:rPr>
          <w:lang w:val="en-US"/>
        </w:rPr>
        <w:t> </w:t>
      </w:r>
      <w:r>
        <w:rPr/>
        <w:t>2016</w:t>
      </w:r>
      <w:r>
        <w:rPr>
          <w:lang w:val="en-US"/>
        </w:rPr>
        <w:t> </w:t>
      </w:r>
      <w:r>
        <w:rPr/>
        <w:t>–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 0 01 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Организация конкурсов и праздничных мероприятий для малого                        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4 0 07 00000   Создание системы повышения качества туристских услуг в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9 00000 Организация международных мероприятий.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Муниципальная программа «Профилактика правонарушений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</w:t>
      </w:r>
      <w:r>
        <w:rPr>
          <w:color w:val="FF0000"/>
        </w:rPr>
        <w:t xml:space="preserve"> 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5 0 02 00000 Создание условий для повышения уровня общественной безопасности </w:t>
      </w:r>
    </w:p>
    <w:p>
      <w:pPr>
        <w:pStyle w:val="Normal"/>
        <w:autoSpaceDE w:val="false"/>
        <w:ind w:firstLine="709"/>
        <w:jc w:val="both"/>
        <w:rPr/>
      </w:pPr>
      <w:r>
        <w:rPr/>
        <w:t>и антитеррористической защищ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4 00000 Совершенствование форм и методов антинаркотическ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15 0 05 00000 Поддержка развития волонтерского антинаркотического движения и иных молодежных общественных организаций по профилактике нар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>15 0 06 00000 Проведение мероприятий, направленных на профилактику безнадзорности и правонарушений несовершеннолетних, формирование законопослушного поведения                               и правовой культуры детей и подростков, организация досуга, занятости и трудоустройства несовершеннолетних, работа с ними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Организация индивидуальной профилактической работы                                            с несовершеннолетними, состоящими на учете в комиссии по делам несовершеннолетних                          и защите их прав, находящимися в социально опасном положении, организация их отдыха                       и оздоро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15 0 08 00000 Информационно-методическое обеспечение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 Обеспечение деятельности комиссий по делам несовершеннолетних              и защите их пра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Муниципальная программа «Развитие жилищно-коммунального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</w:rPr>
      </w:pPr>
      <w:r>
        <w:rPr/>
        <w:t xml:space="preserve"> </w:t>
      </w:r>
      <w:r>
        <w:rPr/>
        <w:t xml:space="preserve">комплекса и энергосбережение в городе Рязани»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 на 2016 -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 0 01 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 0 02 00000  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3 00000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  Организация оказания банных услуг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</w:t>
      </w:r>
      <w:r>
        <w:rPr>
          <w:lang w:val="en-US"/>
        </w:rPr>
        <w:t> </w:t>
      </w:r>
      <w:r>
        <w:rPr/>
        <w:t>0 09 00000 Обеспечение деятельности управления энергетики и жилищно-коммунального хозяйства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 0 01 00000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2 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3 00000 Содержание мест захоронения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>17 0 05 00000 Содержание и отлов безнадзорных животных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 0 06 00000 </w:t>
      </w:r>
      <w:r>
        <w:rPr>
          <w:b w:val="false"/>
        </w:rPr>
        <w:t>Обеспечение деятельности УБГ</w:t>
      </w:r>
      <w:r>
        <w:rPr>
          <w:b w:val="false"/>
          <w:color w:val="000000"/>
        </w:rPr>
        <w:t>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 0 07 00000 </w:t>
      </w:r>
      <w:r>
        <w:rPr>
          <w:b w:val="false"/>
          <w:bCs w:val="false"/>
        </w:rPr>
        <w:t>Создание и содержание мест (площадок) накопления твердых коммунальных отходов.</w:t>
      </w:r>
    </w:p>
    <w:p>
      <w:pPr>
        <w:pStyle w:val="Normal"/>
        <w:autoSpaceDE w:val="false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8 0 00 00000  Муниципальная программа «Дорожное хозяйство и развитие транспортной системы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Дорожное хозяйство и развитие транспортной системы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 0 01 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02 00000 Адаптация остановочных пунктов общественного транспорта и подходов     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4 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 0 05 00000  Проведение работ по созданию автоматизированных информационных                   и управляющих систем в городе Рязан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 0 10 00000 Осуществление регулярных перевозок пассажиров автомобильным и наземным электрическим транспортом на муниципальных маршрутах по регулируемым тарифам в соответствии с заключенными уполномоченным органом местного самоуправления муниципальными контрактам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9 0 00 00000 Муниципальная программа «Охрана окружающей среды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 0 01 00000 Разработка и реализация проектов ликвидации накопленного экологического ущерба и реабилитации загрязненны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19 0 02 00000 Охрана зеленого фонда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9 0 03 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 0 04 00000 Оказание поддержки социально ориентированным некоммерческим организациям;</w:t>
      </w:r>
    </w:p>
    <w:p>
      <w:pPr>
        <w:pStyle w:val="Normal"/>
        <w:autoSpaceDE w:val="false"/>
        <w:ind w:firstLine="709"/>
        <w:jc w:val="both"/>
        <w:rPr/>
      </w:pPr>
      <w:r>
        <w:rPr/>
        <w:t>19 0 05 00000 Организация централизованной системы сбора отработанных ртутьсодержащих ламп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Информирование населения о порядке обращения с отработанными ртутьсодержащими ламп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9 0 07 00000 Содержание муниципальных водных объектов;  </w:t>
      </w:r>
    </w:p>
    <w:p>
      <w:pPr>
        <w:pStyle w:val="Normal"/>
        <w:autoSpaceDE w:val="false"/>
        <w:ind w:firstLine="709"/>
        <w:jc w:val="both"/>
        <w:rPr/>
      </w:pPr>
      <w:r>
        <w:rPr/>
        <w:t>19 0 08 00000 Осуществление экологического мониторинга вод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Организация мероприятий, направленных на получение информации         об уровнях загрязнения объектов окружающей среды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0 0 00 00000 Муниципальная программа «Жилище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</w:t>
      </w:r>
      <w:r>
        <w:rPr>
          <w:rFonts w:eastAsia="Calibri"/>
          <w:bCs/>
        </w:rPr>
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      и 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 0 02 00000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 0 03 00000 Разработка топографических планов масштаба 1:500;</w:t>
      </w:r>
    </w:p>
    <w:p>
      <w:pPr>
        <w:pStyle w:val="Normal"/>
        <w:autoSpaceDE w:val="false"/>
        <w:ind w:firstLine="709"/>
        <w:jc w:val="both"/>
        <w:rPr/>
      </w:pPr>
      <w:r>
        <w:rPr/>
        <w:t>20 0 04 00000 Предоставление молодым семьям социальных выплат на приобретение жилья или строительств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 0 05 00000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 0 06 00000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Обеспечение реализации мероприятий по развитию застроенных территор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8 00000 Осмотр местонахождения объекта адресации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9 00000 Обеспечение деятельности управления капитального строительств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Муниципальная программа «Повышение эффективн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муниципального управления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 0 01 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21 0 02 00000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21 0 03 00000 Информатизация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 0 07 00000 Повышение эффективности управления муниципальным имущество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8 00000 Обеспечение деятельност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 Обеспечение деятельности муниципальных казенных учреждений, подведомственных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21 0 11 00000  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21 0 12 00000  Управление документам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14 00000  Разработка Стратегии социально-экономического развития города Рязани до 2030 год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2 0 00 00000 Муниципальная программа «Гармонизация межнациональных (межэтнических), межконфессиональных и межкультурных отношений в городе Рязани»        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 на 2017 -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оведение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             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Проведение мероприятий,  направленных  на  профилактику межнациональных и межконфессиональных конфликтов посредством информирования              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3 0 00 00000 Муниципальная программа «</w:t>
      </w:r>
      <w:r>
        <w:rPr>
          <w:color w:val="000000"/>
        </w:rPr>
        <w:t xml:space="preserve">Формирование современной городской среды города Рязани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color w:val="000000"/>
        </w:rPr>
        <w:t xml:space="preserve">Формирование современной городской среды города Рязани»       на 2018-2022 годы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 0 01 00000 Благоустройство дворовых территорий города и проездов к ним; </w:t>
      </w:r>
    </w:p>
    <w:p>
      <w:pPr>
        <w:pStyle w:val="Normal"/>
        <w:autoSpaceDE w:val="false"/>
        <w:ind w:firstLine="709"/>
        <w:jc w:val="both"/>
        <w:rPr/>
      </w:pPr>
      <w:r>
        <w:rPr/>
        <w:t>23 0 02 00000 Благоустройство общественных территорий города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/>
        <w:t xml:space="preserve">24 0 00 00000 </w:t>
      </w:r>
      <w:r>
        <w:rPr>
          <w:bCs/>
        </w:rPr>
        <w:t xml:space="preserve">Муниципальная программа «Обеспечение социальной поддержкой, гарантиями и выплатами отдельных категорий граждан» 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bCs/>
        </w:rPr>
        <w:t>Обеспечение социальной поддержкой, гарантиями и выплатами отдельных категорий граждан» на 2018 - 2022 годы</w:t>
      </w:r>
      <w:r>
        <w:rPr>
          <w:color w:val="000000"/>
        </w:rPr>
        <w:t xml:space="preserve">»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Социальная поддержка граждан, находящихся в тяжел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/>
        <w:t>24 0 02 00000 Обеспечение ежемесячными выплатами отдель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едоставление компенсационных выплат и гарантий Почетным граждана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Обеспечение дополнительными мерами социальной поддержки                   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5 00000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Реализация переданных государственных полномочий в сфере обеспечения льготных категорий граждан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Осуществление переданных государственных полномочий по опеке            и 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24 0 08 00000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;</w:t>
      </w:r>
    </w:p>
    <w:p>
      <w:pPr>
        <w:pStyle w:val="Normal"/>
        <w:autoSpaceDE w:val="false"/>
        <w:ind w:firstLine="709"/>
        <w:jc w:val="both"/>
        <w:rPr/>
      </w:pPr>
      <w:r>
        <w:rPr/>
        <w:t>24 0 09 00000 Выплаты компенсации родительской платы за присмотр и уход за детьми   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0 00 00000 Муниципальная программа «Переселение граждан из аварийного жилищного фонда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Переселение граждан из аварийного жилищного фонда» на 2019 - 2025 годы, осуществляемые по следующим основным мероприят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 0 01 00000 Приобретение жилых помещений для переселения граждан из аварийного жилищного фон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0 02 00000 Переселение граждан из аварий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/>
        <w:t>25 0 03 00000 Снос аварийных жилых дом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outlineLvl w:val="0"/>
        <w:rPr/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 мероприятий, не включенных в муниципальные программы и ведомстве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30 0 00 00000 Расходы за счет межбюджетных трансфертов из бюдже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                   не включены в муниципальные и ведомственные программы города Рязани. 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0 1 00 00000 Расходы за счет межбюджетных трансфертов из областного бюджета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 по ведомственным целевым программ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8 0 00 00000 Ведомственные целевые программы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в рамках ведомственных целевых программ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1 00000 Ведомственная целевая программа «Адресная инвестиционная программ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          на </w:t>
      </w:r>
      <w:r>
        <w:rPr>
          <w:color w:val="000000"/>
        </w:rPr>
        <w:t>2017 –2022</w:t>
      </w:r>
      <w:r>
        <w:rPr/>
        <w:t xml:space="preserve"> годы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98 0 03 00000 Ведомственная целевая программа «Повышение эффективности управления муниципальными финансам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Повышение эффективности управления муниципальными финансами» на 2018 - 2022 годы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8 0 04 00000 Ведомственная целевая программа «Развитие территориального общественного самоуправления в городе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Развитие территориального общественного самоуправления в городе Рязани на 2018 - 2022 годы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           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9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00</w:t>
      </w:r>
      <w:r>
        <w:rPr>
          <w:lang w:val="en-US"/>
        </w:rPr>
        <w:t> </w:t>
      </w:r>
      <w:r>
        <w:rPr/>
        <w:t>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99 3 00 00000  Прочие расходы в производственной сфер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в производственной сфере не включенные в состав муниципальных и</w:t>
      </w:r>
      <w:r>
        <w:rPr>
          <w:lang w:val="en-US"/>
        </w:rPr>
        <w:t> </w:t>
      </w:r>
      <w:r>
        <w:rPr/>
        <w:t>ведомственных програм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99 8 00 00000  Прочие расходы в социальной сфере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й целевой статье непрограммного направления расходов отражаются расходы бюджета города в социальной сфере не включенные в состав муниципальных и ведомственных программ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           на осуществление публичных нормативных выплат, могут быть использованы как                         в программных,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 и проживающими в городе Рязани, в соответствии с решением Рязанской городской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>- 40420 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в соответствии с  решением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муниципальных программ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/>
      </w:pPr>
      <w:r>
        <w:rPr/>
        <w:t>- 00602 Обеспечение мероприятий по переселению граждан из аварийного жилищного фонда за счет дополнительных средств бюджета города Ряза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мероприятий по переселению граждан из аварийного жилищного фонда за счет дополнительных средств бюджета города Ряза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0604 Снос объектов капитального строитель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нос и демонтаж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,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80 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/>
      </w:pPr>
      <w:r>
        <w:rPr/>
        <w:t>- 02220 Учреждение по делам территорий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территории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30 Учреждение по обеспечению бухгалтерского учета и отчет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Центр сопровождения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бюджета города Рязани                на 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10020 Целевой финансовый резерв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учреждений дополнительного образования и иные мероприятия в 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в сфере образования и иные мероприятия в</w:t>
      </w:r>
      <w:r>
        <w:rPr>
          <w:lang w:val="en-US"/>
        </w:rPr>
        <w:t> </w:t>
      </w:r>
      <w:r>
        <w:rPr/>
        <w:t>сфере образования.</w:t>
      </w:r>
    </w:p>
    <w:p>
      <w:pPr>
        <w:pStyle w:val="Normal"/>
        <w:ind w:firstLine="708"/>
        <w:jc w:val="both"/>
        <w:rPr/>
      </w:pPr>
      <w:r>
        <w:rPr/>
        <w:t>- 40090 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00 Строительство, реконструкция и разработка проектной документации 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разработку проектной документации, строительство и реконструкцию образовательных учреждений.</w:t>
      </w:r>
    </w:p>
    <w:p>
      <w:pPr>
        <w:pStyle w:val="ConsPlusTitle"/>
        <w:widowControl/>
        <w:ind w:firstLine="709"/>
        <w:jc w:val="both"/>
        <w:rPr/>
      </w:pPr>
      <w:r>
        <w:rPr/>
        <w:t xml:space="preserve">- </w:t>
      </w:r>
      <w:r>
        <w:rPr>
          <w:b w:val="false"/>
        </w:rPr>
        <w:t>40110 Формирование земельных участков под многоквартирными домами и постановка их на государственный кадастровый уче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формированию земельных участков под многоквартирными домами и постановке их на государственный кадастровый учет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 (предоставление субсидий УО, ТСЖ, ЖК, иным  специализированным потребительским кооперативам)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40 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</w:t>
      </w:r>
      <w:r>
        <w:rPr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 </w:t>
      </w:r>
      <w:r>
        <w:rPr/>
        <w:t>(предоставление субсидий УО, ТСЖ, ЖК и иным специализированным потребительским кооперативам)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70 </w:t>
      </w:r>
      <w:r>
        <w:rPr>
          <w:bCs/>
        </w:rPr>
        <w:t>Ежегодный мониторинг и актуализация схемы теплоснабжения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теплоснабжения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80 </w:t>
      </w:r>
      <w:r>
        <w:rPr>
          <w:bCs/>
        </w:rPr>
        <w:t>Ежегодный мониторинг и актуализация схемы водоснабжения и водоотведения города Рязани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водоснабжения и водоотведения города Рязани</w:t>
      </w:r>
      <w:r>
        <w:rPr/>
        <w:t>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40290 Капитальный ремонт объектов коммунальной инфра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капитальный ремонт </w:t>
      </w:r>
      <w:r>
        <w:rPr/>
        <w:t>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, решением Рязанской городской Думы  от 15.12.2016 № 523-II «Об утверждении Положения о пенсии за выслугу лет, назначаемой лицам, замещавшим муниципальные должности, должности муниципальной службы в органах местного самоуправления города Рязани»</w:t>
      </w:r>
      <w:r>
        <w:rPr>
          <w:smallCaps/>
        </w:rPr>
        <w:t xml:space="preserve">  </w:t>
      </w:r>
      <w:r>
        <w:rPr/>
        <w:t>и постановлением администрации города Рязани от 27.12.1999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(или выплату соответствующей денежной компенсации) и других гарантий Почетным гражданам города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 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               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                       с 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                   от 23.11.2017 № 418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и 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70 </w:t>
      </w:r>
      <w:r>
        <w:rPr>
          <w:bCs/>
          <w:iCs/>
        </w:rPr>
        <w:t>Исполнение судебных исков муниципальными учреждениями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исполнение судебных исков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490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орудование детских и игровых спортивных площадок, мест отдыха, ограждений и иного оборудовани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по предоставлению субсидий на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орудование детских и игровых спортивных площадок, мест отдыха, ограждений и иного оборуд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00 Мероприятия, направленные на реализацию проекта местных инициатив, осуществляемые за счет безвозмездных поступ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реализацию проекта местных инициатив, осуществляемые за счет безвозмездных поступ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20 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, расположенных на территории города Ряза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30 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 при возникновении неотложной необход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программ, не отраженных в направлениях расходов в соответствии                   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Дима</dc:creator>
  <dc:description/>
  <cp:keywords/>
  <dc:language>en-US</dc:language>
  <cp:lastModifiedBy>НАБИРУХИНА</cp:lastModifiedBy>
  <cp:lastPrinted>2017-10-31T16:25:00Z</cp:lastPrinted>
  <dcterms:modified xsi:type="dcterms:W3CDTF">2019-11-21T14:03:00Z</dcterms:modified>
  <cp:revision>678</cp:revision>
  <dc:subject/>
  <dc:title>МИНИСТЕРСТВО ФИНАНСОВ РЯЗАНСКОЙ ОБЛАСТИ</dc:title>
</cp:coreProperties>
</file>