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_октября</w:t>
      </w:r>
      <w:r>
        <w:rPr>
          <w:sz w:val="24"/>
          <w:szCs w:val="24"/>
        </w:rPr>
        <w:t xml:space="preserve"> 2019 г. № </w:t>
      </w:r>
      <w:r>
        <w:rPr>
          <w:sz w:val="24"/>
          <w:szCs w:val="24"/>
          <w:u w:val="single"/>
        </w:rPr>
        <w:t>34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источником финансового обеспечения которых являются средства бюджета города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   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явление и ликвидация дефектов строительных конструкций на технических этажах жилых крупнопанельных домов серии 111-83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                        по отбору управляющей организации, и платежами, установленными для нанимателей муниципальных помещений, а также платы                              за содержание и ремонт жилых помещений и коммунальные услуги     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     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                 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еализацию проекта местных инициатив, осуществляемые за счет безвозмездных поступл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9-11-18T14:23:00Z</cp:lastPrinted>
  <dcterms:modified xsi:type="dcterms:W3CDTF">2019-11-20T12:14:00Z</dcterms:modified>
  <cp:revision>188</cp:revision>
  <dc:subject/>
  <dc:title>ЛИСТ СОГЛАСОВАНИЯ</dc:title>
</cp:coreProperties>
</file>