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28 октября   </w:t>
      </w:r>
      <w:r>
        <w:rPr/>
        <w:t xml:space="preserve"> 2019 г.</w:t>
        <w:tab/>
        <w:t xml:space="preserve">                                   </w:t>
        <w:tab/>
        <w:t xml:space="preserve">                                                              № </w:t>
      </w:r>
      <w:r>
        <w:rPr>
          <w:u w:val="single"/>
        </w:rPr>
        <w:t>34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утверждении Правил отнесения расходов бюджета гор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язани на соответствующие целевые статьи расходов классификации расхо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юджетов, Перечня направлений расходов бюджета города Рязан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же Перечня целевых статей расходов бюджета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города Рязани, начиная с бюджетов на 2020 год и </w:t>
      </w:r>
    </w:p>
    <w:p>
      <w:pPr>
        <w:pStyle w:val="Normal"/>
        <w:autoSpaceDE w:val="false"/>
        <w:ind w:firstLine="720"/>
        <w:jc w:val="center"/>
        <w:rPr/>
      </w:pPr>
      <w:r>
        <w:rPr/>
        <w:t>на плановый период 2021 и 2022 год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Рязани                                            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направлени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кодов целевых статей расходов бюджета города Рязани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4. 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                            от 25 октября 2018 года № 28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               целевых статей расходов бюджета города Рязани, начиная с бюджетов на 2019 год и на плановый период 2020 и 2021 годов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1 февраля 2019 года № 11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9 год и на плановый период 2020 и 2021 годов, утвержденные приказом финансово-казначейского управления администрации города Рязани от 25.10.2017 № 28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13 мая 2019 года № 20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9 год и на плановый период 2020 и 2021 годов, утвержденные приказом финансово-казначейского управления администрации города Рязани от 25.10.2018 № 28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5 августа 2019 года № 30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9 год и на плановый период 2020 и 2021 годов, утвержденные приказом финансово-казначейского управления администрации города Рязани от 25.10.2018 № 28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2 октября 2019 года № 33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9 год и на плановый период 2020 и 2021 годов, утвержденные приказом финансово-казначейского управления администрации города Рязани от 25.10.2018 № 28 о/д».</w:t>
      </w:r>
    </w:p>
    <w:p>
      <w:pPr>
        <w:pStyle w:val="Normal"/>
        <w:autoSpaceDE w:val="false"/>
        <w:ind w:firstLine="851"/>
        <w:jc w:val="both"/>
        <w:rPr/>
      </w:pPr>
      <w:r>
        <w:rPr/>
        <w:t>5. Начальникам отделов финансово-казначейского управления администрации города Рязани (О.В. Романова, Н.Н. Дегтярева, И.В. Набирухин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7.   Настоящий приказ вступает в силу с 1 января 2020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исполнением настоящего приказа возложить на заместителя начальника управления О.Н. Грабовникову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29:00Z</dcterms:created>
  <dc:creator>*</dc:creator>
  <dc:description/>
  <cp:keywords/>
  <dc:language>en-US</dc:language>
  <cp:lastModifiedBy>НАБИРУХИНА</cp:lastModifiedBy>
  <cp:lastPrinted>2018-11-19T16:37:00Z</cp:lastPrinted>
  <dcterms:modified xsi:type="dcterms:W3CDTF">2019-11-25T08:09:00Z</dcterms:modified>
  <cp:revision>28</cp:revision>
  <dc:subject/>
  <dc:title>МИНИСТЕРСТВО ФИНАНСОВ РЯЗАНСКОЙ ОБЛАСТИ</dc:title>
</cp:coreProperties>
</file>