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9 г. № 34</w:t>
      </w:r>
      <w:r>
        <w:rPr>
          <w:sz w:val="24"/>
          <w:szCs w:val="24"/>
          <w:u w:val="single"/>
        </w:rPr>
        <w:t xml:space="preserve">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       и спорта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                              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   и спорт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Рязань - Новогодняя столица России 2020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2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                         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                   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                  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й по делам несовершеннолетних                 и защите их пра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      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для нанимателей муниципальных помещений, а также платы за содержание и ремонт жилых помещений и коммунальные услуги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тлов безнадзорных животны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транспортной системы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улярных перевозок пассажиров автомобильным и наземным электрическим транспортом на муниципальных маршрутах по регулируемым тарифам в соответствии с заключенными уполномоченным органом местного самоуправления муниципальными контракт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кумента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1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1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тратегии социально-экономического развития города Рязани до 2030 г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                           и религ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2 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, направленные на реализацию проекта местных инициатив, осуществляемые за счет безвозмездных поступл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ставка ежемесячной доплаты к пенсиям лицам, получавшим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                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онных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                    от платы за услуги 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пеке                 и попечительств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ереселение граждан из аварийного жилищного фонд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для переселения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Повышение эффективности управления муниципальными финансам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в городе Рязан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производствен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19-11-21T13:33:00Z</dcterms:modified>
  <cp:revision>338</cp:revision>
  <dc:subject/>
  <dc:title>ЛИСТ СОГЛАСОВАНИЯ</dc:title>
</cp:coreProperties>
</file>