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 ______________  2012 г</w:t>
        <w:tab/>
        <w:t xml:space="preserve">                  № ______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036" w:hRule="atLeast"/>
        </w:trPr>
        <w:tc>
          <w:tcPr>
            <w:tcW w:w="5148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внесении изменений в решение Рязанского городского Совета от 28.06.2001 № 260 «О ликвидации МУП «Кинотеатр «Дружба»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eastAsia="Arial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Рассмотрев обращение главы администрации города Рязани (от ______          № ______)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</w:rPr>
        <w:t>, Уставом муниципального образования – городской округ город Рязань Рязанской области,                                                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</w:rPr>
      </w:pPr>
      <w:r>
        <w:rPr>
          <w:sz w:val="28"/>
        </w:rPr>
        <w:t>1.  Внести в решение Рязанского городского Совета от 28.06.2001                  № 260 «О ликвидации МУП «Кинотеатр «Дружба» следующие изменения: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</w:rPr>
      </w:pPr>
      <w:r>
        <w:rPr>
          <w:sz w:val="28"/>
        </w:rPr>
        <w:t>1) часть 2 пункта 2 изложить в следующей редакции: «передать имущественный комплекс МУП «Кинотеатр «Дружба» в аренду предпринимателю Петрову Б.Д. сроком на 15 лет, при соблюдении предпринимателем Петровым Б.Д. следующих условий: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</w:rPr>
      </w:pPr>
      <w:r>
        <w:rPr>
          <w:sz w:val="28"/>
        </w:rPr>
        <w:t xml:space="preserve">- трудоустройства коллектива МУП «Кинотеатр «Дружба»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</w:rPr>
      </w:pPr>
      <w:r>
        <w:rPr>
          <w:sz w:val="28"/>
        </w:rPr>
        <w:t xml:space="preserve">- погашения сложившейся кредиторской задолженности предприятия и задолженности, которая может возникнуть в период ликвидации МУП «Кинотеатр «Дружба». 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 и распространяется на отношения, возникшие с 01.01.2009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</w:rPr>
      </w:pPr>
      <w:r>
        <w:rPr>
          <w:sz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Рязанской городской Думы                                       Л.И. Максимова 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12:00Z</dcterms:created>
  <dc:creator>DmitrySh</dc:creator>
  <dc:description/>
  <dc:language>en-US</dc:language>
  <cp:lastModifiedBy>SergeyGS</cp:lastModifiedBy>
  <cp:lastPrinted>2012-09-04T10:46:00Z</cp:lastPrinted>
  <dcterms:modified xsi:type="dcterms:W3CDTF">2012-10-19T13:32:00Z</dcterms:modified>
  <cp:revision>30</cp:revision>
  <dc:subject/>
  <dc:title>Субъект правотворческой инициативы – глава администрации города Рязани</dc:title>
</cp:coreProperties>
</file>