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8.07.2011 № 229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образов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дополнительного образования дете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за исключением детских музыкальных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удожественных школ, школ искусств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ортивных школ) и отдельных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орода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                 от _______ № ______, в соответствии с Федеральным законом от 06.10.2003 № 131-ФЗ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Рязанской городской Думы от 28.07.2011 № 22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ложения об оплате труда работников муниципальных образовательных учреждений дополнительного образования детей               (за исключением детских музыкальных, художественных школ, школ искусств и спортивных школ) и отдельных муниципальных учреждений города Рязани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наименовании слова «Положения об оплате труда работников образовательных учреждений» заменить словами «Примерного положения об оплате труда работников муниципальных образовате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прилагаемое Примерное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ополнить пунктом 1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. Рекомендовать Примерное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, к применению муниципальным образовательным учреждениям дополнительного образования детей (за исключением детских музыкальных, художественных школ, школ искусств и спортивных школ) и отдельным муниципальным учреждениям города Рязан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одпункте 1 пункта 2 слова «в соответствии с Положением, указанным в пункте 1 настоящего решения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ложение об оплате труда работников муниципальных образовательных учреждений дополнительного образования детей                (за исключением детских музыкальных, художественных школ, школ искусств и спортивных школ) и отдельных муниципальных учреждений города Рязани изложить в новой редакции согласно приложению                    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октября 2012 года, за исключением подпункта 2.10.5 пункта 2.10 раздела 2 приложения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пункт 2.10.5 пункта 2.10 раздела 2 приложения  к настоящему решению вступает в силу с 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азместить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возложить                 на комитет по бюджету, налогам и инвестициям (А.Н. Барулин), комитет        по образованию, науке и молодежной политике (В.С. Гуров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Г. Пашев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С.В. Сапунов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dc:language>en-US</dc:language>
  <cp:lastModifiedBy>Room08-01</cp:lastModifiedBy>
  <cp:lastPrinted>2012-07-18T17:14:00Z</cp:lastPrinted>
  <dcterms:modified xsi:type="dcterms:W3CDTF">2012-09-05T10:26:00Z</dcterms:modified>
  <cp:revision>118</cp:revision>
  <dc:subject/>
  <dc:title/>
</cp:coreProperties>
</file>