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tLeast" w:line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А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ЛНОМОЧ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дище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28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 (4912) 21-65-0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adm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енина</w:t>
      </w:r>
      <w:r>
        <w:rPr>
          <w:rFonts w:eastAsia="Times New Roman" w:cs="Times New Roman" w:ascii="Times New Roman" w:hAnsi="Times New Roman"/>
          <w:sz w:val="24"/>
          <w:szCs w:val="24"/>
        </w:rPr>
        <w:t>, 3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(4912) 28-93-5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46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веден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107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(4912) 25-22-88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Normal"/>
        <w:autoSpaceDE w:val="false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лагоустройства города и дорожного хозяйства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23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Урицкого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3, корп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(4912) 28-46-04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питального строительства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46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веден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107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(4912) 28-97-53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Е НАХОЖДЕНИЯ МБУ «МФЦ»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чт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6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ы</w:t>
      </w:r>
      <w:r>
        <w:rPr>
          <w:rFonts w:eastAsia="Times New Roman" w:cs="Times New Roman" w:ascii="Times New Roman" w:hAnsi="Times New Roman"/>
          <w:sz w:val="24"/>
          <w:szCs w:val="24"/>
        </w:rPr>
        <w:t>: +7(4912) 25-64-37, 21-72-32, 93-72-90, 93-72-91, 93-72-92, 93-72-93, 93-72-94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pmu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ФЦ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о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вер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н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ы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д</w:t>
      </w:r>
    </w:p>
    <w:p>
      <w:pPr>
        <w:pStyle w:val="Normal"/>
        <w:autoSpaceDE w:val="false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Е НАХОЖДЕНИЯ ФБУ «КАДАСТРОВАЯ ПАЛАТА» ПО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БУ «Кадастровая палата» по Ряз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390044 г. Рязань, ул. Крупской, д.17, ком. 507,5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+7 (4912) 34-05-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: г. Рязань, ул. Грибоедова , д.8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+7 (4912) 27-50-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 с понедельника по пятницу с 9.00 до 16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ерерыв на обед с 13.00 до 13.45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 Малярова Татьяна Михайл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редоставление земельных участков, находящихся в государственной или муниципальной собственности для индивидуального жилищного строительства»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28575</wp:posOffset>
                </wp:positionV>
                <wp:extent cx="2533650" cy="622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/регистрация заявления уполномоченным органом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9.05pt;mso-wrap-distance-left:9.05pt;mso-wrap-distance-right:9.05pt;mso-wrap-distance-top:0pt;mso-wrap-distance-bottom:0pt;margin-top:2.25pt;mso-position-vertical-relative:text;margin-left:107.25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/регистрация заявления уполномоченным орга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12">
                <wp:simplePos x="0" y="0"/>
                <wp:positionH relativeFrom="column">
                  <wp:posOffset>2686050</wp:posOffset>
                </wp:positionH>
                <wp:positionV relativeFrom="paragraph">
                  <wp:posOffset>163830</wp:posOffset>
                </wp:positionV>
                <wp:extent cx="6350" cy="1689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5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635</wp:posOffset>
                </wp:positionV>
                <wp:extent cx="2533650" cy="523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1.25pt;mso-wrap-distance-left:9.05pt;mso-wrap-distance-right:9.05pt;mso-wrap-distance-top:0pt;mso-wrap-distance-bottom:0pt;margin-top:0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6050</wp:posOffset>
                </wp:positionH>
                <wp:positionV relativeFrom="paragraph">
                  <wp:posOffset>192405</wp:posOffset>
                </wp:positionV>
                <wp:extent cx="635" cy="1384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0115</wp:posOffset>
                </wp:positionH>
                <wp:positionV relativeFrom="paragraph">
                  <wp:posOffset>19050</wp:posOffset>
                </wp:positionV>
                <wp:extent cx="3533775" cy="1181100"/>
                <wp:effectExtent l="15875" t="5080" r="1524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1181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2.45pt;margin-top:1.5pt;width:278.2pt;height:9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Наличие оснований для отказа в предоставлении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0</wp:posOffset>
                </wp:positionH>
                <wp:positionV relativeFrom="paragraph">
                  <wp:posOffset>194945</wp:posOffset>
                </wp:positionV>
                <wp:extent cx="448310" cy="309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pt;height:24.35pt;mso-wrap-distance-left:9.05pt;mso-wrap-distance-right:9.05pt;mso-wrap-distance-top:0pt;mso-wrap-distance-bottom:0pt;margin-top:15.35pt;mso-position-vertical-relative:text;margin-left:3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92625</wp:posOffset>
                </wp:positionH>
                <wp:positionV relativeFrom="paragraph">
                  <wp:posOffset>194945</wp:posOffset>
                </wp:positionV>
                <wp:extent cx="448310" cy="3092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pt;height:24.35pt;mso-wrap-distance-left:9.05pt;mso-wrap-distance-right:9.05pt;mso-wrap-distance-top:0pt;mso-wrap-distance-bottom:0pt;margin-top:15.35pt;mso-position-vertical-relative:text;margin-left:35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015</wp:posOffset>
                </wp:positionH>
                <wp:positionV relativeFrom="paragraph">
                  <wp:posOffset>277495</wp:posOffset>
                </wp:positionV>
                <wp:extent cx="419735" cy="509905"/>
                <wp:effectExtent l="3810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503280" cy="420120"/>
                        </a:xfrm>
                        <a:prstGeom prst="bentConnector3">
                          <a:avLst>
                            <a:gd name="adj1" fmla="val -136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9.55pt;margin-top:22.4pt;width:32.95pt;height:39.6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3890</wp:posOffset>
                </wp:positionH>
                <wp:positionV relativeFrom="paragraph">
                  <wp:posOffset>277495</wp:posOffset>
                </wp:positionV>
                <wp:extent cx="567055" cy="502920"/>
                <wp:effectExtent l="0" t="508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503280"/>
                        </a:xfrm>
                        <a:prstGeom prst="bentConnector3">
                          <a:avLst>
                            <a:gd name="adj1" fmla="val 10076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21.85pt;width:44.3pt;height:39.6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0</wp:posOffset>
                </wp:positionH>
                <wp:positionV relativeFrom="paragraph">
                  <wp:posOffset>123825</wp:posOffset>
                </wp:positionV>
                <wp:extent cx="2200275" cy="6718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заявителю уведомления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52.9pt;mso-wrap-distance-left:9.05pt;mso-wrap-distance-right:9.05pt;mso-wrap-distance-top:0pt;mso-wrap-distance-bottom:0pt;margin-top:9.75pt;mso-position-vertical-relative:text;margin-left:-4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заявителю уведомления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23825</wp:posOffset>
                </wp:positionV>
                <wp:extent cx="2200275" cy="6718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ие решения о процедуре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52.9pt;mso-wrap-distance-left:9.05pt;mso-wrap-distance-right:9.05pt;mso-wrap-distance-top:0pt;mso-wrap-distance-bottom:0pt;margin-top:9.75pt;mso-position-vertical-relative:text;margin-left:28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тие решения о процедуре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8750</wp:posOffset>
                </wp:positionH>
                <wp:positionV relativeFrom="paragraph">
                  <wp:posOffset>133350</wp:posOffset>
                </wp:positionV>
                <wp:extent cx="1948180" cy="410210"/>
                <wp:effectExtent l="37465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410040"/>
                          <a:chOff x="0" y="0"/>
                          <a:chExt cx="1948320" cy="410040"/>
                        </a:xfrm>
                      </wpg:grpSpPr>
                      <wps:wsp>
                        <wps:cNvCnPr/>
                        <wps:spPr>
                          <a:xfrm>
                            <a:off x="0" y="173520"/>
                            <a:ext cx="1440" cy="237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172800"/>
                            <a:ext cx="1947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46880" y="0"/>
                            <a:ext cx="1440" cy="17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pt;margin-top:10.5pt;width:153.4pt;height:32.3pt" coordorigin="4250,210" coordsize="3068,646">
                <v:shape id="shape_0" stroked="t" o:allowincell="f" style="position:absolute;left:4250;top:483;width:1;height:37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51;top:482;width:306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16;top:210;width:1;height:272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03545</wp:posOffset>
                </wp:positionH>
                <wp:positionV relativeFrom="paragraph">
                  <wp:posOffset>139700</wp:posOffset>
                </wp:positionV>
                <wp:extent cx="1270" cy="711200"/>
                <wp:effectExtent l="38100" t="635" r="374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1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35pt;margin-top:11pt;width:0.05pt;height:55.95pt;flip:y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269875</wp:posOffset>
                </wp:positionV>
                <wp:extent cx="10375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убл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21.25pt;mso-position-vertical-relative:text;margin-left:28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уб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7660</wp:posOffset>
                </wp:positionH>
                <wp:positionV relativeFrom="paragraph">
                  <wp:posOffset>208915</wp:posOffset>
                </wp:positionV>
                <wp:extent cx="2200275" cy="5105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сполож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40.2pt;mso-wrap-distance-left:9.05pt;mso-wrap-distance-right:9.05pt;mso-wrap-distance-top:0pt;mso-wrap-distance-bottom:0pt;margin-top:16.4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сполож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7555</wp:posOffset>
                </wp:positionH>
                <wp:positionV relativeFrom="paragraph">
                  <wp:posOffset>165735</wp:posOffset>
                </wp:positionV>
                <wp:extent cx="10375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укци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13.05pt;mso-position-vertical-relative:text;margin-left:35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укци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50435</wp:posOffset>
                </wp:positionH>
                <wp:positionV relativeFrom="paragraph">
                  <wp:posOffset>194945</wp:posOffset>
                </wp:positionV>
                <wp:extent cx="1506220" cy="12611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26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заявителя о предоставлении земельного участка по итогам аукц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pt;height:99.3pt;mso-wrap-distance-left:9.05pt;mso-wrap-distance-right:9.05pt;mso-wrap-distance-top:0pt;mso-wrap-distance-bottom:0pt;margin-top:15.35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заявителя о предоставлении земельного участка по итогам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0</wp:posOffset>
                </wp:positionV>
                <wp:extent cx="0" cy="6858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pt" to="216pt,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129540</wp:posOffset>
                </wp:positionV>
                <wp:extent cx="2200275" cy="34607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убл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27.25pt;mso-wrap-distance-left:9.05pt;mso-wrap-distance-right:9.05pt;mso-wrap-distance-top:0pt;mso-wrap-distance-bottom:0pt;margin-top:10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уб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58115</wp:posOffset>
                </wp:positionV>
                <wp:extent cx="1270" cy="22923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2.4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150495</wp:posOffset>
                </wp:positionV>
                <wp:extent cx="1270" cy="808355"/>
                <wp:effectExtent l="37465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0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11.85pt;width:0.1pt;height:63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2865</wp:posOffset>
                </wp:positionV>
                <wp:extent cx="2286000" cy="1028700"/>
                <wp:effectExtent l="12065" t="5715" r="1206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Наличие заявл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.95pt;width:179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Наличие заявл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4655</wp:posOffset>
                </wp:positionH>
                <wp:positionV relativeFrom="paragraph">
                  <wp:posOffset>287020</wp:posOffset>
                </wp:positionV>
                <wp:extent cx="448310" cy="30924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pt;height:24.35pt;mso-wrap-distance-left:9.05pt;mso-wrap-distance-right:9.05pt;mso-wrap-distance-top:0pt;mso-wrap-distance-bottom:0pt;margin-top:22.6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287020</wp:posOffset>
                </wp:positionV>
                <wp:extent cx="448310" cy="3092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pt;height:24.35pt;mso-wrap-distance-left:9.05pt;mso-wrap-distance-right:9.05pt;mso-wrap-distance-top:0pt;mso-wrap-distance-bottom:0pt;margin-top:22.6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10515</wp:posOffset>
                </wp:positionV>
                <wp:extent cx="1671320" cy="676910"/>
                <wp:effectExtent l="4445" t="4445" r="3746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1480" cy="676800"/>
                          <a:chOff x="0" y="0"/>
                          <a:chExt cx="1671480" cy="676800"/>
                        </a:xfrm>
                      </wpg:grpSpPr>
                      <wps:wsp>
                        <wps:cNvCnPr/>
                        <wps:spPr>
                          <a:xfrm>
                            <a:off x="1670040" y="543960"/>
                            <a:ext cx="1440" cy="13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543240"/>
                            <a:ext cx="167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0" y="0"/>
                            <a:ext cx="1800" cy="543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360"/>
                            <a:ext cx="554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4.45pt;width:131.6pt;height:53.35pt" coordorigin="1620,489" coordsize="2632,1067">
                <v:shape id="shape_0" stroked="t" o:allowincell="f" style="position:absolute;left:4250;top:1346;width:1;height:20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20;top:1345;width:262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1;top:489;width:2;height:85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490;width:870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310515</wp:posOffset>
                </wp:positionV>
                <wp:extent cx="172466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4.45pt;width:13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</wp:posOffset>
                </wp:positionV>
                <wp:extent cx="2876550" cy="4762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ие решения о предоставления земельного участка в арен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1.1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тие решения о предоставления земельного участка в арен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57480</wp:posOffset>
                </wp:positionV>
                <wp:extent cx="1270" cy="22923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2.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7775</wp:posOffset>
                </wp:positionH>
                <wp:positionV relativeFrom="paragraph">
                  <wp:posOffset>52705</wp:posOffset>
                </wp:positionV>
                <wp:extent cx="2876550" cy="361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ка на кадастровый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4.1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ка на кадастровый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81280</wp:posOffset>
                </wp:positionV>
                <wp:extent cx="1270" cy="22923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6.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300355</wp:posOffset>
                </wp:positionV>
                <wp:extent cx="2876550" cy="5905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формление договоров аренды и выдач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23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формление договоров аренды и выдач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емельного участка, находящегося в государственной или муниципальной собственности для индивидуального жилищного строительства, </w:t>
      </w:r>
      <w:r>
        <w:rPr>
          <w:rFonts w:cs="Times New Roman" w:ascii="Times New Roman" w:hAnsi="Times New Roman"/>
          <w:sz w:val="24"/>
          <w:szCs w:val="24"/>
        </w:rPr>
        <w:t>представ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885"/>
        <w:gridCol w:w="750"/>
        <w:gridCol w:w="750"/>
        <w:gridCol w:w="735"/>
        <w:gridCol w:w="735"/>
        <w:gridCol w:w="735"/>
        <w:gridCol w:w="12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 _________ 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)        (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>)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.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 ____ _____________ 20___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            (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 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>)           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ы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 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,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да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                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и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&lt;*&gt;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бц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«Н</w:t>
      </w:r>
      <w:r>
        <w:rPr>
          <w:rFonts w:cs="Times New Roman" w:ascii="Times New Roman" w:hAnsi="Times New Roman"/>
          <w:sz w:val="24"/>
          <w:szCs w:val="24"/>
        </w:rPr>
        <w:t>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1-72-32, 93-72-9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pmu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Лич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sz w:val="24"/>
          <w:szCs w:val="24"/>
        </w:rPr>
        <w:t>» (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, 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)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тавшем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НАЯ ФОРМА </w:t>
      </w:r>
      <w:r>
        <w:rPr>
          <w:rFonts w:eastAsia="Courier New" w:cs="Times New Roman" w:ascii="Times New Roman" w:hAnsi="Times New Roman"/>
          <w:sz w:val="24"/>
          <w:szCs w:val="24"/>
        </w:rPr>
        <w:t>ЗАЯВ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ourier New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и земельного участка, находящегося в государственной или муниципальной собственности, для индивидуального жилищного строитель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аспор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е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ы сроком на __________ года </w:t>
      </w:r>
      <w:r>
        <w:rPr>
          <w:rFonts w:cs="Times New Roman" w:ascii="Times New Roman" w:hAnsi="Times New Roman"/>
          <w:sz w:val="24"/>
          <w:szCs w:val="24"/>
        </w:rPr>
        <w:t>земе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находящий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лощад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 </w:t>
      </w:r>
      <w:r>
        <w:rPr>
          <w:rFonts w:cs="Times New Roman" w:ascii="Times New Roman" w:hAnsi="Times New Roman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ашивае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TextBody"/>
        <w:spacing w:before="0" w:after="0"/>
        <w:ind w:hanging="0"/>
        <w:rPr/>
      </w:pPr>
      <w:r>
        <w:rPr/>
        <w:t xml:space="preserve">    </w:t>
      </w:r>
      <w:r>
        <w:rPr/>
        <w:t>1.1. Земельный участок имеет следующие адресные ориентиры:</w:t>
      </w:r>
    </w:p>
    <w:p>
      <w:pPr>
        <w:pStyle w:val="Normal"/>
        <w:spacing w:lineRule="auto" w:line="240" w:before="0" w:after="0"/>
        <w:ind w:left="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од, улица, дом либо иные адресные ориентиры)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 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)                         (подпись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 _________ 20__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eastAsia="Courier New" w:cs="Courier New"/>
      <w:sz w:val="20"/>
      <w:szCs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22:00Z</dcterms:created>
  <dc:creator>User</dc:creator>
  <dc:description/>
  <cp:keywords/>
  <dc:language>en-US</dc:language>
  <cp:lastModifiedBy>User</cp:lastModifiedBy>
  <dcterms:modified xsi:type="dcterms:W3CDTF">2011-10-14T11:28:00Z</dcterms:modified>
  <cp:revision>1</cp:revision>
  <dc:subject/>
  <dc:title>Приложение № 1</dc:title>
</cp:coreProperties>
</file>