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/>
      </w:pPr>
      <w:r>
        <w:rPr>
          <w:sz w:val="28"/>
          <w:szCs w:val="28"/>
        </w:rPr>
        <w:t xml:space="preserve">помещения Н15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Есенина, д. 59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5 в многоквартирном доме, лит. А, назначение – нежилое, общей площадью 95,6 кв.м, этаж 1, расположенного по адресу: г. Рязань, ул. Есенина, д. 59/12, реестровый номер 236902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4 762 323 (четыре миллиона семьсот шестьдесят две тысячи триста двадцать три) рубля 78 копеек, в том числе НДС. Начальная цена определена на основании отчета об оценке рыночной стоимости № 05-14/21р от 19.05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4) указанное в п.1 настоящего решения имущество обременено договором аренды нежилого помещения № 0692108 от 02.04.2008, заключенным между управлением земельных ресурсов и имущественных отношений администрации города Рязани и обществом с ограниченной ответственностью «Узуфрукт»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AllaP</cp:lastModifiedBy>
  <cp:lastPrinted>2014-03-19T14:24:00Z</cp:lastPrinted>
  <dcterms:modified xsi:type="dcterms:W3CDTF">2014-05-21T12:55:00Z</dcterms:modified>
  <cp:revision>44</cp:revision>
  <dc:subject/>
  <dc:title> </dc:title>
</cp:coreProperties>
</file>