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ab/>
              <w:tab/>
              <w:t>Приложение № 3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СВЕДЕНИЯ О МЕСТЕ НАХОЖДЕНИЯ СТРУКТУРНОГО ПОДРАЗД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РЯЗАНИ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Радищева, д. 2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5-28-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адрес: www.admrzn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земельных ресурсов и имущественных отношений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6, г. Рязань, Введенская ул., д. 1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9-78-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0" w:name="Par399"/>
      <w:bookmarkEnd w:id="0"/>
      <w:r>
        <w:rPr>
          <w:rFonts w:cs="Times New Roman" w:ascii="Times New Roman" w:hAnsi="Times New Roman"/>
          <w:sz w:val="24"/>
        </w:rPr>
        <w:t>СВЕДЕНИЯ О МЕСТЕ НАХОЖДЕНИЯ УПОЛНОМОЧЕНН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бюджетного учреждения Рязанской области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интернет-сайт: www.mfc.ryazangov.ru/ryazan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info@mfcrzn.ru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 (информ-центр): +7 (4912) 55-50-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left" w:pos="2220" w:leader="none"/>
        </w:tabs>
        <w:suppressAutoHyphens w:val="tru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Почтовая, 61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, среда, четверг, пятница с 8.30 до 18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 с 8.30 до 20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уббота месяца с 9.00 до 13.00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Крупской, д.14  к.2.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Новоселов, д.33 к.2.</w:t>
      </w:r>
    </w:p>
    <w:p>
      <w:pPr>
        <w:pStyle w:val="31"/>
        <w:tabs>
          <w:tab w:val="clear" w:pos="720"/>
          <w:tab w:val="left" w:pos="1276" w:leader="none"/>
        </w:tabs>
        <w:spacing w:lineRule="auto" w:line="360"/>
        <w:ind w:right="-951" w:firstLine="567"/>
        <w:rPr/>
      </w:pPr>
      <w:r>
        <w:rPr>
          <w:szCs w:val="24"/>
        </w:rPr>
        <w:t xml:space="preserve">График работы: понедельник - пятница - с 8:30 до 18:00 (без обеда)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1" w:name="Par410"/>
      <w:bookmarkEnd w:id="1"/>
      <w:r>
        <w:rPr>
          <w:rFonts w:cs="Times New Roman" w:ascii="Times New Roman" w:hAnsi="Times New Roman"/>
          <w:sz w:val="24"/>
        </w:rPr>
        <w:t>СВЕДЕНИЯ О МЕСТЕ НАХОЖДЕНИЯ ФГБУ «ФКП РОСРЕЕСТРА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язан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почтовы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с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-mail: fgy62@u62.rosreestr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ая: г. Рязань, Московское ш., д. 39, к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18-9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рабо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г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ица: 9.00 - 16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: 9.00 - 13.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2" w:name="Par433"/>
      <w:bookmarkEnd w:id="2"/>
      <w:r>
        <w:rPr>
          <w:rFonts w:cs="Times New Roman" w:ascii="Times New Roman" w:hAnsi="Times New Roman"/>
          <w:sz w:val="24"/>
        </w:rPr>
        <w:t>СВЕДЕНИЯ О МЕСТЕ НАХОЖДЕНИЯ ФНС РОСС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Федеральной налоговой службы по Рязанской области (УФНС России по Рязанской области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13, г. Рязань, проезд Завражнова, д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приемной руководителя: + 7 (4912) 96-36-02; факс: + 7 (4912) 96-29-8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справочной службы: + 7 (4912) 24-28-4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ВЕДЕНИЯ О МЕСТЕ НАХОЖДЕНИЯ РОСРЕЕСТР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Управление Федеральной службы государственной регистрации, кадастра и картографии по Рязанской области (Управление Росреестра по Рязанской области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: 390000, г. Рязань, Право-Лыбедская ул., 35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онтактный телефон: + 7 (4912)21-11-43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кс: + 7 (4912)25-61-59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«Телефон доверия»: + 7 (4912)45-35-01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E-mail: rosreestr62@mail.atlas-ryazan.ru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Руководитель управлен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Дмитрий</dc:creator>
  <dc:description/>
  <cp:keywords/>
  <dc:language>en-US</dc:language>
  <cp:lastModifiedBy>Анна Юрьевна Федина</cp:lastModifiedBy>
  <cp:lastPrinted>2015-01-26T13:37:00Z</cp:lastPrinted>
  <dcterms:modified xsi:type="dcterms:W3CDTF">2015-01-26T09:37:00Z</dcterms:modified>
  <cp:revision>4</cp:revision>
  <dc:subject/>
  <dc:title>О передаче в аренду ООО «Милайн» части земельного участка</dc:title>
</cp:coreProperties>
</file>