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 20                                                         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бюджету города Рязани на 2013 год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и на плановый период 2014 и 2015 годов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униципального образования – город Рязань                                                                                     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еречень подлежащих предоставлению муниципальных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арантий в 2013 году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гарантий в 2013 году не предусматривается.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бъем бюджетных ассигнований, предусмотренных 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муниципальных гарантий по возможным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арантийным случаям в 2013 году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Утвердить объем бюджетных ассигнований на исполнение муниципальных гарантий по возможным гарантийным случаям в 2013 году в сумме 90000 тыс. рублей, в том числе за счет расходов бюджета города Рязани 90000 тыс. рублей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униципальные гарантии муниципального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образования – город Рязан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– город Ряз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к на 01.01.201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83,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а 01.01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83,9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09:00Z</dcterms:created>
  <dc:creator>--------------------</dc:creator>
  <dc:description/>
  <cp:keywords/>
  <dc:language>en-US</dc:language>
  <cp:lastModifiedBy>ФЕДОСЕЕВА</cp:lastModifiedBy>
  <cp:lastPrinted>2010-11-02T16:37:00Z</cp:lastPrinted>
  <dcterms:modified xsi:type="dcterms:W3CDTF">2012-10-19T08:44:00Z</dcterms:modified>
  <cp:revision>43</cp:revision>
  <dc:subject/>
  <dc:title>  </dc:title>
</cp:coreProperties>
</file>